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b w:val="false"/>
          <w:b w:val="false"/>
          <w:spacing w:val="-5"/>
          <w:sz w:val="24"/>
        </w:rPr>
      </w:pPr>
      <w:r>
        <w:rPr>
          <w:rFonts w:cs="Times New Roman" w:ascii="Times New Roman" w:hAnsi="Times New Roman"/>
          <w:b w:val="false"/>
          <w:spacing w:val="-5"/>
          <w:sz w:val="24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imes New Roman" w:hAnsi="Times New Roman" w:cs="Times New Roman"/>
          <w:b w:val="false"/>
          <w:b w:val="false"/>
          <w:spacing w:val="-5"/>
          <w:sz w:val="24"/>
        </w:rPr>
      </w:pPr>
      <w:r>
        <w:rPr>
          <w:rFonts w:cs="Times New Roman" w:ascii="Times New Roman" w:hAnsi="Times New Roman"/>
          <w:b w:val="false"/>
          <w:spacing w:val="-5"/>
          <w:sz w:val="24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b w:val="false"/>
          <w:b w:val="false"/>
          <w:spacing w:val="-5"/>
          <w:sz w:val="24"/>
        </w:rPr>
      </w:pPr>
      <w:r>
        <w:rPr>
          <w:rFonts w:cs="Times New Roman" w:ascii="Times New Roman" w:hAnsi="Times New Roman"/>
          <w:b w:val="false"/>
          <w:spacing w:val="-5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b w:val="false"/>
          <w:b w:val="false"/>
          <w:spacing w:val="-5"/>
          <w:sz w:val="24"/>
        </w:rPr>
      </w:pPr>
      <w:r>
        <w:rPr>
          <w:rFonts w:cs="Times New Roman" w:ascii="Times New Roman" w:hAnsi="Times New Roman"/>
          <w:b w:val="false"/>
          <w:spacing w:val="-5"/>
          <w:sz w:val="24"/>
        </w:rPr>
        <w:t xml:space="preserve">ФЕДЕРАЛЬНОЕ ГОСУДАРСТВЕННОЕ БЮДЖЕТНОЕ ОБРАЗОВАТЕЛЬНО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pacing w:val="-5"/>
          <w:sz w:val="24"/>
        </w:rPr>
        <w:t xml:space="preserve">УЧРЕЖДЕНИЕ </w:t>
      </w:r>
      <w:r>
        <w:rPr>
          <w:rFonts w:cs="Times New Roman" w:ascii="Times New Roman" w:hAnsi="Times New Roman"/>
          <w:b w:val="false"/>
          <w:spacing w:val="-6"/>
          <w:sz w:val="24"/>
        </w:rPr>
        <w:t>ВЫСШЕГО ОБРАЗОВАНИЯ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 w:val="false"/>
          <w:spacing w:val="-3"/>
          <w:sz w:val="24"/>
        </w:rPr>
        <w:t>«ДОНСКОЙ ГОСУДАРСТВЕННЫЙ ТЕХНИЧЕСКИЙ УНИВЕРСИТЕТ»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imes New Roman" w:hAnsi="Times New Roman" w:cs="Times New Roman"/>
          <w:b w:val="false"/>
          <w:b w:val="false"/>
          <w:spacing w:val="-3"/>
          <w:sz w:val="24"/>
        </w:rPr>
      </w:pPr>
      <w:r>
        <w:rPr>
          <w:rFonts w:cs="Times New Roman" w:ascii="Times New Roman" w:hAnsi="Times New Roman"/>
          <w:b w:val="false"/>
          <w:spacing w:val="-3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А.В.Хохлов, В.Э.Бурлаков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40"/>
          <w:szCs w:val="40"/>
        </w:rPr>
        <w:t>Основы общей и неорганической хими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Индивидуальные  контрольные задания, примеры решения типовых задач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методические указания к лабораторным работам, вопросы к экзамену (для заочников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остов-на-Дону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72285</wp:posOffset>
                </wp:positionH>
                <wp:positionV relativeFrom="paragraph">
                  <wp:posOffset>181610</wp:posOffset>
                </wp:positionV>
                <wp:extent cx="373380" cy="269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55pt;margin-top:14.3pt;width:29.35pt;height:21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</w:rPr>
        <w:t>20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88465</wp:posOffset>
                </wp:positionH>
                <wp:positionV relativeFrom="paragraph">
                  <wp:posOffset>181610</wp:posOffset>
                </wp:positionV>
                <wp:extent cx="457200" cy="250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7pt;mso-wrap-distance-left:9.05pt;mso-wrap-distance-right:9.05pt;mso-wrap-distance-top:0pt;mso-wrap-distance-bottom:0pt;margin-top:14.3pt;mso-position-vertical-relative:text;margin-left:1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Авторы :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А.В.Хохлов, В.Э.Бурлако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Основы общей и неорганической химии. Индивидуальные  контрольные задания, примеры решения типовых задач, методические указания к лабораторным работам, вопросы к экзамену (для заочников): учеб. пособие для студентов-заочников. </w:t>
      </w:r>
    </w:p>
    <w:p>
      <w:pPr>
        <w:pStyle w:val="Normal"/>
        <w:tabs>
          <w:tab w:val="clear" w:pos="708"/>
          <w:tab w:val="left" w:pos="851" w:leader="none"/>
        </w:tabs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>Цель пособия – оказать помощь студентам-заочникам в изучении курса Химии. В пособие включены программа, примеры решения и оформления задач, контрольные задания, методические указания к лабораторным работам, вопросы к зачету.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учный редактор  доктор технических наук Е.Н.Евстифеев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p>
      <w:pPr>
        <w:pStyle w:val="Heading5"/>
        <w:spacing w:lineRule="auto" w:line="228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ЩИЕ МЕТОДИЧЕСКИЕ УКАЗАНИЯ К РЕШЕНИЮ ЗАДАЧ И ВЫПОЛНЕНИЮ КОНТРОЛЬНЫХ РАБОТ</w:t>
      </w:r>
    </w:p>
    <w:p>
      <w:pPr>
        <w:pStyle w:val="24"/>
        <w:spacing w:lineRule="auto" w:line="2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4"/>
        <w:spacing w:lineRule="auto" w:line="228"/>
        <w:ind w:left="283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жде чем приступить к выполнению контрольных работ, необходимо прочитать общие указания.</w:t>
      </w:r>
    </w:p>
    <w:p>
      <w:pPr>
        <w:pStyle w:val="TextBody"/>
        <w:numPr>
          <w:ilvl w:val="0"/>
          <w:numId w:val="4"/>
        </w:numPr>
        <w:spacing w:lineRule="auto" w:line="228"/>
        <w:ind w:left="426" w:hanging="426"/>
        <w:rPr/>
      </w:pPr>
      <w:r>
        <w:rPr>
          <w:rFonts w:cs="Times New Roman" w:ascii="Times New Roman" w:hAnsi="Times New Roman"/>
          <w:bCs/>
          <w:sz w:val="24"/>
          <w:szCs w:val="24"/>
        </w:rPr>
        <w:t>Химию студенты-заочники изучают в течение 1 семестра.</w:t>
      </w:r>
    </w:p>
    <w:p>
      <w:pPr>
        <w:pStyle w:val="TextBody"/>
        <w:numPr>
          <w:ilvl w:val="0"/>
          <w:numId w:val="4"/>
        </w:numPr>
        <w:spacing w:lineRule="auto" w:line="228"/>
        <w:ind w:left="426" w:hanging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еместре студент должен представить в деканат одну контрольную работу.</w:t>
      </w:r>
    </w:p>
    <w:p>
      <w:pPr>
        <w:pStyle w:val="TextBody"/>
        <w:spacing w:lineRule="auto" w:line="228" w:before="0" w:after="80"/>
        <w:ind w:firstLine="425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омера задач, которые студент должен включить в свою контрольную работу, определяются по таблице вариантов. Номер варианта соответствует двум последним цифрам из номера зачетной книжки. </w:t>
      </w:r>
    </w:p>
    <w:p>
      <w:pPr>
        <w:pStyle w:val="TextBody"/>
        <w:numPr>
          <w:ilvl w:val="0"/>
          <w:numId w:val="4"/>
        </w:numPr>
        <w:spacing w:lineRule="auto" w:line="228"/>
        <w:ind w:left="426" w:hanging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ьные работы нужно выполнять чернилами в школьной тетради, на обложке которой приведены сведения по следующему образцу:</w:t>
      </w:r>
    </w:p>
    <w:p>
      <w:pPr>
        <w:pStyle w:val="TextBody"/>
        <w:spacing w:lineRule="auto" w:line="22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lineRule="auto" w:line="22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lineRule="auto" w:line="228"/>
        <w:ind w:left="426" w:hanging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Контрольная работа, выполненная в напечатанном виде, на проверку не принимается.</w:t>
      </w:r>
    </w:p>
    <w:p>
      <w:pPr>
        <w:pStyle w:val="TextBody"/>
        <w:numPr>
          <w:ilvl w:val="0"/>
          <w:numId w:val="4"/>
        </w:numPr>
        <w:spacing w:lineRule="auto" w:line="228"/>
        <w:ind w:left="426" w:hanging="426"/>
        <w:rPr/>
      </w:pPr>
      <w:r>
        <w:rPr>
          <w:rFonts w:cs="Times New Roman" w:ascii="Times New Roman" w:hAnsi="Times New Roman"/>
          <w:bCs/>
          <w:sz w:val="24"/>
          <w:szCs w:val="24"/>
        </w:rPr>
        <w:t>Условия задач в контрольной работе надо переписать полностью, без сокращений. Для замечаний преподавателя на страницах необходимо оставлять поля.</w:t>
      </w:r>
    </w:p>
    <w:p>
      <w:pPr>
        <w:pStyle w:val="TextBody"/>
        <w:numPr>
          <w:ilvl w:val="0"/>
          <w:numId w:val="4"/>
        </w:numPr>
        <w:spacing w:lineRule="auto" w:line="228"/>
        <w:ind w:left="426" w:hanging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никнув в условие задачи, сделать краткую запись, выразить все данные в СИ и, где это только возможно. </w:t>
      </w:r>
    </w:p>
    <w:p>
      <w:pPr>
        <w:pStyle w:val="TextBody"/>
        <w:numPr>
          <w:ilvl w:val="0"/>
          <w:numId w:val="4"/>
        </w:numPr>
        <w:spacing w:lineRule="auto" w:line="228"/>
        <w:ind w:left="426" w:hanging="426"/>
        <w:rPr/>
      </w:pPr>
      <w:r>
        <w:rPr>
          <w:rFonts w:cs="Times New Roman" w:ascii="Times New Roman" w:hAnsi="Times New Roman"/>
          <w:bCs/>
          <w:sz w:val="24"/>
          <w:szCs w:val="24"/>
        </w:rPr>
        <w:t>Выявив, какие физические и химические законы лежат в основе данной задачи, решить ее в общем виде.</w:t>
      </w:r>
    </w:p>
    <w:p>
      <w:pPr>
        <w:pStyle w:val="TextBody"/>
        <w:numPr>
          <w:ilvl w:val="0"/>
          <w:numId w:val="4"/>
        </w:numPr>
        <w:spacing w:lineRule="auto" w:line="228"/>
        <w:ind w:left="426" w:hanging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верив правильность общего решения, подставить числа в окончательную формулу и указать единицу искомой физической величины, проверив правильность ее размерности. </w:t>
      </w:r>
    </w:p>
    <w:p>
      <w:pPr>
        <w:pStyle w:val="TextBody"/>
        <w:numPr>
          <w:ilvl w:val="0"/>
          <w:numId w:val="4"/>
        </w:numPr>
        <w:spacing w:lineRule="auto" w:line="228"/>
        <w:ind w:left="426" w:hanging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получении численного ответа нужно обращать внимание на степень точности окончательного результата. Точность ответа не должна превышать точности, с которой даны исходные величины. </w:t>
      </w:r>
    </w:p>
    <w:p>
      <w:pPr>
        <w:pStyle w:val="TextBody"/>
        <w:numPr>
          <w:ilvl w:val="0"/>
          <w:numId w:val="4"/>
        </w:numPr>
        <w:spacing w:lineRule="auto" w:line="228"/>
        <w:ind w:left="426" w:hanging="426"/>
        <w:rPr/>
      </w:pPr>
      <w:r>
        <w:rPr>
          <w:rFonts w:cs="Times New Roman" w:ascii="Times New Roman" w:hAnsi="Times New Roman"/>
          <w:bCs/>
          <w:sz w:val="24"/>
          <w:szCs w:val="24"/>
        </w:rPr>
        <w:t>В тех задачах, где требуется начертить график, необходимо правильно выбрать масштаб и начало координатных осей.</w:t>
      </w:r>
    </w:p>
    <w:p>
      <w:pPr>
        <w:pStyle w:val="TextBody"/>
        <w:numPr>
          <w:ilvl w:val="0"/>
          <w:numId w:val="4"/>
        </w:numPr>
        <w:spacing w:lineRule="auto" w:line="228"/>
        <w:ind w:left="426" w:hanging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конце контрольной работы студент должен указать, какими учебниками или учебными пособиями пользовался при решении задач (название учебника, автор, год издания). </w:t>
      </w:r>
    </w:p>
    <w:p>
      <w:pPr>
        <w:pStyle w:val="TextBody"/>
        <w:numPr>
          <w:ilvl w:val="0"/>
          <w:numId w:val="4"/>
        </w:numPr>
        <w:spacing w:lineRule="auto" w:line="228"/>
        <w:ind w:left="426" w:hanging="426"/>
        <w:rPr/>
      </w:pPr>
      <w:r>
        <w:rPr>
          <w:rFonts w:cs="Times New Roman" w:ascii="Times New Roman" w:hAnsi="Times New Roman"/>
          <w:bCs/>
          <w:sz w:val="24"/>
          <w:szCs w:val="24"/>
        </w:rPr>
        <w:t>После проверки контрольной работы преподаватель может вернуть её на доработку.</w:t>
      </w:r>
    </w:p>
    <w:p>
      <w:pPr>
        <w:pStyle w:val="TextBody"/>
        <w:numPr>
          <w:ilvl w:val="0"/>
          <w:numId w:val="4"/>
        </w:numPr>
        <w:spacing w:lineRule="auto" w:line="228" w:before="0" w:after="120"/>
        <w:ind w:left="425" w:hanging="42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ончательное решение по контрольной работе принимает преподаватель во время устного собеседования со студентом, проводимого до сдачи экзамена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ИЗУЧАЕМЫЕ ТЕМ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Тема 1. Основные классы неорганических соединени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Тема 2. Атомно-молекулярная теория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ема 3. Строение атома. Периодический закон Д.И. Менделее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Тема 4. Химическая связь и строение молекул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Тема 5. Химическая кинетика и равновесие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ема 6. Неорганическая хим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Тема 7. Дисперсные системы. Концентрация растворов. Ионные реакции в растворах электролитов. Гидролиз солей. Свойства растворов неэлектролитов. Коллоидные раствор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Тема 8. Окислительно-восстановительные реакци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ема 9. Общие и электрохимические свойства металл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ема 10. Основы химической термодинами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Тема 11. Органическая химия и высокомолекулярные соедине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ПРАВИЛА  РАБОТЫ И ТЕХНИКА  БЕЗОПАС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 w:val="false"/>
          <w:sz w:val="24"/>
        </w:rPr>
        <w:t>В  ХИМИЧЕСКОЙ ЛАБОРАТОРИИ</w:t>
      </w:r>
    </w:p>
    <w:p>
      <w:pPr>
        <w:pStyle w:val="Normal"/>
        <w:ind w:left="283" w:hanging="83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Перед началом каждой лабораторной работы следует изучить по учебнику относящийся к ней теоретический материал. Ни одну аналитическую реакцию нельзя выполнять, пока не будет ясна ее химическая сущность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При выполнении  лабораторной  работы  необходимо  строго соблюдать указания  преподавателя и лаборант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Рабочее место, посуда и приборы всегда должны быть безукоризненно чистыми, необходимо следить за чистотой реактивов в склянках и никогда не опускать использованную пипетку в склянку с другим реактивом. Если окажется, что реактив загрязнен, то его надо заменить свежим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Нельзя пробовать вещества на вку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Концентрированные кислоты, щелочи и дурно пахнущие реактивы должны находиться в вытяжном шкафу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Обращение с концентрированными кислотами и щелочами требует осторожности, т.к., попадая на кожу или одежду, они вызывают ожоги или порчу одежды. Нельзя засасывать их в пипетки ртом. При попадании на кожу кислоты или щелочи пораженное место обмывают большим количеством воды под краном. Если необходимо, остатки кислоты нейтрализуют раствором Na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C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, а остатки щелочи  раствором уксусной кислоты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Нельзя наклоняться над сосудом с нагреваемой  жидкостью,  а также над сосудом,  в котором смешивают какие-либо вещества,  особенно жидкости. Наблюдать за ходом реакции в стеклянном сосуде следует через его стенки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Нельзя выливать в раковину растворы кислот, щелочей и солей ртути, выбрасывать осадки, фильтры, битое стекло, бумагу и т.п. Для этого служат керамические банки или эмалированные ведра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о избежание отравлений в лаборатории категорически воспрещается принимать пищу. Необходимо тщательно мыть руки после работы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Нельзя держать горючие, легко воспламеняющиеся и летучие вещества (спирт, бензол, сероуглерод и т.п.) вблизи пламени или сильно нагретых прибор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Следует экономно расходовать электроэнергию, газ, водопроводную и дистиллированную воду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Нельзя наливать горячую жидкость в  толстостенную  стеклянную посуду, так   как  она может лопнуть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После выполнения,  лабораторной работы необходимо привести рабочее  место в порядок,  сдать его дежурному и только тогда можно оставить лабораторию.                                                       </w:t>
      </w:r>
    </w:p>
    <w:p>
      <w:pPr>
        <w:pStyle w:val="Heading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чи по темам 1-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.Докажите амфотерные свойства оксида хрома(III) и гидроксида цинка, приведите уравнения соответствующих ре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.Приведите формулы всех солей, которые могут образоваться при взаимодействии гидроксида алюминия и соляной кисло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.Составьте формулы сульфата алюминия, дигидрофосфата кальция, гидроксокарбоната меди(II). Приведите их графические формул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.Вычислите эквиваленты и молярные массы эквивалентов  Ag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O, CaH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, (Cu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C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,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B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оставьте формулы оксидов и гидроксидов следующих элемент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6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7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5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i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4</w:t>
      </w:r>
      <w:r>
        <w:rPr>
          <w:rFonts w:cs="Times New Roman" w:ascii="Times New Roman" w:hAnsi="Times New Roman"/>
          <w:b w:val="false"/>
          <w:bCs w:val="false"/>
          <w:sz w:val="24"/>
        </w:rPr>
        <w:t>. Определите, какие из них обладают основными, кислотными или амфотерными свойствами. Ответ аргументируйте уравнениями соответствующих ре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6.Составьте формулы оксидов, соответствующие следующим гидроксидам: Mn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, NaOH,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, H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. Составьте графические формулы всех соедин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7.Определите плотность вещества, если 30 см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его имеют массу 45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8.Сколько сульфида железа должно получиться, если для проведения реакции взяли 8 г серы и 28 граммов желез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9.Определите простейшую формулу поташа, если массовый состав этого вещества: калия - 56,6%, углерода - 8,7%, кислорода - 34,8%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10.При сжигании 1,55 г фосфора получено 3,53 г фосфорного ангидрида. Определите количественный состав фосфорного ангидри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1.Вычислите эквивалент и молярную массу эквивалентов  ортофосфорной кислоты в реакциях обмена с едким натром, в результате которых образуются нормальная и кислые соли.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12.Из 1,4 г кальция получили 2,52 г его сульфида. Определите молярную массу  эквивалента метал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3.Плотность газа по воздуху 1,52. Определите относительную молекулярную массу газ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4.Вычислите молекулярную массу газа, если при 25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о</w:t>
      </w:r>
      <w:r>
        <w:rPr>
          <w:rFonts w:cs="Times New Roman" w:ascii="Times New Roman" w:hAnsi="Times New Roman"/>
          <w:b w:val="false"/>
          <w:bCs w:val="false"/>
          <w:sz w:val="24"/>
        </w:rPr>
        <w:t>С и 800 мм рт. ст. 350 мл его имеют массу 0,78 г. Определите его относительную плотность по воздух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5.Какой объем при нормальных условиях занимают 10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0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олекул газ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6.Составьте полную электронную формулу элемента, расположенного в 6-ом периоде, 7-й группе, главной подгрупп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7.Газообразный гидрид элемента "Э" имеет формулу Э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. Определите формулу его высшего оксида и его молекулярную массу, если плотность гидрида по воздуху равна 1,172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18. Объясните, почему сера и хлор проявляют максимальную степень окисления, равную номеру группы,  а кислород и фтор таковой не проявляю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9. Какие из перечисленных молекул будут неполярными: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S, HF, C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, 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, B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 Дайте мотивированный ответ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0.Учитывая s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-гибридизацию углерода, укажите, в какой из молекул дипольный момент наибольший: а) C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, б) C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Cl, в) C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, г) CH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д) C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?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21. Укажите, какие молекулы, из перечисленных ниже, имеют угловую форму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e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sz w:val="24"/>
        </w:rPr>
        <w:t>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меры решения типовых задач (темы 1-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. Составьте формулы оксидов и гидроксидов следующих элементов: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7</w:t>
      </w:r>
      <w:r>
        <w:rPr>
          <w:rFonts w:cs="Times New Roman" w:ascii="Times New Roman" w:hAnsi="Times New Roman"/>
          <w:b w:val="false"/>
          <w:bCs w:val="false"/>
          <w:sz w:val="24"/>
        </w:rPr>
        <w:t>, Al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r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6</w:t>
      </w:r>
      <w:r>
        <w:rPr>
          <w:rFonts w:cs="Times New Roman" w:ascii="Times New Roman" w:hAnsi="Times New Roman"/>
          <w:b w:val="false"/>
          <w:bCs w:val="false"/>
          <w:sz w:val="24"/>
        </w:rPr>
        <w:t>, S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2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ксиды – сложные вещества, состоящие из двух элементов, один из которых кислород. Кислород во всех соединениях имеет валентность, равную 2. Формула оксида определяется правилом: произведение валентности кислорода на индекс в формуле, указывающий число атомов кислорода в молекуле, равно такому же произведению другого атома в молекуле. Одновременно произведение валентностей элементов равно произведению индексов этих элементов в формуле.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ывая вышесказанное, имеем, например, для семивалентного хлора: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формула оксида хлора (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)  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огично получим: 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en-US"/>
        </w:rPr>
        <w:t>Cr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r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Гидроксиды (гидраты оксидов) – формально можно рассматривать как  продукты присоединения воды к молекуле оксида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м оксидам в качестве гидратов соответствуют основания. В формуле основания на первое место записывают металл, за ним записывают гидроксогруппы. Число гидроксогрупп равно валентности металл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r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r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H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Кислотным оксидам в качестве гидратов соответствуют кислоты (продукты присоединения молекулы воды к кислотным оксидам).  В формуле кислоты на первое место записывают водород, за ним центральный атом и на последнем месте кислород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7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O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8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2HCl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r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O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r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Амфотерным оксидам соответствуют амфотерные гидроксиды (также могут быть представлены как продукты присоединения воды к молекуле амфотерного оксида)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H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. Докажите амфотерные свойства оксида олова(II) и гидроксида бериллия, приведите уравнения соответствующих реакци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доказать амфотерность оксида или гидроксида, следует составить уравнения реакций взаимодействия данного вещества с кислотой и со щелочью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SnO  + 2HCl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Sn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O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SnO + 2NaOH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Na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+ 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e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+ 2HCl 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Be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 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e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+ 2NaOH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Na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e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. Приведите формулы всех солей, которые могут образоваться при взаимодействии гидроксида кальция и серной кислоты. Составьте уравнения соответствующих реакций. Назовите продукты реакци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ют соли средние – продукт полного замещения гидроксогрупп и ионов водорода в молекулах оснований и кислот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Сa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+ 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 xml:space="preserve">4 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Ca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 xml:space="preserve">4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+ 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a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– </w:t>
      </w:r>
      <w:r>
        <w:rPr>
          <w:rFonts w:cs="Times New Roman" w:ascii="Times New Roman" w:hAnsi="Times New Roman"/>
          <w:b w:val="false"/>
          <w:bCs w:val="false"/>
          <w:sz w:val="24"/>
        </w:rPr>
        <w:t>сульфат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кальция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Кислые соли – продукт неполного замещения ионов водорода в молекуле кислоты (могут быть образованы неодноосновными кислотами)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Сa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+  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 xml:space="preserve">4 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Ca(Н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+ 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a</w:t>
      </w:r>
      <w:r>
        <w:rPr>
          <w:rFonts w:cs="Times New Roman" w:ascii="Times New Roman" w:hAnsi="Times New Roman"/>
          <w:b w:val="false"/>
          <w:bCs w:val="false"/>
          <w:sz w:val="24"/>
        </w:rPr>
        <w:t>(Н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– гидросульфат кальц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Основные соли – продукт неполного замещения ионов гидроксила в молекуле основания (могут быть образованы неоднокислотными основаниями)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2Сa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+ 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 xml:space="preserve">4 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(CaОН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 xml:space="preserve">4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+ 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a</w:t>
      </w:r>
      <w:r>
        <w:rPr>
          <w:rFonts w:cs="Times New Roman" w:ascii="Times New Roman" w:hAnsi="Times New Roman"/>
          <w:b w:val="false"/>
          <w:bCs w:val="false"/>
          <w:sz w:val="24"/>
        </w:rPr>
        <w:t>ОН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– гидроксосульфат кальц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. Составьте графическую формулу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a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 графической формуле указывается порядок соединения атомов в молекуле, где каждая связь обозначается черточкой. В графической формуле не учитываются валентные углы между связями. Двойные связи обозначаются двойной черточкой, а тройные – тройной. В неорганических кислородсодержащих соединениях атомы различных элементов соединяются между собой, преимущественно, через кислородные мости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                   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           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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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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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a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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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           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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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O                   O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5. Определите простейшую формулу вещества, содержащего 40 % мас. меди, 20% мас. серы, 40 % мас. кислоро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Обозначим общую формулу вещества С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u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x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z</w:t>
      </w:r>
      <w:r>
        <w:rPr>
          <w:rFonts w:cs="Times New Roman" w:ascii="Times New Roman" w:hAnsi="Times New Roman"/>
          <w:b w:val="false"/>
          <w:bCs w:val="false"/>
          <w:sz w:val="24"/>
        </w:rPr>
        <w:t>. Индексы в формуле соединения относятся как количества вещества каждого элемента. Из процентного состава вещества известно, что 100 г вещества содержат 40 г меди, 20 г серы и 40 г кислорода. Найдем количество вещества каждого элемента, возьмем их отношение и преобразуем в отношение целых чисел, для чего разделим каждое число в отношении на наименьшее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x : y : z = n(Cu) : n(S) : n(O) = m(Cu)/ M(Cu) : m(S)/ M(S)  : m(O)/ M(O) =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= (40/64) : (20/32) : (40/16) = 0,625 : 0,625 : 2,5 = 1 : 1 : 4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ледовательно, простейшая формула соединения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6. Определите количественный состав марганца в оксидах марганца 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IV</w:t>
      </w:r>
      <w:r>
        <w:rPr>
          <w:rFonts w:cs="Times New Roman" w:ascii="Times New Roman" w:hAnsi="Times New Roman"/>
          <w:b w:val="false"/>
          <w:bCs w:val="false"/>
          <w:sz w:val="24"/>
        </w:rPr>
        <w:t>)  и марганца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VII</w:t>
      </w:r>
      <w:r>
        <w:rPr>
          <w:rFonts w:cs="Times New Roman" w:ascii="Times New Roman" w:hAnsi="Times New Roman"/>
          <w:b w:val="false"/>
          <w:bCs w:val="false"/>
          <w:sz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Молекулярная масса марганца равна 55 г/моль, оксида марганца 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IV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)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– 87 г/моль, оксида марганца 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VII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)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7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– 222 г/мол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 моль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содержит 1 моль атомов марганца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Следовательно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87 г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содержат 55 г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</w:t>
      </w:r>
      <w:r>
        <w:rPr>
          <w:rFonts w:cs="Times New Roman" w:ascii="Times New Roman" w:hAnsi="Times New Roman"/>
          <w:b w:val="false"/>
          <w:bCs w:val="false"/>
          <w:sz w:val="24"/>
        </w:rPr>
        <w:t>, 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00 г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содержат х г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Решая пропорцию, имеем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х = (100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55)/87 = 63,2 г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Массовая доля марганца в оксиде марганца 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IV</w:t>
      </w:r>
      <w:r>
        <w:rPr>
          <w:rFonts w:cs="Times New Roman" w:ascii="Times New Roman" w:hAnsi="Times New Roman"/>
          <w:b w:val="false"/>
          <w:bCs w:val="false"/>
          <w:sz w:val="24"/>
        </w:rPr>
        <w:t>) составляет 63,2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Аналогично для оксида марганца 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VII</w:t>
      </w:r>
      <w:r>
        <w:rPr>
          <w:rFonts w:cs="Times New Roman" w:ascii="Times New Roman" w:hAnsi="Times New Roman"/>
          <w:b w:val="false"/>
          <w:bCs w:val="false"/>
          <w:sz w:val="24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 моль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7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содержит 2 моль атомов марганца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Следовательно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22 г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7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содержат 110 г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</w:t>
      </w:r>
      <w:r>
        <w:rPr>
          <w:rFonts w:cs="Times New Roman" w:ascii="Times New Roman" w:hAnsi="Times New Roman"/>
          <w:b w:val="false"/>
          <w:bCs w:val="false"/>
          <w:sz w:val="24"/>
        </w:rPr>
        <w:t>, 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00 г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7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содержат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y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г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Решая пропорцию, имеем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y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(100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100)/222 = 49,5 г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Массовая доля марганца в оксиде марганца 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VII</w:t>
      </w:r>
      <w:r>
        <w:rPr>
          <w:rFonts w:cs="Times New Roman" w:ascii="Times New Roman" w:hAnsi="Times New Roman"/>
          <w:b w:val="false"/>
          <w:bCs w:val="false"/>
          <w:sz w:val="24"/>
        </w:rPr>
        <w:t>) составляет 49,5%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Сколько граммов хлорида магния получится, если для реакции взяли 48 г магния и 105 г хлора?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Составим уравнение реакции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равнению реакции на 1 моль магния приходится 1 моль хл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Определим количество вещества каждого компонента, введенных в реакц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) =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</w:t>
      </w:r>
      <w:r>
        <w:rPr>
          <w:rFonts w:cs="Times New Roman" w:ascii="Times New Roman" w:hAnsi="Times New Roman"/>
          <w:b w:val="false"/>
          <w:bCs w:val="false"/>
          <w:sz w:val="24"/>
        </w:rPr>
        <w:t>)/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</w:t>
      </w:r>
      <w:r>
        <w:rPr>
          <w:rFonts w:cs="Times New Roman" w:ascii="Times New Roman" w:hAnsi="Times New Roman"/>
          <w:b w:val="false"/>
          <w:bCs w:val="false"/>
          <w:sz w:val="24"/>
        </w:rPr>
        <w:t>) = 48 /24 = 2 мол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) =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/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 = 105/ 70 = 1,5 мол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Хлор находится в недостатке. Расчеты ведем по недостат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По уравнению реакции на 1 моль хлора приходится 1 моль хлорида магния. Следовательно, в результате реакции получено 1,5 моль хлорида магния. Тогда масса хлорида магния составляет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) =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) = 1,5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94 = 141 г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8. Рассчитайте эквиваленты и молекулярные  массы эквивалентов соединений: 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,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, Ca(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. Назовите вещест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сид марганца (IV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М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Э</w:t>
      </w:r>
      <w:r>
        <w:rPr>
          <w:rFonts w:cs="Times New Roman" w:ascii="Times New Roman" w:hAnsi="Times New Roman"/>
          <w:b w:val="false"/>
          <w:bCs w:val="false"/>
          <w:sz w:val="24"/>
        </w:rPr>
        <w:t>(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 = М(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/n(O)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B (O) = (55+16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2)/2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2 = 21,75,г/моль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где n(O) – число атомов кислорода в молекуле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B (O) – валентность кислоро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Э(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=1/4 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тофосфорная кисло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М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Э</w:t>
      </w:r>
      <w:r>
        <w:rPr>
          <w:rFonts w:cs="Times New Roman" w:ascii="Times New Roman" w:hAnsi="Times New Roman"/>
          <w:b w:val="false"/>
          <w:bCs w:val="false"/>
          <w:sz w:val="24"/>
        </w:rPr>
        <w:t>(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) = М(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) / n(Н) = (3+31+16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4)/3 = 32,7 г/мол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где n(Н) – число атомов водорода в молекуле кислот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Э(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)=1/3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Дигидрофосфат кальц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М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Э</w:t>
      </w:r>
      <w:r>
        <w:rPr>
          <w:rFonts w:cs="Times New Roman" w:ascii="Times New Roman" w:hAnsi="Times New Roman"/>
          <w:b w:val="false"/>
          <w:bCs w:val="false"/>
          <w:sz w:val="24"/>
        </w:rPr>
        <w:t>(Ca(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 = М(Ca(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/n(М)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B(М) = (40+2+31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2+16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2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4)/2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1 = 116 г/мол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Э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(Ca(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) =1/2 </w:t>
      </w:r>
      <w:r>
        <w:rPr>
          <w:rFonts w:cs="Times New Roman" w:ascii="Times New Roman" w:hAnsi="Times New Roman"/>
          <w:b w:val="false"/>
          <w:bCs w:val="false"/>
          <w:sz w:val="24"/>
        </w:rPr>
        <w:t>Э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(Ca(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где n(М) – число атомов металла в молекуле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B (М) – валентность металл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9. Окислением 1,4 г кадмия получили 1,6 г его оксида. Определите молярную массу  эквивалента металл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 xml:space="preserve">Решение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Оксидами называются сложные вещества, состоящие из двух элементов, один из которых кислород. Согласно условию 1,6 г оксида кадмия содержит 1,4 г металла. Следовательно, остальное составляет кислород – 0,2 г. Молярная масса эквивалента кислорода известна и равна 8 г/моль. Из закона эквивалентов - массы реагирующих веществ относятся, как  молярные массы их эквивалентов– следуе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M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Э</w:t>
      </w:r>
      <w:r>
        <w:rPr>
          <w:rFonts w:cs="Times New Roman" w:ascii="Times New Roman" w:hAnsi="Times New Roman"/>
          <w:b w:val="false"/>
          <w:bCs w:val="false"/>
          <w:sz w:val="24"/>
        </w:rPr>
        <w:t>(Cd) = m (Cd)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m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Э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(O) / m (O) = 1,4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8/0,2 = 56 г/моль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Относительная плотность газа по водороду равна 35. Определите молярную массу газа и рассчитайте массу 5 л этого газ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</w:rPr>
        <w:t>Решение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Относительная плотность одного газа по другому равна отношению их молекулярных или молярных масс. D(газа/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 = М( газа) / М(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М (газа) = D(газа/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(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) = 35 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2 = 70 г/мол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Моль любого газа при нормальных условиях занимает обьем 22,4 л. Следовательно, 5 л газа при тех же условиях имеют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 газа)=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(газа)М(газа)/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М</w:t>
      </w:r>
      <w:r>
        <w:rPr>
          <w:rFonts w:cs="Times New Roman" w:ascii="Times New Roman" w:hAnsi="Times New Roman"/>
          <w:b w:val="false"/>
          <w:bCs w:val="false"/>
          <w:sz w:val="24"/>
        </w:rPr>
        <w:t>(газа)=5л</w:t>
      </w:r>
      <w:r>
        <w:rPr>
          <w:rFonts w:eastAsia="Symbol" w:cs="Symbol" w:ascii="Symbol" w:hAnsi="Symbol"/>
          <w:b w:val="false"/>
          <w:bCs w:val="false"/>
          <w:sz w:val="24"/>
        </w:rPr>
        <w:t></w:t>
      </w:r>
      <w:r>
        <w:rPr>
          <w:rFonts w:cs="Times New Roman" w:ascii="Times New Roman" w:hAnsi="Times New Roman"/>
          <w:b w:val="false"/>
          <w:bCs w:val="false"/>
          <w:sz w:val="24"/>
        </w:rPr>
        <w:t>70(г/моль)/22,4 л/моль =15,6 г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10. 1000 л газа при 745 мм рт. ст. и 1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 имеют массу 1,825 кг. Определите его молекулярную масс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рименим уравнение состояния идеального газа Менделеева - Клапейр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V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sz w:val="24"/>
        </w:rPr>
        <w:t>/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)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RT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Тогд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M=mRT/(pV)=1825г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62400мм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мл/моль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К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288К/(745мм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10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6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мл)=44 г/моль.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11. Определите положение никеля в Периодической системе. Составьте его электронную формул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Никель находится в Периодической системе в 4-ом периоде, 8-й группе, побочной подгруппе, 3-й элемент триа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Электронная формула определяется положением в Периодической системе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1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2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2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6</w:t>
      </w:r>
      <w:r>
        <w:rPr>
          <w:rFonts w:cs="Times New Roman" w:ascii="Times New Roman" w:hAnsi="Times New Roman"/>
          <w:b w:val="false"/>
          <w:bCs w:val="false"/>
          <w:sz w:val="24"/>
        </w:rPr>
        <w:t>3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3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6</w:t>
      </w:r>
      <w:r>
        <w:rPr>
          <w:rFonts w:cs="Times New Roman" w:ascii="Times New Roman" w:hAnsi="Times New Roman"/>
          <w:b w:val="false"/>
          <w:bCs w:val="false"/>
          <w:sz w:val="24"/>
        </w:rPr>
        <w:t>4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3d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 xml:space="preserve">8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12. Обоснуйте положение в периодической системе элемента, имеющего валентные электроны в состоянии 7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6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Главное квантовое число внешнего электронного слоя указанного элемента равно 7. Следовательно, это элемент 7-го пери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Валентные электроны его располагаются на внешнем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- и предвнешнем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sz w:val="24"/>
        </w:rPr>
        <w:t>- подуровнях. Следовательно, это элемент побочной подгрупп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Общее число валентных электронов данного элемента равно 5 (2 на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- и 3 на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sz w:val="24"/>
        </w:rPr>
        <w:t>-подуровнях). Следовательно, это элемент 5-й группы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3.Какой из элементов:  кислород, сера или бром является наиболее типичным неметаллом и почему?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Неметаллические свойства тем ярче проявляются,  чем выше и правее в Периодической системе находится элемен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Кислород находится во 2-ом периоде, 6-й группе Периодической системы, что характеризует его как наиболее ярко выраженный неметалл из перечисленных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Сера находится в 3 периоде, 6 группе, а бром в 4 периоде 7 группе.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ind w:left="20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4.Составьте формулы водородных соединений кремния, фосфора и теллура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се перечисленные элементы имеют электроотрицательность больше, чем у водорода. При образовании гидридов связывающие электронные пары будут смещаться к более электроотрицательному элементу. Степень окисления элементов будет определяться числом электронов, присоединяющихся к атом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i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– элемент 4-го периода. Он присоединяет при образовании гидрида четыре электр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Гидрид кремния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i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Р – элемент 5-го периода. Он присоединяет при образовании гидрида три электр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Гидрид фосфора Р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Те – элемент 6-го периода. Он присоединяет при образовании гидрида два электр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Гидрид теллура Те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5.Приведите распределение электронов по орбиталям в основном и возбужденном состояниях атома углерода. Определите состояние гибридизации атома углерода в молекуле тетрахлорметана и ее геометрическое строение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Углерод находится во 2-м периоде, 4-й группе Периодической системы. В основном состоянии он имеет следующую электронную формулу:  1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2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2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455930</wp:posOffset>
            </wp:positionH>
            <wp:positionV relativeFrom="paragraph">
              <wp:posOffset>50800</wp:posOffset>
            </wp:positionV>
            <wp:extent cx="3657600" cy="457200"/>
            <wp:effectExtent l="0" t="0" r="0" b="0"/>
            <wp:wrapTopAndBottom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 возбужденном состоянии один электрон с 2s-подуровня переходит на свободную орбиталь 2p-подуровня:   1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</w:rPr>
        <w:t>2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4"/>
        </w:rPr>
        <w:t>2p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алентные орбитали атома углерода в молекуле тетрахлорметана (С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- валентность углерода равна 4) находятся в состоянии s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-гибридизации.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Геометрическое строение тетрахлорметана определяется типом гибридизации атома углерода. s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гибридизации центрального атома соответствует тетраэдрическое строение молекул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6.Дипольный момент молекулы сероводорода равен 1,1 Д. Определите геометрическую конфигурацию. Объясните полярность молекул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алентные электроны серы находятся на 3p-орбиталях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2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2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6</w:t>
      </w:r>
      <w:r>
        <w:rPr>
          <w:rFonts w:cs="Times New Roman" w:ascii="Times New Roman" w:hAnsi="Times New Roman"/>
          <w:b w:val="false"/>
          <w:bCs w:val="false"/>
          <w:sz w:val="24"/>
        </w:rPr>
        <w:t>3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3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 р-орбитали в пространстве взаимно перпендикулярны. Они образуют две взаимно перпендикулярные </w:t>
      </w:r>
      <w:r>
        <w:rPr>
          <w:rFonts w:eastAsia="Symbol" w:cs="Symbol" w:ascii="Symbol" w:hAnsi="Symbol"/>
          <w:b w:val="false"/>
          <w:bCs w:val="false"/>
          <w:sz w:val="24"/>
        </w:rPr>
        <w:t></w:t>
      </w:r>
      <w:r>
        <w:rPr>
          <w:rFonts w:cs="Times New Roman" w:ascii="Times New Roman" w:hAnsi="Times New Roman"/>
          <w:b w:val="false"/>
          <w:bCs w:val="false"/>
          <w:sz w:val="24"/>
        </w:rPr>
        <w:t>-связи с s-орбиталями двух атомов водорода. Поэтому молекула сероводорода имеет угол Н-S-Н близкий 90</w:t>
      </w:r>
      <w:r>
        <w:rPr>
          <w:rFonts w:eastAsia="Symbol" w:cs="Symbol" w:ascii="Symbol" w:hAnsi="Symbol"/>
          <w:b w:val="false"/>
          <w:bCs w:val="false"/>
          <w:sz w:val="24"/>
        </w:rPr>
        <w:t>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Электроотрицательность серы 2,6, а водорода – 2,2. Следовательно, связь Н-S  поляр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Рассчитанная по правилу параллелограмма сумма дипольных моментов связей Н-S отличается от нуля. Следовательно молекула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S поляр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7. Используя метод молекулярных орбиталей, объясните устойчивость молекулы азота. Определите порядок связи в этой молекул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Составим энергетическую диаграмму образования молекулы азота.</w:t>
      </w:r>
      <w:r>
        <w:rPr>
          <w:rFonts w:cs="Times New Roman" w:ascii="Times New Roman" w:hAnsi="Times New Roman"/>
          <w:b w:val="false"/>
          <w:bCs w:val="false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В  молекуле азота  электроны заселяют только связывающие орбитали. Энергия молекулы меньше, чем сумма энергий двух атомов азота. Это объясняет высокую устойчивость молекулы азота. Порядок связи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определяется по формуле и равен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N = [n(св) + n(разр)]/2 = (6 – 0)/2 =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8. Составьте формулы оксидов и соответствующих им гидратов оксидов элементов Ва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и V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5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Оксидами называются вещества, состоящие из двух элементов, один из которых кислород. Кислород в оксидах всегда имеет валентность 2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Гидроксиды можно рассматривать как продукт присоединения воды к молекуле оксида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Оксид бария (II) имеет формулу BaO. Это основный оксид. Ему соответствует основание  Ba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Оксид ванадия (V) имеет формулу V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bCs w:val="false"/>
          <w:sz w:val="24"/>
        </w:rPr>
        <w:t>. Это кислотный оксид. Ему соответствует  метаванадиевая кислота HV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9, Гидроксид олова (II) обладает амфотерными свойствами. Составьте уравнения реакций, подтверждающих его амфотернос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Амфотерными называются вещества, проявляющие, в зависимости от условий, свойства основания и  кислоты. Для доказательства необходимо привести уравнения реакций взаимодействия его с кислотой и со щелочью.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Sn(OH)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+ 2HCl </w:t>
      </w:r>
      <w:r>
        <w:rPr>
          <w:rFonts w:eastAsia="Symbol" w:cs="Symbol" w:ascii="Symbol" w:hAnsi="Symbol"/>
          <w:b w:val="false"/>
          <w:sz w:val="24"/>
          <w:szCs w:val="24"/>
        </w:rPr>
        <w:t>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SnCl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+ 2 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;</w:t>
      </w:r>
    </w:p>
    <w:p>
      <w:pPr>
        <w:pStyle w:val="23"/>
        <w:ind w:firstLine="708"/>
        <w:rPr/>
      </w:pPr>
      <w:r>
        <w:rPr>
          <w:rFonts w:cs="Times New Roman" w:ascii="Times New Roman" w:hAnsi="Times New Roman"/>
          <w:b w:val="false"/>
          <w:sz w:val="24"/>
        </w:rPr>
        <w:t>Учитывая, что гидроксид олова амфотерен, его формулу можно записать и в виде основания, и в виде кислоты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n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H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 уравнении реакции гидроксида олова со щелочью удобно исполь-  зовать  кислотную форму записи формулы амфотерного соединени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OH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0. Составьте уравнения реакций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а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SrO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…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б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Al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e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а) 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r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r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bCs w:val="false"/>
          <w:sz w:val="24"/>
        </w:rPr>
        <w:t>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3SrO  + 6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3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Sr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(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b w:val="false"/>
          <w:bCs w:val="false"/>
          <w:sz w:val="24"/>
        </w:rPr>
        <w:t>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3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б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2Al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eastAsia="Symbol" w:cs="Symbol" w:ascii="Symbol" w:hAnsi="Symbol"/>
          <w:b w:val="false"/>
          <w:bCs w:val="false"/>
          <w:sz w:val="24"/>
        </w:rPr>
        <w:t>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3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A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(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+ 6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2Al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eastAsia="Symbol" w:cs="Symbol" w:ascii="Symbol" w:hAnsi="Symbol"/>
          <w:b w:val="false"/>
          <w:bCs w:val="false"/>
          <w:sz w:val="24"/>
        </w:rPr>
        <w:t>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6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3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2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2Al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 xml:space="preserve">3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+ 3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2-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+ 6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H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eastAsia="Symbol" w:cs="Symbol" w:ascii="Symbol" w:hAnsi="Symbol"/>
          <w:b w:val="false"/>
          <w:bCs w:val="false"/>
          <w:sz w:val="24"/>
        </w:rPr>
        <w:t>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6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 xml:space="preserve">3+ </w:t>
      </w:r>
      <w:r>
        <w:rPr>
          <w:rFonts w:cs="Times New Roman" w:ascii="Times New Roman" w:hAnsi="Times New Roman"/>
          <w:b w:val="false"/>
          <w:bCs w:val="false"/>
          <w:sz w:val="24"/>
        </w:rPr>
        <w:t>+  6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1.Составьте формулы всех солей, которые могут получиться при взаимодействии гидроксида бария и угольной кислоты. Назовите образующиеся сол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результате взаимодействия двухкислотного гидроксида бария и двухосновной угольной кислоты, в зависимости от соотношения исходных веществ, могут образоваться средняя, кислая и основная соль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едняя соль – продукт полного замещения гидроксогрупп и ионов водорода в молекулах основания и кислоты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a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+ 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С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3 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ВaС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3  </w:t>
      </w:r>
      <w:r>
        <w:rPr>
          <w:rFonts w:cs="Times New Roman" w:ascii="Times New Roman" w:hAnsi="Times New Roman"/>
          <w:b w:val="false"/>
          <w:bCs w:val="false"/>
          <w:sz w:val="24"/>
        </w:rPr>
        <w:t>+ 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aС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– карбонат бар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Кислая соль – продукт неполного замещения ионов водорода в молекуле кислоты.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a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+  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С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3 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Вa(НС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bCs w:val="false"/>
          <w:sz w:val="24"/>
        </w:rPr>
        <w:t>+ 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a(НС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– гидрокарбонат бар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Основная соль – продукт неполного замещения ионов гидроксида в молекуле основания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Вa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+ 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С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3 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(ВaОН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С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3  </w:t>
      </w:r>
      <w:r>
        <w:rPr>
          <w:rFonts w:cs="Times New Roman" w:ascii="Times New Roman" w:hAnsi="Times New Roman"/>
          <w:b w:val="false"/>
          <w:bCs w:val="false"/>
          <w:sz w:val="24"/>
        </w:rPr>
        <w:t>+ 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(ВaОН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С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– гидроксокарбонат бария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22.Составьте молекулярные и графические формулы оксида алюминия и соответствующего ему гидрокси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 графической формуле указывается порядок соединения атомов в молекуле, где каждая связь обозначается черточкой. В неорганических кислородсодержащих соединениях атомы различных элементов соединяются между собой преимущественно через кислородные мости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eastAsia="Symbol" w:cs="Symbol" w:ascii="Symbol" w:hAnsi="Symbol"/>
          <w:b w:val="false"/>
          <w:bCs w:val="false"/>
          <w:sz w:val="24"/>
        </w:rPr>
        <w:t>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l</w:t>
      </w:r>
      <w:r>
        <w:rPr>
          <w:rFonts w:eastAsia="Symbol" w:cs="Symbol" w:ascii="Symbol" w:hAnsi="Symbol"/>
          <w:b w:val="false"/>
          <w:bCs w:val="false"/>
          <w:sz w:val="24"/>
        </w:rPr>
        <w:t>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eastAsia="Symbol" w:cs="Symbol" w:ascii="Symbol" w:hAnsi="Symbol"/>
          <w:b w:val="false"/>
          <w:bCs w:val="false"/>
          <w:sz w:val="24"/>
        </w:rPr>
        <w:t>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l</w:t>
      </w:r>
      <w:r>
        <w:rPr>
          <w:rFonts w:eastAsia="Symbol" w:cs="Symbol" w:ascii="Symbol" w:hAnsi="Symbol"/>
          <w:b w:val="false"/>
          <w:bCs w:val="false"/>
          <w:sz w:val="24"/>
        </w:rPr>
        <w:t>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                              H</w:t>
      </w:r>
      <w:r>
        <w:rPr>
          <w:rFonts w:eastAsia="Symbol" w:cs="Symbol" w:ascii="Symbol" w:hAnsi="Symbol"/>
          <w:b w:val="false"/>
          <w:bCs w:val="false"/>
          <w:sz w:val="24"/>
        </w:rPr>
        <w:t>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eastAsia="Symbol" w:cs="Symbol" w:ascii="Symbol" w:hAnsi="Symbol"/>
          <w:b w:val="false"/>
          <w:bCs w:val="false"/>
          <w:sz w:val="24"/>
        </w:rPr>
        <w:t>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l</w:t>
      </w:r>
      <w:r>
        <w:rPr>
          <w:rFonts w:eastAsia="Symbol" w:cs="Symbol" w:ascii="Symbol" w:hAnsi="Symbol"/>
          <w:b w:val="false"/>
          <w:bCs w:val="false"/>
          <w:sz w:val="24"/>
        </w:rPr>
        <w:t>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eastAsia="Symbol" w:cs="Symbol" w:ascii="Symbol" w:hAnsi="Symbol"/>
          <w:b w:val="false"/>
          <w:bCs w:val="false"/>
          <w:sz w:val="24"/>
        </w:rPr>
        <w:t>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</w:rPr>
        <w:t>Оксид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алюминия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                      </w:t>
      </w:r>
      <w:r>
        <w:rPr>
          <w:rFonts w:eastAsia="Symbol" w:cs="Symbol" w:ascii="Symbol" w:hAnsi="Symbol"/>
          <w:b w:val="false"/>
          <w:bCs w:val="false"/>
          <w:sz w:val="24"/>
        </w:rPr>
        <w:t>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eastAsia="Symbol" w:cs="Symbol" w:ascii="Symbol" w:hAnsi="Symbol"/>
          <w:b w:val="false"/>
          <w:bCs w:val="false"/>
          <w:sz w:val="24"/>
        </w:rPr>
        <w:t>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Гидроксид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алюминия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3. Рассчитайте молярную массу  эквивалента SiO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 Назовите соединение. К какому классу относится указанное веществ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оксид кремния (IV) относится к классу оксидов. Молярная масса эквивалента оксида определяется как сумма молярных масс  эквивалентов элементов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М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Э</w:t>
      </w:r>
      <w:r>
        <w:rPr>
          <w:rFonts w:cs="Times New Roman" w:ascii="Times New Roman" w:hAnsi="Times New Roman"/>
          <w:b w:val="false"/>
          <w:bCs w:val="false"/>
          <w:sz w:val="24"/>
        </w:rPr>
        <w:t>(.SiO2) = Э(Si) + Э(O) = 28/4 + 16/2 = 7 + 8 = 15 г/моль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4. Фторид некоторого элемента содержит 48 % фтора. Определите молярную массу эквивалента элемен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ториды – это сложные вещества, состоящие из двух элементов, один из которых фто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Процентный состав вещества указывает на то, что в 100 г данного вещества содержится 48 г фтора и 52 г другого элемента (X). Молярная масса эквивалента фтора известна и равна его атомной массе (фтор в соединениях всегда одновалентен). Согласно закону эквивалентов, массы реагирующих веществ прямо пропорциональны молярным  массам их эквивалентов. Следовательно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Э(X) = m(X)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Э(F)/m(F) = 52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19/48 = 20 г/моль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5. Рассчитайте количество молекул в 64 г газообразного кислоро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Один моль любого вещества содержит число Авогадро молеку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(N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A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6,02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10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оль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1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). Чтобы определить число молекул в какой-либо массе вещества, необходимо определить количество вещества, соответствующее данной массе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n(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 = m(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 / M(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 = 64 г/32 (г/моль) = 2 моль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этого можно получить ответ на вопрос задач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 моль вещества содержит N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A </w:t>
      </w:r>
      <w:r>
        <w:rPr>
          <w:rFonts w:cs="Times New Roman" w:ascii="Times New Roman" w:hAnsi="Times New Roman"/>
          <w:b w:val="false"/>
          <w:bCs w:val="false"/>
          <w:sz w:val="24"/>
        </w:rPr>
        <w:t>молеку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 моль вещества содержит N = 2N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A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олеку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Следовательно, N = 2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6,02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10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 xml:space="preserve">23 </w:t>
      </w:r>
      <w:r>
        <w:rPr>
          <w:rFonts w:cs="Times New Roman" w:ascii="Times New Roman" w:hAnsi="Times New Roman"/>
          <w:b w:val="false"/>
          <w:bCs w:val="false"/>
          <w:sz w:val="24"/>
        </w:rPr>
        <w:t>молеку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6. Относительная плотность газа по водороду равна 15. Найдите молярную массу газа и массу 10 л его при нормальных условиях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тносительная плотность одного газа по другому равна отношению молярных масс этих газов. Следовательно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М(газа) = D(газ/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М(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 = 15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2 = 30 г/моль.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ь любого газа при нормальных условиях (Н.У.) занимает объем 22,4 л. Следовательно, 10 л газа при тех же условиях имеют масс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m(газа) = V(газа)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M(газа) / V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M</w:t>
      </w:r>
      <w:r>
        <w:rPr>
          <w:rFonts w:cs="Times New Roman" w:ascii="Times New Roman" w:hAnsi="Times New Roman"/>
          <w:b w:val="false"/>
          <w:bCs w:val="false"/>
          <w:sz w:val="24"/>
        </w:rPr>
        <w:t>(газа) = 10 л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30 (г/моль)/22,4 л/моль = 13,4 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7. При 25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 xml:space="preserve"> о</w:t>
      </w:r>
      <w:r>
        <w:rPr>
          <w:rFonts w:cs="Times New Roman" w:ascii="Times New Roman" w:hAnsi="Times New Roman"/>
          <w:b w:val="false"/>
          <w:bCs w:val="false"/>
          <w:sz w:val="24"/>
        </w:rPr>
        <w:t>С и 780 мм рт. ст. 10 г газа занимают объем 5,2 л. Найдите молярную массу газ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оспользуемся уравнением состояния идеальных газов Менделеева - Клапейрон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V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RT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RT</w:t>
      </w:r>
      <w:r>
        <w:rPr>
          <w:rFonts w:cs="Times New Roman" w:ascii="Times New Roman" w:hAnsi="Times New Roman"/>
          <w:b w:val="false"/>
          <w:bCs w:val="false"/>
          <w:sz w:val="24"/>
        </w:rPr>
        <w:t>/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.</w:t>
      </w:r>
    </w:p>
    <w:p>
      <w:pPr>
        <w:pStyle w:val="Heading1"/>
        <w:ind w:firstLine="708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сюда, применяя R = 62400 мм</w:t>
      </w:r>
      <w:r>
        <w:rPr>
          <w:rFonts w:eastAsia="Symbol" w:cs="Symbol" w:ascii="Symbol" w:hAnsi="Symbol"/>
          <w:b w:val="false"/>
          <w:sz w:val="24"/>
          <w:szCs w:val="24"/>
        </w:rPr>
        <w:t>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л/моль К и переводя температуру в абсолютную шкалу, имеем: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M=mRT/(pV)=10 г</w:t>
      </w:r>
      <w:r>
        <w:rPr>
          <w:rFonts w:eastAsia="Symbol" w:cs="Symbol" w:ascii="Symbol" w:hAnsi="Symbol"/>
          <w:b w:val="false"/>
          <w:sz w:val="24"/>
          <w:szCs w:val="24"/>
        </w:rPr>
        <w:t></w:t>
      </w:r>
      <w:r>
        <w:rPr>
          <w:rFonts w:cs="Times New Roman" w:ascii="Times New Roman" w:hAnsi="Times New Roman"/>
          <w:b w:val="false"/>
          <w:sz w:val="24"/>
          <w:szCs w:val="24"/>
        </w:rPr>
        <w:t>62400(мм</w:t>
      </w:r>
      <w:r>
        <w:rPr>
          <w:rFonts w:eastAsia="Symbol" w:cs="Symbol" w:ascii="Symbol" w:hAnsi="Symbol"/>
          <w:b w:val="false"/>
          <w:sz w:val="24"/>
          <w:szCs w:val="24"/>
        </w:rPr>
        <w:t></w:t>
      </w:r>
      <w:r>
        <w:rPr>
          <w:rFonts w:cs="Times New Roman" w:ascii="Times New Roman" w:hAnsi="Times New Roman"/>
          <w:b w:val="false"/>
          <w:sz w:val="24"/>
          <w:szCs w:val="24"/>
        </w:rPr>
        <w:t>мл/моль</w:t>
      </w:r>
      <w:r>
        <w:rPr>
          <w:rFonts w:eastAsia="Symbol" w:cs="Symbol" w:ascii="Symbol" w:hAnsi="Symbol"/>
          <w:b w:val="false"/>
          <w:sz w:val="24"/>
          <w:szCs w:val="24"/>
        </w:rPr>
        <w:t></w:t>
      </w:r>
      <w:r>
        <w:rPr>
          <w:rFonts w:cs="Times New Roman" w:ascii="Times New Roman" w:hAnsi="Times New Roman"/>
          <w:b w:val="false"/>
          <w:sz w:val="24"/>
          <w:szCs w:val="24"/>
        </w:rPr>
        <w:t>К)</w:t>
      </w:r>
      <w:r>
        <w:rPr>
          <w:rFonts w:eastAsia="Symbol" w:cs="Symbol" w:ascii="Symbol" w:hAnsi="Symbol"/>
          <w:b w:val="false"/>
          <w:sz w:val="24"/>
          <w:szCs w:val="24"/>
        </w:rPr>
        <w:t></w:t>
      </w:r>
      <w:r>
        <w:rPr>
          <w:rFonts w:cs="Times New Roman" w:ascii="Times New Roman" w:hAnsi="Times New Roman"/>
          <w:b w:val="false"/>
          <w:sz w:val="24"/>
          <w:szCs w:val="24"/>
        </w:rPr>
        <w:t>298. К / (780 мм</w:t>
      </w:r>
      <w:r>
        <w:rPr>
          <w:rFonts w:eastAsia="Symbol" w:cs="Symbol" w:ascii="Symbol" w:hAnsi="Symbol"/>
          <w:b w:val="false"/>
          <w:sz w:val="24"/>
          <w:szCs w:val="24"/>
        </w:rPr>
        <w:t></w:t>
      </w:r>
      <w:r>
        <w:rPr>
          <w:rFonts w:cs="Times New Roman" w:ascii="Times New Roman" w:hAnsi="Times New Roman"/>
          <w:b w:val="false"/>
          <w:sz w:val="24"/>
          <w:szCs w:val="24"/>
        </w:rPr>
        <w:t>5200 мл)=46 г/моль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8. Газообразный гидрид состава Э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(где Э - некоторый элемент) имеет плотность по водороду 65. Определите формулу и молярную массу эквивалента его высшего окси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пределим молекулярную массу гидрида, учитывая, что относительная плотность одного газа по другому определяется отношением молекулярных масс газов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D(газа/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 = M(газа)/M(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Тогда                    М(газа) = D(газа/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M(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 = 65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2 = 130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Следовательно, атомная масса элемента равна разности молекулярной массы гидрида элемента и двух атомных масс водоро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М(Э) =М(Э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 – М(2Н) = 130 – 2 = 128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ывая, что гидрид газообразный, делаем вывод, что это гидрид неметалла. Следовательно, это элемент 6-й группы - </w:t>
      </w:r>
      <w:r>
        <w:rPr>
          <w:rFonts w:cs="Times New Roman" w:ascii="Times New Roman" w:hAnsi="Times New Roman"/>
          <w:sz w:val="24"/>
          <w:szCs w:val="24"/>
          <w:lang w:val="en-US"/>
        </w:rPr>
        <w:t>T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ысший оксид неметалла 6-й группы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T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меет формулу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Te</w:t>
      </w:r>
      <w:r>
        <w:rPr>
          <w:rFonts w:cs="Times New Roman" w:ascii="Times New Roman" w:hAnsi="Times New Roman"/>
          <w:b w:val="false"/>
          <w:sz w:val="24"/>
          <w:szCs w:val="24"/>
        </w:rPr>
        <w:t>О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23"/>
        <w:rPr/>
      </w:pPr>
      <w:r>
        <w:rPr>
          <w:rFonts w:cs="Times New Roman" w:ascii="Times New Roman" w:hAnsi="Times New Roman"/>
          <w:b w:val="false"/>
          <w:sz w:val="24"/>
        </w:rPr>
        <w:t>Молярная масса эквивалента оксида равн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М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Э</w:t>
      </w:r>
      <w:r>
        <w:rPr>
          <w:rFonts w:cs="Times New Roman" w:ascii="Times New Roman" w:hAnsi="Times New Roman"/>
          <w:b w:val="false"/>
          <w:bCs w:val="false"/>
          <w:sz w:val="24"/>
        </w:rPr>
        <w:t>(ЭО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 = М(ЭО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/(n(Э)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В(Э)) = 176/3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2 = 29,3 г/моль,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де n(Э) – число атомов элемент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В(Э) –валентность элемен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9. Элемент находится в 5-ом периоде, 4-й группе, главной подгруппе периодической системы. Составьте его электронную формулу, определите высшую степень окисл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Элемент 5-го периода, 4-й группы, главной подгруппы имеет 4 валентных  электрона на 5-ом энергетическом уровне на 5s и 5p подуровнях. Его валентные (внешние) электроны имеют формулу 5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5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Полная электронная формула 1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2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2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6</w:t>
      </w:r>
      <w:r>
        <w:rPr>
          <w:rFonts w:cs="Times New Roman" w:ascii="Times New Roman" w:hAnsi="Times New Roman"/>
          <w:b w:val="false"/>
          <w:bCs w:val="false"/>
          <w:sz w:val="24"/>
        </w:rPr>
        <w:t>3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3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6</w:t>
      </w:r>
      <w:r>
        <w:rPr>
          <w:rFonts w:cs="Times New Roman" w:ascii="Times New Roman" w:hAnsi="Times New Roman"/>
          <w:b w:val="false"/>
          <w:bCs w:val="false"/>
          <w:sz w:val="24"/>
        </w:rPr>
        <w:t>4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3d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10</w:t>
      </w:r>
      <w:r>
        <w:rPr>
          <w:rFonts w:cs="Times New Roman" w:ascii="Times New Roman" w:hAnsi="Times New Roman"/>
          <w:b w:val="false"/>
          <w:bCs w:val="false"/>
          <w:sz w:val="24"/>
        </w:rPr>
        <w:t>5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4d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10</w:t>
      </w:r>
      <w:r>
        <w:rPr>
          <w:rFonts w:cs="Times New Roman" w:ascii="Times New Roman" w:hAnsi="Times New Roman"/>
          <w:b w:val="false"/>
          <w:bCs w:val="false"/>
          <w:sz w:val="24"/>
        </w:rPr>
        <w:t>5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0. Приведите распределение валентных электронов селена по ор-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биталям в основном и возбужденных состояниях. Определите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</w:rPr>
        <w:t>его возможные валентност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Селен находится в 4-ом периоде, 6-й группе, главной подгруппе периодической системы. Его электронная формул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2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2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6</w:t>
      </w:r>
      <w:r>
        <w:rPr>
          <w:rFonts w:cs="Times New Roman" w:ascii="Times New Roman" w:hAnsi="Times New Roman"/>
          <w:b w:val="false"/>
          <w:bCs w:val="false"/>
          <w:sz w:val="24"/>
        </w:rPr>
        <w:t>3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3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6</w:t>
      </w:r>
      <w:r>
        <w:rPr>
          <w:rFonts w:cs="Times New Roman" w:ascii="Times New Roman" w:hAnsi="Times New Roman"/>
          <w:b w:val="false"/>
          <w:bCs w:val="false"/>
          <w:sz w:val="24"/>
        </w:rPr>
        <w:t>3d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10</w:t>
      </w:r>
      <w:r>
        <w:rPr>
          <w:rFonts w:cs="Times New Roman" w:ascii="Times New Roman" w:hAnsi="Times New Roman"/>
          <w:b w:val="false"/>
          <w:bCs w:val="false"/>
          <w:sz w:val="24"/>
        </w:rPr>
        <w:t>4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4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Валентные электроны находятся в состоянии 4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4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. Из них s-электроны находятся в спин - спаренном состоянии, на р - подуровне два электрона находятся в спин - спаренном состоянии, а два других в спин - свободном – распаренно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алентность элемента при образовании ковалентной связи определяется числом неспаренных электронов. Следовательно, в основном состоянии селен проявляет валентность, равную дву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При переходе в возбужденное состояние по одному электрону из пар находящиеся на  s- и р - подуровнях  поочередно могут переходить на свободные орбитали d-подуровня, увеличивая общее число неспаренных электронов в атоме, тем самым, повышая валентность элемента. Первому возбужденному состоянию селена отвечает расположение валентных электронов в следующей конфигурации: 4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4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4d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>. Число неспаренных электронов равно 4 –</w:t>
      </w:r>
      <w:r>
        <w:rPr>
          <w:rFonts w:cs="Times New Roman" w:ascii="Times New Roman" w:hAnsi="Times New Roman"/>
          <w:b w:val="false"/>
          <w:sz w:val="24"/>
        </w:rPr>
        <w:t xml:space="preserve"> валентность 4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444500</wp:posOffset>
            </wp:positionH>
            <wp:positionV relativeFrom="paragraph">
              <wp:posOffset>121920</wp:posOffset>
            </wp:positionV>
            <wp:extent cx="4229100" cy="475615"/>
            <wp:effectExtent l="0" t="0" r="0" b="0"/>
            <wp:wrapTopAndBottom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4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торому возбужденному состоянию селена отвечает расположение валентных электронов в следующей конфигурации: 4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>4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4d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. При этом в соответствии с правилом (Хунда) каждый электрон на 4d-подуровне занимает свободную орбиталь. Число неспаренных электронов равно 6 – валентность 6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444500</wp:posOffset>
            </wp:positionH>
            <wp:positionV relativeFrom="paragraph">
              <wp:posOffset>104775</wp:posOffset>
            </wp:positionV>
            <wp:extent cx="4114800" cy="457200"/>
            <wp:effectExtent l="0" t="0" r="0" b="0"/>
            <wp:wrapTopAndBottom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1. Какой из перечисленных элементов имеет наибольшее сродство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к электрону Cr, K, Br, Zn, As ?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4"/>
        </w:rPr>
        <w:t>Все перечисленные элементы относятся к 4-му периоду. В периоде сродство к электрону увеличивается  от щелочного металла (1-я группа) к галогену (7-я группа). Наибольшим сродством к электрону из перечисленных  обладает Br – элемент 7-й групп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2.Из приведенных соединений: Ni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, CaO, 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, Ba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, Cr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выберите  оксид, в составе которого находится элемент, образующий газообразный гидрид типа Э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. Каков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геометрическая структура такого гидрида? Какого типа химические связи реализуются в его молекуле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Газообразные гидриды образуют неметаллы. Неметаллы, как правило, имеют большую электроотрицательность, чем водород. Они отнимают недостающие до октета электроны у водорода. Поэтому элемент, образующий газообразный гидрид состава Э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, находится в 6-й группе. Такому элементу отвечает  сера, образующая оксид 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Между неметаллами, например, в гидриде 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S образуются ковалентные связи. Электроотрицательность серы выше, чем у водорода, следовательно, связь полярн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Направленность связи и геометрическая конфигурация молекул определяется ориентацией в пространстве орбиталей и направлением, в котором перекрываются в наибольшей степени орбитали при образовании химической связ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алентные электроны серы находятся в состоянии 3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3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. Из них два неспаренных находятся на взаимно перпендикулярных р-орбиталях. Именно они образуют связь в молекуле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S при перекрывании с s-орбиталями атомов водорода. Перпендикулярность р-орбиталей определяет угловое строение молекулы 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S (</w:t>
      </w:r>
      <w:r>
        <w:rPr>
          <w:rFonts w:eastAsia="Symbol" w:cs="Symbol" w:ascii="Symbol" w:hAnsi="Symbol"/>
          <w:b w:val="false"/>
          <w:bCs w:val="false"/>
          <w:sz w:val="24"/>
        </w:rPr>
        <w:t>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HSH </w:t>
      </w:r>
      <w:r>
        <w:rPr>
          <w:rFonts w:eastAsia="Symbol" w:cs="Symbol" w:ascii="Symbol" w:hAnsi="Symbol"/>
          <w:b w:val="false"/>
          <w:bCs w:val="false"/>
          <w:sz w:val="24"/>
        </w:rPr>
        <w:t>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90</w:t>
      </w:r>
      <w:r>
        <w:rPr>
          <w:rFonts w:eastAsia="Symbol" w:cs="Symbol" w:ascii="Symbol" w:hAnsi="Symbol"/>
          <w:b w:val="false"/>
          <w:bCs w:val="false"/>
          <w:sz w:val="24"/>
        </w:rPr>
        <w:t></w:t>
      </w:r>
      <w:r>
        <w:rPr>
          <w:rFonts w:cs="Times New Roman" w:ascii="Times New Roman" w:hAnsi="Times New Roman"/>
          <w:b w:val="false"/>
          <w:bCs w:val="false"/>
          <w:sz w:val="24"/>
        </w:rPr>
        <w:t>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3. Дипольный момент молекулы As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равен 0 Д. Полярна ли эта молекула? Определите тип гибридизации атомных орбиталей мышьяка и геометрическую конфигурацию молекулы хлорида мышьяка (V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Если дипольный момент молекулы равен нулю, то молекула неполярна. Мышьяк находится в 4-м периоде, 5-й группе, главной подгруппе. В молекуле As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ышьяк пятивалентен. Валентные электроны образуют конфигурацию 4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>4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4d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>. Гибридизация атомных орбиталей мышьяка s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d. Геометрическая конфигурация молекулы As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отвечает тригональной бипирамиде, у которой в центре находится атом мышьяка, а в вершинах атомы хлор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4. Определите геометрическую конфигурацию молекул 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, P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, As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, Sb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. Как и почему изменяется валентный угол НЭН в указанном ряду соедин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алентные электроны элементов 5-й группы, главной подгруппы находятся в n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n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состоянии, где  n – главное квантовое число внешнего электронного уровня. Из пяти валентных электронов атома три неспаренных находятся на трех р-орбиталях. р-Орбитали взаимно перпендикулярны. Они образуют три взаимно перпендикулярные </w:t>
      </w:r>
      <w:r>
        <w:rPr>
          <w:rFonts w:eastAsia="Symbol" w:cs="Symbol" w:ascii="Symbol" w:hAnsi="Symbol"/>
          <w:b w:val="false"/>
          <w:bCs w:val="false"/>
          <w:sz w:val="24"/>
        </w:rPr>
        <w:t></w:t>
      </w:r>
      <w:r>
        <w:rPr>
          <w:rFonts w:cs="Times New Roman" w:ascii="Times New Roman" w:hAnsi="Times New Roman"/>
          <w:b w:val="false"/>
          <w:bCs w:val="false"/>
          <w:sz w:val="24"/>
        </w:rPr>
        <w:t>-связи с s-орбиталями атомов водорода. Поэтому молекулы Э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имеет угол Н-Э-Н, близкий 90</w:t>
      </w:r>
      <w:r>
        <w:rPr>
          <w:rFonts w:eastAsia="Symbol" w:cs="Symbol" w:ascii="Symbol" w:hAnsi="Symbol"/>
          <w:b w:val="false"/>
          <w:bCs w:val="false"/>
          <w:sz w:val="24"/>
        </w:rPr>
        <w:t></w:t>
      </w:r>
      <w:r>
        <w:rPr>
          <w:rFonts w:cs="Times New Roman" w:ascii="Times New Roman" w:hAnsi="Times New Roman"/>
          <w:b w:val="false"/>
          <w:bCs w:val="false"/>
          <w:sz w:val="24"/>
        </w:rPr>
        <w:t>. В ряду 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, P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, As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, Sb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угол Н-Э-Н постоянно уменьшается, приближаясь к 90</w:t>
      </w:r>
      <w:r>
        <w:rPr>
          <w:rFonts w:eastAsia="Symbol" w:cs="Symbol" w:ascii="Symbol" w:hAnsi="Symbol"/>
          <w:b w:val="false"/>
          <w:bCs w:val="false"/>
          <w:sz w:val="24"/>
        </w:rPr>
        <w:t>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 Электроотрицательность азота наибольшая в группе, а радиус атома наименьший.  Следовательно связь Н-N  наиболее полярна в указанном ряду соединений. Набольшие искажения прямого угла валентных связей следует ожидать именно в молекуле аммиака.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Наименьшие  искажения   валентного угла проявляются в молекуле Sb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, так как   сурьма имеет наибольший радиус и наименьшую электроотрицательность в 5-й группе. Наименьшие искажения валентного угла проявляются в молекуле Sb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, так как   сурьма имеет  наибольший радиус и наименьшую электроотрицательность в 5-й групп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чи по темам 7-11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ставьте математические выражения для скорости прямой ре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а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CO + 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CO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;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г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2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+ 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O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б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2NO + 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2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;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д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2C(</w:t>
      </w:r>
      <w:r>
        <w:rPr>
          <w:rFonts w:cs="Times New Roman" w:ascii="Times New Roman" w:hAnsi="Times New Roman"/>
          <w:b w:val="false"/>
          <w:bCs w:val="false"/>
          <w:sz w:val="24"/>
        </w:rPr>
        <w:t>кр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.) + 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2C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CaO(</w:t>
      </w:r>
      <w:r>
        <w:rPr>
          <w:rFonts w:cs="Times New Roman" w:ascii="Times New Roman" w:hAnsi="Times New Roman"/>
          <w:b w:val="false"/>
          <w:bCs w:val="false"/>
          <w:sz w:val="24"/>
        </w:rPr>
        <w:t>кр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.) + C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CaC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;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. Как изменится состояние равновесия в системах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2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2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О – 483,6 кДж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– 180,8 кДж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если  а) повысить температуру;   б) увеличить давление;   в) увеличить концентрации продуктов реакции?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. Вычислите массовую долю, моляльную концентрацию и мольную долю хлорида бария в растворе, содержащем   50 г Ba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в 1000 г вод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. Cоставьте полные ионные и молекулярные уравнения, соответствующие приведенным кратким уравнениям реакц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i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Ni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3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3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 xml:space="preserve">+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5. Составьте уравнения гидролиза Be(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, Rb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S, Ba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в молекулярном и ионном виде. Укажите рН сред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6. Определите  молярные концентрации ионов Н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и ОН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; рН и рОН   0,00001 М растворов азотной кислоты и едкого кали, если их степени диссоциации принять равными 1.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 Вычислить степень окисления подчеркнутых элементов: К</w:t>
      </w:r>
      <w:r>
        <w:rPr>
          <w:rFonts w:cs="Times New Roman" w:ascii="Times New Roman" w:hAnsi="Times New Roman"/>
          <w:b w:val="false"/>
          <w:sz w:val="24"/>
          <w:u w:val="single"/>
        </w:rPr>
        <w:t>Br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, Ba</w:t>
      </w:r>
      <w:r>
        <w:rPr>
          <w:rFonts w:cs="Times New Roman" w:ascii="Times New Roman" w:hAnsi="Times New Roman"/>
          <w:b w:val="false"/>
          <w:sz w:val="24"/>
          <w:u w:val="single"/>
        </w:rPr>
        <w:t>W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u w:val="single"/>
        </w:rPr>
        <w:t>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5</w:t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8. Определите окислитель и восстановитель в следующих превращениях: </w:t>
      </w:r>
    </w:p>
    <w:p>
      <w:pPr>
        <w:pStyle w:val="TextBody"/>
        <w:widowControl w:val="false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 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H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  </w:t>
      </w:r>
    </w:p>
    <w:p>
      <w:pPr>
        <w:pStyle w:val="TextBody"/>
        <w:widowControl w:val="false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O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, </w:t>
      </w:r>
    </w:p>
    <w:p>
      <w:pPr>
        <w:pStyle w:val="TextBody"/>
        <w:widowControl w:val="false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I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.</w:t>
      </w:r>
    </w:p>
    <w:p>
      <w:pPr>
        <w:pStyle w:val="23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en-US"/>
        </w:rPr>
      </w:r>
    </w:p>
    <w:p>
      <w:pPr>
        <w:pStyle w:val="23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</w:rPr>
        <w:t>9. Подберите коэффициенты в уравнениях реакций, пользуясь методом полуреакций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>a) HBr + H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Br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 xml:space="preserve">2  </w:t>
      </w:r>
      <w:r>
        <w:rPr>
          <w:rFonts w:cs="Times New Roman" w:ascii="Times New Roman" w:hAnsi="Times New Roman"/>
          <w:b w:val="false"/>
          <w:sz w:val="24"/>
          <w:lang w:val="en-US"/>
        </w:rPr>
        <w:t>+ S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,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б</w:t>
      </w:r>
      <w:r>
        <w:rPr>
          <w:rFonts w:cs="Times New Roman" w:ascii="Times New Roman" w:hAnsi="Times New Roman"/>
          <w:b w:val="false"/>
          <w:sz w:val="24"/>
          <w:lang w:val="en-US"/>
        </w:rPr>
        <w:t>) S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b w:val="false"/>
          <w:sz w:val="24"/>
          <w:lang w:val="en-US"/>
        </w:rPr>
        <w:t>+ K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Cr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7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K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+ Cr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(S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sz w:val="24"/>
          <w:lang w:val="en-US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b w:val="false"/>
          <w:sz w:val="24"/>
          <w:lang w:val="en-US"/>
        </w:rPr>
        <w:t>+ H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,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в</w:t>
      </w:r>
      <w:r>
        <w:rPr>
          <w:rFonts w:cs="Times New Roman" w:ascii="Times New Roman" w:hAnsi="Times New Roman"/>
          <w:b w:val="false"/>
          <w:sz w:val="24"/>
          <w:lang w:val="en-US"/>
        </w:rPr>
        <w:t>) CuS + HN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Cu(N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sz w:val="24"/>
          <w:lang w:val="en-US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 xml:space="preserve">4  </w:t>
      </w:r>
      <w:r>
        <w:rPr>
          <w:rFonts w:cs="Times New Roman" w:ascii="Times New Roman" w:hAnsi="Times New Roman"/>
          <w:b w:val="false"/>
          <w:sz w:val="24"/>
          <w:lang w:val="en-US"/>
        </w:rPr>
        <w:t>+ H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 + NO,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г</w:t>
      </w:r>
      <w:r>
        <w:rPr>
          <w:rFonts w:cs="Times New Roman" w:ascii="Times New Roman" w:hAnsi="Times New Roman"/>
          <w:b w:val="false"/>
          <w:sz w:val="24"/>
          <w:lang w:val="en-US"/>
        </w:rPr>
        <w:t>) Na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+ KI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Na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+ I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+ K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b w:val="false"/>
          <w:sz w:val="24"/>
          <w:lang w:val="en-US"/>
        </w:rPr>
        <w:t>+ H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,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д</w:t>
      </w:r>
      <w:r>
        <w:rPr>
          <w:rFonts w:cs="Times New Roman" w:ascii="Times New Roman" w:hAnsi="Times New Roman"/>
          <w:b w:val="false"/>
          <w:sz w:val="24"/>
          <w:lang w:val="en-US"/>
        </w:rPr>
        <w:t>) Ag +  HN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AgN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+ N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b w:val="false"/>
          <w:sz w:val="24"/>
          <w:lang w:val="en-US"/>
        </w:rPr>
        <w:t>+ H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,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е</w:t>
      </w:r>
      <w:r>
        <w:rPr>
          <w:rFonts w:cs="Times New Roman" w:ascii="Times New Roman" w:hAnsi="Times New Roman"/>
          <w:b w:val="false"/>
          <w:sz w:val="24"/>
          <w:lang w:val="en-US"/>
        </w:rPr>
        <w:t>) Al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+ KN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b w:val="false"/>
          <w:sz w:val="24"/>
          <w:lang w:val="en-US"/>
        </w:rPr>
        <w:t>+ KOH + H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O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KAl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b w:val="false"/>
          <w:sz w:val="24"/>
          <w:lang w:val="en-US"/>
        </w:rPr>
        <w:t>+ NH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sz w:val="24"/>
          <w:lang w:val="en-US"/>
        </w:rPr>
        <w:t>,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ж</w:t>
      </w:r>
      <w:r>
        <w:rPr>
          <w:rFonts w:cs="Times New Roman" w:ascii="Times New Roman" w:hAnsi="Times New Roman"/>
          <w:b w:val="false"/>
          <w:sz w:val="24"/>
          <w:lang w:val="en-US"/>
        </w:rPr>
        <w:t>) MnS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b w:val="false"/>
          <w:sz w:val="24"/>
          <w:lang w:val="en-US"/>
        </w:rPr>
        <w:t>+ KMn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O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Mn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+ K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4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>10.</w:t>
      </w:r>
      <w:r>
        <w:rPr>
          <w:rFonts w:cs="Times New Roman" w:ascii="Times New Roman" w:hAnsi="Times New Roman"/>
          <w:b w:val="false"/>
          <w:sz w:val="24"/>
        </w:rPr>
        <w:t>Составьте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уравнения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возможных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реакций</w:t>
      </w:r>
      <w:r>
        <w:rPr>
          <w:rFonts w:cs="Times New Roman" w:ascii="Times New Roman" w:hAnsi="Times New Roman"/>
          <w:b w:val="false"/>
          <w:sz w:val="24"/>
          <w:lang w:val="en-US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>Zn + H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sz w:val="24"/>
          <w:lang w:val="en-US"/>
        </w:rPr>
        <w:t>(</w:t>
      </w:r>
      <w:r>
        <w:rPr>
          <w:rFonts w:cs="Times New Roman" w:ascii="Times New Roman" w:hAnsi="Times New Roman"/>
          <w:b w:val="false"/>
          <w:sz w:val="24"/>
        </w:rPr>
        <w:t>разб</w:t>
      </w:r>
      <w:r>
        <w:rPr>
          <w:rFonts w:cs="Times New Roman" w:ascii="Times New Roman" w:hAnsi="Times New Roman"/>
          <w:b w:val="false"/>
          <w:sz w:val="24"/>
          <w:lang w:val="en-US"/>
        </w:rPr>
        <w:t>)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;     </w:t>
      </w:r>
      <w:r>
        <w:rPr>
          <w:rFonts w:cs="Times New Roman" w:ascii="Times New Roman" w:hAnsi="Times New Roman"/>
          <w:b w:val="false"/>
          <w:sz w:val="24"/>
        </w:rPr>
        <w:t>С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u + HCl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;    Na + HCl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  <w:lang w:val="en-US"/>
        </w:rPr>
        <w:t>;    Al + H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sz w:val="24"/>
          <w:lang w:val="en-US"/>
        </w:rPr>
        <w:t>(</w:t>
      </w:r>
      <w:r>
        <w:rPr>
          <w:rFonts w:cs="Times New Roman" w:ascii="Times New Roman" w:hAnsi="Times New Roman"/>
          <w:b w:val="false"/>
          <w:sz w:val="24"/>
        </w:rPr>
        <w:t>конц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)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  <w:lang w:val="en-US"/>
        </w:rPr>
        <w:t>;   Ag + H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sz w:val="24"/>
          <w:lang w:val="en-US"/>
        </w:rPr>
        <w:t>(</w:t>
      </w:r>
      <w:r>
        <w:rPr>
          <w:rFonts w:cs="Times New Roman" w:ascii="Times New Roman" w:hAnsi="Times New Roman"/>
          <w:b w:val="false"/>
          <w:sz w:val="24"/>
        </w:rPr>
        <w:t>конц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)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  <w:lang w:val="en-US"/>
        </w:rPr>
        <w:t>; Mg + HN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sz w:val="24"/>
          <w:lang w:val="en-US"/>
        </w:rPr>
        <w:t>(</w:t>
      </w:r>
      <w:r>
        <w:rPr>
          <w:rFonts w:cs="Times New Roman" w:ascii="Times New Roman" w:hAnsi="Times New Roman"/>
          <w:b w:val="false"/>
          <w:sz w:val="24"/>
        </w:rPr>
        <w:t>очень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разб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)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</w:rPr>
        <w:t>11. Определите направление перемещения электронов во внешней цепи следующих гальванических элементов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Fe</w:t>
      </w:r>
      <w:r>
        <w:rPr>
          <w:rFonts w:eastAsia="Symbol" w:cs="Symbol" w:ascii="Symbol" w:hAnsi="Symbol"/>
          <w:b w:val="false"/>
          <w:bCs w:val="false"/>
          <w:sz w:val="24"/>
        </w:rPr>
        <w:t>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Fe(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b w:val="false"/>
          <w:bCs w:val="false"/>
          <w:sz w:val="24"/>
        </w:rPr>
        <w:t>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Pb(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b w:val="false"/>
          <w:bCs w:val="false"/>
          <w:sz w:val="24"/>
        </w:rPr>
        <w:t>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b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</w:t>
      </w:r>
      <w:r>
        <w:rPr>
          <w:rFonts w:eastAsia="Symbol" w:cs="Symbol" w:ascii="Symbol" w:hAnsi="Symbol"/>
          <w:b w:val="false"/>
          <w:bCs w:val="false"/>
          <w:sz w:val="24"/>
        </w:rPr>
        <w:t>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(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b w:val="false"/>
          <w:bCs w:val="false"/>
          <w:sz w:val="24"/>
        </w:rPr>
        <w:t>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Ag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eastAsia="Symbol" w:cs="Symbol" w:ascii="Symbol" w:hAnsi="Symbol"/>
          <w:b w:val="false"/>
          <w:bCs w:val="false"/>
          <w:sz w:val="24"/>
        </w:rPr>
        <w:t>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Zn</w:t>
      </w:r>
      <w:r>
        <w:rPr>
          <w:rFonts w:eastAsia="Symbol" w:cs="Symbol" w:ascii="Symbol" w:hAnsi="Symbol"/>
          <w:b w:val="false"/>
          <w:bCs w:val="false"/>
          <w:sz w:val="24"/>
        </w:rPr>
        <w:t>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Zn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eastAsia="Symbol" w:cs="Symbol" w:ascii="Symbol" w:hAnsi="Symbol"/>
          <w:b w:val="false"/>
          <w:bCs w:val="false"/>
          <w:sz w:val="24"/>
        </w:rPr>
        <w:t>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eastAsia="Symbol" w:cs="Symbol" w:ascii="Symbol" w:hAnsi="Symbol"/>
          <w:b w:val="false"/>
          <w:bCs w:val="false"/>
          <w:sz w:val="24"/>
        </w:rPr>
        <w:t>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ставьте уравнения реакций, протекающих на электродах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12. Вычислите Э.Д.С. гальванического элемента, образованного никелевым электродом с концентрацией ионов никеля(II) 0,1 моль/л, и хромовым электродом с концентрацией ионов хрома(III) 0,0001 моль/л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13. Определите массу веществ, выделившихся на золотых электродах в процессе электролиза сульфата меди при силе тока 2 А в течение 40 минут. Составьте уравнения электродных процессов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решения типовых задач (темы7-1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. Как  измениться скорость  реакции  N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3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2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,  если объем системы уменьшить в 4 раз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и уменьшении объема газовой смеси, молярные концентрации компонентов смеси прямо пропорционально увеличиваются. В данном случае концентрации реагирующих веществ и продуктов реакции увеличиваются в 4 раз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Согласно закону действующих масс, скорость гомогенной реакции прямо пропорциональна произведению концентраций реагирующих веществ в степени их стехиометрических коэффициентов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пр) =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4"/>
        </w:rPr>
        <w:t>[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[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]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Heading1"/>
        <w:ind w:firstLine="708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Если концентрации реагирующих веществ увеличены в 4 раза, т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’(пр) =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4"/>
        </w:rPr>
        <w:t>4[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(4[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]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огда        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’(пр)/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 w:val="false"/>
          <w:sz w:val="24"/>
          <w:szCs w:val="24"/>
        </w:rPr>
        <w:t>(пр) =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szCs w:val="24"/>
        </w:rPr>
        <w:t>4[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](4[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])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)/(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szCs w:val="24"/>
        </w:rPr>
        <w:t>[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][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]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>) = 4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= 256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Скорость прямой реакции возрастет в 256 раз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. При 150</w:t>
      </w:r>
      <w:r>
        <w:rPr>
          <w:rFonts w:eastAsia="Symbol" w:cs="Symbol" w:ascii="Symbol" w:hAnsi="Symbol"/>
          <w:b w:val="false"/>
          <w:bCs w:val="false"/>
          <w:sz w:val="24"/>
        </w:rPr>
        <w:t></w:t>
      </w:r>
      <w:r>
        <w:rPr>
          <w:rFonts w:cs="Times New Roman" w:ascii="Times New Roman" w:hAnsi="Times New Roman"/>
          <w:b w:val="false"/>
          <w:bCs w:val="false"/>
          <w:sz w:val="24"/>
        </w:rPr>
        <w:t>С время протекания реакции 40 секунд. Определите время протекания реакции при 90</w:t>
      </w:r>
      <w:r>
        <w:rPr>
          <w:rFonts w:eastAsia="Symbol" w:cs="Symbol" w:ascii="Symbol" w:hAnsi="Symbol"/>
          <w:b w:val="false"/>
          <w:bCs w:val="false"/>
          <w:sz w:val="24"/>
        </w:rPr>
        <w:t>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С, если температурный коэффициент реакции </w:t>
      </w:r>
      <w:r>
        <w:rPr>
          <w:rFonts w:eastAsia="Symbol" w:cs="Symbol" w:ascii="Symbol" w:hAnsi="Symbol"/>
          <w:b w:val="false"/>
          <w:bCs w:val="false"/>
          <w:sz w:val="24"/>
        </w:rPr>
        <w:t>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равен 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4"/>
        </w:rPr>
        <w:t>Зависимость скорости гомогенной реакции от температуры определяется правилом Вант-Гоффа: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V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  <w:szCs w:val="24"/>
        </w:rPr>
        <w:t>= V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Symbol" w:cs="Symbol" w:ascii="Symbol" w:hAnsi="Symbol"/>
          <w:b w:val="false"/>
          <w:sz w:val="24"/>
          <w:szCs w:val="24"/>
        </w:rPr>
        <w:t>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t2 - t1)/10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корость реакции обратно пропорциональна времени протекания реакции, тогда: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/</w:t>
      </w:r>
      <w:r>
        <w:rPr>
          <w:rFonts w:eastAsia="Symbol" w:cs="Symbol" w:ascii="Symbol" w:hAnsi="Symbol"/>
          <w:b w:val="false"/>
          <w:sz w:val="24"/>
          <w:szCs w:val="24"/>
        </w:rPr>
        <w:t>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  <w:szCs w:val="24"/>
        </w:rPr>
        <w:t>= (1/</w:t>
      </w:r>
      <w:r>
        <w:rPr>
          <w:rFonts w:eastAsia="Symbol" w:cs="Symbol" w:ascii="Symbol" w:hAnsi="Symbol"/>
          <w:b w:val="false"/>
          <w:sz w:val="24"/>
          <w:szCs w:val="24"/>
        </w:rPr>
        <w:t>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) </w:t>
      </w:r>
      <w:r>
        <w:rPr>
          <w:rFonts w:eastAsia="Symbol" w:cs="Symbol" w:ascii="Symbol" w:hAnsi="Symbol"/>
          <w:b w:val="false"/>
          <w:sz w:val="24"/>
          <w:szCs w:val="24"/>
        </w:rPr>
        <w:t>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t2 -t1)/1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;</w:t>
      </w:r>
    </w:p>
    <w:p>
      <w:pPr>
        <w:pStyle w:val="Heading2"/>
        <w:rPr/>
      </w:pPr>
      <w:r>
        <w:rPr>
          <w:rFonts w:eastAsia="Symbol" w:cs="Symbol" w:ascii="Symbol" w:hAnsi="Symbol"/>
          <w:b w:val="false"/>
          <w:sz w:val="24"/>
          <w:szCs w:val="24"/>
        </w:rPr>
        <w:t>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= </w:t>
      </w:r>
      <w:r>
        <w:rPr>
          <w:rFonts w:eastAsia="Symbol" w:cs="Symbol" w:ascii="Symbol" w:hAnsi="Symbol"/>
          <w:b w:val="false"/>
          <w:sz w:val="24"/>
          <w:szCs w:val="24"/>
        </w:rPr>
        <w:t>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/</w:t>
      </w:r>
      <w:r>
        <w:rPr>
          <w:rFonts w:eastAsia="Symbol" w:cs="Symbol" w:ascii="Symbol" w:hAnsi="Symbol"/>
          <w:b w:val="false"/>
          <w:sz w:val="24"/>
          <w:szCs w:val="24"/>
        </w:rPr>
        <w:t>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t2 -t1)/1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= 40/ 2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90-150)/1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= 40/ 2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-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= 40 </w:t>
      </w:r>
      <w:r>
        <w:rPr>
          <w:rFonts w:eastAsia="Symbol" w:cs="Symbol" w:ascii="Symbol" w:hAnsi="Symbol"/>
          <w:b w:val="false"/>
          <w:sz w:val="24"/>
          <w:szCs w:val="24"/>
        </w:rPr>
        <w:t>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= 2560 с = 42,7 мин.</w:t>
      </w:r>
    </w:p>
    <w:p>
      <w:pPr>
        <w:pStyle w:val="Heading1"/>
        <w:ind w:firstLine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ремя протекания данной реакции при 90</w:t>
      </w:r>
      <w:r>
        <w:rPr>
          <w:rFonts w:eastAsia="Symbol" w:cs="Symbol" w:ascii="Symbol" w:hAnsi="Symbol"/>
          <w:b w:val="false"/>
          <w:sz w:val="24"/>
          <w:szCs w:val="24"/>
        </w:rPr>
        <w:t></w:t>
      </w:r>
      <w:r>
        <w:rPr>
          <w:rFonts w:cs="Times New Roman" w:ascii="Times New Roman" w:hAnsi="Times New Roman"/>
          <w:b w:val="false"/>
          <w:sz w:val="24"/>
          <w:szCs w:val="24"/>
        </w:rPr>
        <w:t>С составит 42,7 минуты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Вычислите массовую долю, моляльную концентрацию и мольную долю гидроксида натрия в растворе, содержащем   40 г NaOH в 1000 г вод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Массовая доля – масса растворенного вещества, которая приходится на 1 г раствора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 w:val="false"/>
          <w:bCs w:val="false"/>
          <w:sz w:val="24"/>
        </w:rPr>
        <w:t>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= m(в-ва)/m(р-ра) = 40/(1000+40) = 0,038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Моляльная концентрация  - количество молей растворенного вещества в 1 кг растворител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С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Н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[m(в-ва)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1000]/[M(в-ва)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m(р-ля)] = (40 г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1000 г/кг)/(40г/моль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1000г) = 1 моль/кг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Мольная доля – отношение количества молей данного компонента к общему числу молей всех компонентов в системе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N(в-ва) = n(в-ва)/[n(в-ва) + n(р-ля )] =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= [m(в-ва)/M(в-ва)]/[m(в-ва)/M(в-ва) + m(р-ля)/M(р-ля)] =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=  (40 г/40 г/моль)/( 40 г/40 г/моль + 1000 г/18 г/моль) =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 1 моль/(1 моль + 55,56 моль) = 0,018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. Составьте уравнения электролитической диссоциации указанных соединений: а) 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;  б) K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; в) (Cr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Электролитическая диссоциация – распад молекул электролитов на ионы под действием полярных молекул растворителя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а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 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;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б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K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K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 xml:space="preserve">-    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Н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 H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-</w:t>
      </w:r>
      <w:r>
        <w:rPr>
          <w:rFonts w:cs="Times New Roman" w:ascii="Times New Roman" w:hAnsi="Times New Roman"/>
          <w:b w:val="false"/>
          <w:bCs w:val="false"/>
          <w:sz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H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 xml:space="preserve">2-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Н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 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 xml:space="preserve">3-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в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(Cr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2Cr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+ 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2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r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Cr(OH)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+ 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r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H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r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5. Cоставьте молекулярные и ионные уравнения реакций гидролиза солей и укажите рН среды: а) 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bCs w:val="false"/>
          <w:sz w:val="24"/>
        </w:rPr>
        <w:t>;  б) K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; в) Na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а)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O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H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HCl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 xml:space="preserve">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+ Cl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O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H + 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Cl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H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 xml:space="preserve">+ 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В результате гидролиза в растворе кислая среда -  рН </w:t>
      </w:r>
      <w:r>
        <w:rPr>
          <w:rFonts w:eastAsia="Symbol" w:cs="Symbol" w:ascii="Symbol" w:hAnsi="Symbol"/>
          <w:b w:val="false"/>
          <w:bCs w:val="false"/>
          <w:sz w:val="24"/>
        </w:rPr>
        <w:t>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7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б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K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O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K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KOH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3K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3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O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3K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H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2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-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-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В результате гидролиза в растворе щелочная среда -  рН </w:t>
      </w:r>
      <w:r>
        <w:rPr>
          <w:rFonts w:eastAsia="Symbol" w:cs="Symbol" w:ascii="Symbol" w:hAnsi="Symbol"/>
          <w:b w:val="false"/>
          <w:bCs w:val="false"/>
          <w:sz w:val="24"/>
        </w:rPr>
        <w:t>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 данном случае соль образована многоосновной слабой кислотой, и поэтому гидролиз аниона осуществляется ступенчато и в определенных условиях может продолжаться. В обычных условиях гидролиз дальше не иде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2-я ступень гидролиз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OH</w:t>
      </w:r>
      <w:r>
        <w:rPr>
          <w:rFonts w:cs="Times New Roman" w:ascii="Times New Roman" w:hAnsi="Times New Roman"/>
          <w:b w:val="false"/>
          <w:bCs w:val="false"/>
          <w:sz w:val="24"/>
        </w:rPr>
        <w:t>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-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-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я ступень гидролиз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OH</w:t>
      </w:r>
      <w:r>
        <w:rPr>
          <w:rFonts w:cs="Times New Roman" w:ascii="Times New Roman" w:hAnsi="Times New Roman"/>
          <w:b w:val="false"/>
          <w:bCs w:val="false"/>
          <w:sz w:val="24"/>
        </w:rPr>
        <w:t>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O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+ 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</w:rPr>
        <w:t>в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Na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 xml:space="preserve">4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случае в) соль образована сильным основанием и сильной кислотой, поэтому гидролизу не подвергаетс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6.Определите pH, pOH, [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>], [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 0,00001 молярного раствора КОН. 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>=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Составим уравнение диссоциации КОН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КОН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К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ОН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Heading1"/>
        <w:ind w:firstLine="708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уравнению реакции видно, что концентрация ОН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авна концентрации КОН, если степень диссоциации </w:t>
      </w:r>
      <w:r>
        <w:rPr>
          <w:rFonts w:eastAsia="Symbol" w:cs="Symbol" w:ascii="Symbol" w:hAnsi="Symbol"/>
          <w:b w:val="false"/>
          <w:sz w:val="24"/>
          <w:szCs w:val="24"/>
        </w:rPr>
        <w:t>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=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Тогда    [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>] = 0,00001моль/л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рОН  = 5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рН = 14 – рОН = 14 – 5 = 9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[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>] = 10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9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7. Определите степени окисления подчеркнутых элементов в соединениях: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Ca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K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 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.</w:t>
      </w:r>
    </w:p>
    <w:p>
      <w:pPr>
        <w:pStyle w:val="TextBody"/>
        <w:ind w:left="360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ешение:</w:t>
      </w:r>
    </w:p>
    <w:p>
      <w:pPr>
        <w:pStyle w:val="TextBody"/>
        <w:ind w:left="360" w:firstLine="348"/>
        <w:rPr/>
      </w:pPr>
      <w:r>
        <w:rPr>
          <w:rFonts w:cs="Times New Roman" w:ascii="Times New Roman" w:hAnsi="Times New Roman"/>
          <w:sz w:val="24"/>
          <w:szCs w:val="24"/>
        </w:rPr>
        <w:t>Все молекулы электрически незаряжены. Сумма зарядов всех элементов, входящих в  состав молекулы, равна нулю. Зная степени окисления двух элементов в составе молекулы из трех элементов, можно определить степень окисления третьего элемента. Обозначим неизвестную степень окисления через «x». Составим уравнение, в котором сумма зарядов всех атомов в молекуле равна нулю и решим его.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а) C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z w:val="24"/>
          <w:szCs w:val="24"/>
          <w:u w:val="single"/>
        </w:rPr>
        <w:t>C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x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</w:t>
      </w:r>
      <w:r>
        <w:rPr>
          <w:rFonts w:cs="Times New Roman" w:ascii="Times New Roman" w:hAnsi="Times New Roman"/>
          <w:sz w:val="24"/>
          <w:szCs w:val="24"/>
        </w:rPr>
        <w:t>.   2 + 2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(-2)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 xml:space="preserve">7 = 0,  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+6;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</w:t>
      </w:r>
      <w:r>
        <w:rPr>
          <w:rFonts w:cs="Times New Roman" w:ascii="Times New Roman" w:hAnsi="Times New Roman"/>
          <w:sz w:val="24"/>
          <w:szCs w:val="24"/>
        </w:rPr>
        <w:t xml:space="preserve">,   1 +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(-2)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 xml:space="preserve">3 = 0,  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+5;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в) 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x</w:t>
      </w:r>
      <w:r>
        <w:rPr>
          <w:rFonts w:cs="Times New Roman" w:ascii="Times New Roman" w:hAnsi="Times New Roman"/>
          <w:sz w:val="24"/>
          <w:szCs w:val="24"/>
        </w:rPr>
        <w:t>,    2 + x = 0,   x = -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8. Определите, какие реакции являются окислительно-восстановительными:  а) 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N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O + 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O;   б) Fe + S = FeS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в)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Cl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Cl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</w:p>
    <w:p>
      <w:pPr>
        <w:pStyle w:val="TextBody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ешение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кислительно-восстановительной называется реакция, в которой имеет место изменение степени окисления элементов. Определим степени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окисления элементов в левой и правой частях уравнений.</w:t>
      </w:r>
    </w:p>
    <w:p>
      <w:pPr>
        <w:pStyle w:val="TextBody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5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Данная реакция является внутримолекулярной окислительно-восстановительной. 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-3 </w:t>
      </w:r>
      <w:r>
        <w:rPr>
          <w:rFonts w:cs="Times New Roman" w:ascii="Times New Roman" w:hAnsi="Times New Roman"/>
          <w:sz w:val="24"/>
          <w:szCs w:val="24"/>
        </w:rPr>
        <w:t xml:space="preserve"> - восстановитель, окисляется до 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,  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5</w:t>
      </w:r>
      <w:r>
        <w:rPr>
          <w:rFonts w:cs="Times New Roman" w:ascii="Times New Roman" w:hAnsi="Times New Roman"/>
          <w:sz w:val="24"/>
          <w:szCs w:val="24"/>
        </w:rPr>
        <w:t xml:space="preserve"> – окислитель восстанавливается до 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Реакция б) относится к типу межмолекулярных окислительно-восстановительных реакций.  F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– восстановитель, окисляется до F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z w:val="24"/>
          <w:szCs w:val="24"/>
        </w:rPr>
        <w:t>,  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– окислитель, восстанавливается до  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 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A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5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-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A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+ 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5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-2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Реакция в) не является окислительно-восстановительной, так как в ходе ее протекания  степени окисления элементов не изменяются.</w:t>
      </w:r>
    </w:p>
    <w:p>
      <w:pPr>
        <w:pStyle w:val="TextBod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9. Какие свойства – окислителя, восстановителя или двойственные могут проявлять следующие вещества: а)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A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, б) 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, в) Sb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</w:p>
    <w:p>
      <w:pPr>
        <w:pStyle w:val="TextBody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Высшая степень окисления элемента равна номеру группы, в которой находится элемент. Элемент в высшей степени окисления может выполнять только функцию окислителя в окислительно-восстановительной реакции.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Низшая степень окисления элемента равна : для металлов - нулю; для неметаллов - разности между номером группы, в которой находится элемент и 8 (N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 группы – 8). Элемент в низшей степени окисления может выполнять только функцию восстановителя в окислительно-восстановительной реакции.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Элементы в промежуточной степени окисления могут выполнять функцию и окислителя и восстановителя.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A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3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изшая степень окисления  A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, высшая степень окисления A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5</w:t>
      </w:r>
      <w:r>
        <w:rPr>
          <w:rFonts w:cs="Times New Roman" w:ascii="Times New Roman" w:hAnsi="Times New Roman"/>
          <w:sz w:val="24"/>
          <w:szCs w:val="24"/>
        </w:rPr>
        <w:t>. A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3</w:t>
      </w:r>
      <w:r>
        <w:rPr>
          <w:rFonts w:cs="Times New Roman" w:ascii="Times New Roman" w:hAnsi="Times New Roman"/>
          <w:sz w:val="24"/>
          <w:szCs w:val="24"/>
        </w:rPr>
        <w:t xml:space="preserve"> – промежуточная степень окисления – может как понижать степень окисления – выполнять роль окислителя, так и повышать степень окисления – выполнять роль восстановителя.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- низшая степень окисления – может только повышать степень окисления – выполнять роль восстановителя.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в) S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5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S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5</w:t>
      </w:r>
      <w:r>
        <w:rPr>
          <w:rFonts w:cs="Times New Roman" w:ascii="Times New Roman" w:hAnsi="Times New Roman"/>
          <w:sz w:val="24"/>
          <w:szCs w:val="24"/>
        </w:rPr>
        <w:t xml:space="preserve"> - высшая степень окисления – может только понижать степень окисления – выполнять роль окислител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0. Расставьте коэффициенты в уравнении окислительно-восстановительной реакции методом электронно-ионных уравнений:   K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K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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Mn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K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K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O.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Решение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M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7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K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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M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K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5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K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Окислителем является M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7</w:t>
      </w:r>
      <w:r>
        <w:rPr>
          <w:rFonts w:cs="Times New Roman" w:ascii="Times New Roman" w:hAnsi="Times New Roman"/>
          <w:b w:val="false"/>
          <w:bCs w:val="false"/>
          <w:sz w:val="24"/>
        </w:rPr>
        <w:t>, в составе иона 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осстановителем является 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, в составе иона 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</w:t>
      </w:r>
      <w:r>
        <w:rPr>
          <w:rFonts w:eastAsia="Symbol" w:cs="Symbol" w:ascii="Symbol" w:hAnsi="Symbol"/>
          <w:b w:val="false"/>
          <w:bCs w:val="false"/>
          <w:sz w:val="24"/>
        </w:rPr>
        <w:t>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8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5e = M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4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O    -  восстановление окислител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5</w:t>
      </w:r>
      <w:r>
        <w:rPr>
          <w:rFonts w:eastAsia="Symbol" w:cs="Symbol" w:ascii="Symbol" w:hAnsi="Symbol"/>
          <w:b w:val="false"/>
          <w:bCs w:val="false"/>
          <w:sz w:val="24"/>
        </w:rPr>
        <w:t>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O - 2e = 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2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 xml:space="preserve">+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- окисление восстановител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vertAlign w:val="superscript"/>
        </w:rPr>
      </w:pPr>
      <w:r>
        <w:rPr>
          <w:rFonts w:eastAsia="Symbol" w:cs="Symbol" w:ascii="Symbol" w:hAnsi="Symbol"/>
          <w:b w:val="false"/>
          <w:bCs w:val="false"/>
          <w:sz w:val="24"/>
        </w:rPr>
        <w:t>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2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16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5e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2 + 5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5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 - 2e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5 = 2M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5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+ 10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 xml:space="preserve">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+8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2K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+ 5K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3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= 2Mn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5K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K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3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vertAlign w:val="subscript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1. Составьте уравнения возможных реакций: а) Сu + KCl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; б)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в) С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(разб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;   г)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конц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д) K + 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очень 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а) Металлы вытесняют из растворов солей менее активные </w:t>
      </w:r>
      <w:r>
        <w:rPr>
          <w:rFonts w:cs="Times New Roman" w:ascii="Times New Roman" w:hAnsi="Times New Roman"/>
          <w:b w:val="false"/>
          <w:bCs w:val="false"/>
          <w:sz w:val="24"/>
        </w:rPr>
        <w:t>металлы, расположенные в ряду напряжений правее вытесняемого металл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Сu + KCl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Реакция невозможна, так как калий –  активный металл, расположенный в ряду напряжений левее меди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б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Mn + 2Ag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Mn(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2Ag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Mn – 2e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M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 xml:space="preserve">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+ 1e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Ag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) С кислотами, в которых окислителем является катион водорода Н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>, реагируют металлы, стоящие в ряду напряжений левее водорода. При этом образуются соль и газообразный водород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С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(разб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С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С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–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С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2</w:t>
      </w:r>
      <w:r>
        <w:rPr>
          <w:rFonts w:cs="Times New Roman" w:ascii="Times New Roman" w:hAnsi="Times New Roman"/>
          <w:b w:val="false"/>
          <w:bCs w:val="false"/>
          <w:sz w:val="24"/>
        </w:rPr>
        <w:t>;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г) С кислотами, в которых окислителем является анион кислотного остатка, реагируют все металлы, кроме золота и платины. При этом образуются соль, вода и продукт восстановления кислотного остатка, природа которого зависит от положения металла в ряду напряжений, концентрации кислоты, температуры и других факторов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Ag + 2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конц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g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+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11650</wp:posOffset>
                </wp:positionH>
                <wp:positionV relativeFrom="paragraph">
                  <wp:posOffset>83185</wp:posOffset>
                </wp:positionV>
                <wp:extent cx="0" cy="2743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6.55pt" to="339.5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g –1e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;                                         2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4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e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 2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.             1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11250</wp:posOffset>
                </wp:positionH>
                <wp:positionV relativeFrom="paragraph">
                  <wp:posOffset>44450</wp:posOffset>
                </wp:positionV>
                <wp:extent cx="33832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3.5pt" to="353.8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2Ag +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4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A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+  </w:t>
      </w:r>
      <w:r>
        <w:rPr>
          <w:rFonts w:cs="Times New Roman" w:ascii="Times New Roman" w:hAnsi="Times New Roman"/>
          <w:sz w:val="24"/>
          <w:szCs w:val="24"/>
          <w:lang w:val="en-US"/>
        </w:rPr>
        <w:t>+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 2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д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8K + 10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</w:rPr>
        <w:t>очень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разб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8K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3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;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215765</wp:posOffset>
                </wp:positionH>
                <wp:positionV relativeFrom="paragraph">
                  <wp:posOffset>81915</wp:posOffset>
                </wp:positionV>
                <wp:extent cx="0" cy="2743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6.45pt" to="331.95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K –1e 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K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                        8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94130</wp:posOffset>
                </wp:positionH>
                <wp:positionV relativeFrom="paragraph">
                  <wp:posOffset>154940</wp:posOffset>
                </wp:positionV>
                <wp:extent cx="28346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2.2pt" to="325.0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10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8e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 xml:space="preserve">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+ 3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           1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8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10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 xml:space="preserve">+ </w:t>
      </w:r>
      <w:r>
        <w:rPr>
          <w:rFonts w:cs="Times New Roman" w:ascii="Times New Roman" w:hAnsi="Times New Roman"/>
          <w:b w:val="false"/>
          <w:bCs w:val="false"/>
          <w:sz w:val="24"/>
        </w:rPr>
        <w:t>+ 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8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2. Вычислите Э.Д.С. гальванического элемента, образованного медным электродом с концентрацией ионов меди(II) 0,1 моль/л, и алюминиевым электродом с концентрацией ионов алюминия(III) 0,0001 моль/л. Составьте  уравнения электродных процесс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Al  | Al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3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|| Cu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| Cu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 данном гальваническом элементе более активным металлом является алюминий, выступающий в роли анода, а медь – като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Анод в процесе работы окисляе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– 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+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На катоде идет восстановл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еличина электродного потенциала определяется по уравнению Нернс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E = E</w:t>
      </w:r>
      <w:r>
        <w:rPr>
          <w:rFonts w:eastAsia="Symbol" w:cs="Symbol" w:ascii="Symbol" w:hAnsi="Symbol"/>
          <w:b w:val="false"/>
          <w:bCs w:val="false"/>
          <w:sz w:val="24"/>
        </w:rPr>
        <w:t>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(0,059/n) lg[M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n+</w:t>
      </w:r>
      <w:r>
        <w:rPr>
          <w:rFonts w:cs="Times New Roman" w:ascii="Times New Roman" w:hAnsi="Times New Roman"/>
          <w:b w:val="false"/>
          <w:bCs w:val="false"/>
          <w:sz w:val="24"/>
        </w:rPr>
        <w:t>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Cu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= 0,34 + (0,059/2) lg10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1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= 0,31 B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= -1,66 + (0,059/3) lg10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= -1,74 B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Э.Д.С. = Е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катода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– Е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анода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0,31 – (-1,74) = 2,05 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3. Определите массу веществ, выделившихся на золотых электродах в процессе электролиза сульфата меди при силе тока 2 А в течение 40 минут. Составьте уравнения электродных процесс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Составим уравнения электродных процессов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-</w:t>
      </w:r>
    </w:p>
    <w:p>
      <w:pPr>
        <w:pStyle w:val="Heading7"/>
        <w:rPr/>
      </w:pPr>
      <w:r>
        <w:rPr>
          <w:b w:val="false"/>
        </w:rPr>
        <w:t xml:space="preserve">                                </w:t>
      </w:r>
      <w:r>
        <w:rPr>
          <w:b w:val="false"/>
          <w:lang w:val="en-US"/>
        </w:rPr>
        <w:t>H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O </w:t>
      </w:r>
      <w:r>
        <w:rPr>
          <w:rFonts w:eastAsia="Symbol" w:cs="Symbol" w:ascii="Symbol" w:hAnsi="Symbol"/>
          <w:b w:val="false"/>
        </w:rPr>
        <w:t></w:t>
      </w:r>
      <w:r>
        <w:rPr>
          <w:b w:val="false"/>
          <w:lang w:val="en-US"/>
        </w:rPr>
        <w:t xml:space="preserve"> H</w:t>
      </w:r>
      <w:r>
        <w:rPr>
          <w:b w:val="false"/>
          <w:vertAlign w:val="superscript"/>
          <w:lang w:val="en-US"/>
        </w:rPr>
        <w:t xml:space="preserve">+ </w:t>
      </w:r>
      <w:r>
        <w:rPr>
          <w:b w:val="false"/>
          <w:lang w:val="en-US"/>
        </w:rPr>
        <w:t>+ OH</w:t>
      </w:r>
      <w:r>
        <w:rPr>
          <w:b w:val="false"/>
          <w:vertAlign w:val="superscript"/>
          <w:lang w:val="en-US"/>
        </w:rPr>
        <w:t>-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С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u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, 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 xml:space="preserve">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,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                              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, 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, 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2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На катоде (-):                                       На аноде(+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</w:rPr>
        <w:t>Сu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2е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Cu;                              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O – 4e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4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Масса вещества, выделяющаяся на электродах, прямо пропорциональна количеству электричества, пропущенному через раство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(Cu) = kIt = (A(Cu)/2F)It = (63,55/(2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96500))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2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2400 = 1,58 </w:t>
      </w:r>
      <w:r>
        <w:rPr>
          <w:rFonts w:cs="Times New Roman" w:ascii="Times New Roman" w:hAnsi="Times New Roman"/>
          <w:b w:val="false"/>
          <w:bCs w:val="false"/>
          <w:sz w:val="24"/>
        </w:rPr>
        <w:t>г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(O2) = kIt = (A(O)/2F)It = (16/(2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96500))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2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2400 = 0,40 </w:t>
      </w:r>
      <w:r>
        <w:rPr>
          <w:rFonts w:cs="Times New Roman" w:ascii="Times New Roman" w:hAnsi="Times New Roman"/>
          <w:b w:val="false"/>
          <w:bCs w:val="false"/>
          <w:sz w:val="24"/>
        </w:rPr>
        <w:t>г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4. Цинк покрыт серебром. Какой из металлов будет корродировать в случае нарушения покрытия? Составьте уравнения электронных реакций  контактной коррозии этих металлов  а) в соляной кислоте; б) в атмосферных условиях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При контакте двух металлов в среде электролита всегда образуется гальванический элемент. При этом разрушается более активный металл, который выполняет роль анода. В случае контакта цинка с серебром корродирует болоее активный цинк. Пассивное серебро является катодом. На катоде идут процессы восстановления.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 кислой среде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Zn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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Cl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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тоде:                                                 На анод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;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Zn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–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Z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Полное уравнение: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Zn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Cl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Zn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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б) В атмосферных условиях – в присутствии атмосферного кислорода и влаги воздуха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Zn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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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На катоде:                                                 На анод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 + 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4e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4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;                                           Zn –2e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Z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лное уравнение: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+ 2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Symbol" w:cs="Symbol" w:ascii="Symbol" w:hAnsi="Symbol"/>
          <w:b w:val="false"/>
          <w:sz w:val="24"/>
          <w:szCs w:val="24"/>
          <w:lang w:val="en-US"/>
        </w:rPr>
        <w:t>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b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5. Рассчитайте константу равновесия реакции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СоО(тв) + СО(газ)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Со(тв) + СО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(газ),   если равновесные концентра-ции равны [CO] = 0,0001 моль/л,      [C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] = 0,3 моль/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Данная реакция является гетерогенной. Константа равновесия реакции определяется отношением произведения концентраций продуктов реакции к произведению концентраций исходных веществ. СоО и Со – твердые вещества – их концентрации не учитываются. Константа равновесия указанной реакции имеет вид и равна: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=[СО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]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/ [СО]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= 0,3/(0,0001)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= 3</w:t>
      </w:r>
      <w:r>
        <w:rPr>
          <w:rFonts w:eastAsia="Symbol" w:cs="Symbol" w:ascii="Symbol" w:hAnsi="Symbol"/>
          <w:b w:val="false"/>
          <w:sz w:val="24"/>
          <w:szCs w:val="24"/>
        </w:rPr>
        <w:t></w:t>
      </w:r>
      <w:r>
        <w:rPr>
          <w:rFonts w:cs="Times New Roman" w:ascii="Times New Roman" w:hAnsi="Times New Roman"/>
          <w:b w:val="false"/>
          <w:sz w:val="24"/>
          <w:szCs w:val="24"/>
        </w:rPr>
        <w:t>10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6. Как изменится скорости прямой и обратной  реакций</w:t>
      </w:r>
    </w:p>
    <w:p>
      <w:pPr>
        <w:pStyle w:val="Heading6"/>
        <w:rPr/>
      </w:pPr>
      <w:r>
        <w:rPr>
          <w:sz w:val="24"/>
          <w:szCs w:val="24"/>
        </w:rPr>
        <w:t>2NО +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sz w:val="24"/>
          <w:szCs w:val="24"/>
        </w:rPr>
        <w:t xml:space="preserve"> 2N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</w:rPr>
        <w:t>если концентрации всех веществ в системе увеличить в 3 раза?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Решение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Согласно закону действующих масс, скорость прямой гомогенной реакции прямо пропорциональна произведению концентраций реагирующих веществ в степени их стехиометрических коэффициентов, а скорость обратной гомогенной реакции прямопропорциональна произведению концентраций продуктов реакции  в степени их стехиометрических коэффициентов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Тогда скорость прямой реакции равн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V(пр) = k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>[NО]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[ О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].</w:t>
      </w:r>
    </w:p>
    <w:p>
      <w:pPr>
        <w:pStyle w:val="Heading1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сли концентрации реагирующих веществ увеличены в 3 раза, то скорость прямой реакции изменяется и становится равной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V’(пр) = k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>(3[NО])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3[О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]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огда            V’(пр)/ V(пр) = (k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>(3[NО])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3[О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])/( k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>[NО]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[О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]) = 3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b w:val="false"/>
          <w:sz w:val="24"/>
          <w:szCs w:val="24"/>
        </w:rPr>
        <w:t></w:t>
      </w:r>
      <w:r>
        <w:rPr>
          <w:rFonts w:cs="Times New Roman" w:ascii="Times New Roman" w:hAnsi="Times New Roman"/>
          <w:b w:val="false"/>
          <w:sz w:val="24"/>
          <w:szCs w:val="24"/>
        </w:rPr>
        <w:t>3= 27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Скорость прямой реакции возрастет в 27 раз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Скорость обратной реакции равн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V(обр) = k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[NО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]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Heading1"/>
        <w:ind w:firstLine="708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 увеличении концентрации продуктов реакции в 3 раза, скорость обратной реакции изменяется и становится равной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V’(обр) = k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(3[NО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])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огда            V’(обр)/ V(обр) = (k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(3[NО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])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)/( k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[NО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]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) = 3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= 9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 обратной реакции возрастет в 9 раз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7. При 5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 некоторая реакция заканчивается за 30 минут. Рассчитайте время протекания реакции при 9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, если термический коэффициент реакции равен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4"/>
        </w:rPr>
        <w:t>Зависимость скорости гомогенной реакции от температуры определяется правилом Вант-Гоффа: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V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  <w:szCs w:val="24"/>
        </w:rPr>
        <w:t>= V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Symbol" w:cs="Symbol" w:ascii="Symbol" w:hAnsi="Symbol"/>
          <w:b w:val="false"/>
          <w:sz w:val="24"/>
          <w:szCs w:val="24"/>
        </w:rPr>
        <w:t>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t2 -t1)/10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Скорость реакции обратно</w:t>
        <w:tab/>
        <w:t>пропорциональна времени протекания реакции. Тогда: время протекания реакции связано с температурой следующим соотношением: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/</w:t>
      </w:r>
      <w:r>
        <w:rPr>
          <w:rFonts w:eastAsia="Symbol" w:cs="Symbol" w:ascii="Symbol" w:hAnsi="Symbol"/>
          <w:b w:val="false"/>
          <w:sz w:val="24"/>
          <w:szCs w:val="24"/>
        </w:rPr>
        <w:t>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  <w:szCs w:val="24"/>
        </w:rPr>
        <w:t>= (1/</w:t>
      </w:r>
      <w:r>
        <w:rPr>
          <w:rFonts w:eastAsia="Symbol" w:cs="Symbol" w:ascii="Symbol" w:hAnsi="Symbol"/>
          <w:b w:val="false"/>
          <w:sz w:val="24"/>
          <w:szCs w:val="24"/>
        </w:rPr>
        <w:t>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) </w:t>
      </w:r>
      <w:r>
        <w:rPr>
          <w:rFonts w:eastAsia="Symbol" w:cs="Symbol" w:ascii="Symbol" w:hAnsi="Symbol"/>
          <w:b w:val="false"/>
          <w:sz w:val="24"/>
          <w:szCs w:val="24"/>
        </w:rPr>
        <w:t>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t2 -t1)/1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;</w:t>
      </w:r>
    </w:p>
    <w:p>
      <w:pPr>
        <w:pStyle w:val="Heading2"/>
        <w:rPr/>
      </w:pPr>
      <w:r>
        <w:rPr>
          <w:rFonts w:eastAsia="Symbol" w:cs="Symbol" w:ascii="Symbol" w:hAnsi="Symbol"/>
          <w:b w:val="false"/>
          <w:sz w:val="24"/>
          <w:szCs w:val="24"/>
        </w:rPr>
        <w:t>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= </w:t>
      </w:r>
      <w:r>
        <w:rPr>
          <w:rFonts w:eastAsia="Symbol" w:cs="Symbol" w:ascii="Symbol" w:hAnsi="Symbol"/>
          <w:b w:val="false"/>
          <w:sz w:val="24"/>
          <w:szCs w:val="24"/>
        </w:rPr>
        <w:t>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/</w:t>
      </w:r>
      <w:r>
        <w:rPr>
          <w:rFonts w:eastAsia="Symbol" w:cs="Symbol" w:ascii="Symbol" w:hAnsi="Symbol"/>
          <w:b w:val="false"/>
          <w:sz w:val="24"/>
          <w:szCs w:val="24"/>
        </w:rPr>
        <w:t>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t2 -t1)/1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= 1800/ 2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90-50)/1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= 1800/ 2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= 1800/ 2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= 112 с = 1,9 мин.</w:t>
      </w:r>
    </w:p>
    <w:p>
      <w:pPr>
        <w:pStyle w:val="Heading1"/>
        <w:ind w:firstLine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ремя протекания данной реакции при 90</w:t>
      </w:r>
      <w:r>
        <w:rPr>
          <w:rFonts w:eastAsia="Symbol" w:cs="Symbol" w:ascii="Symbol" w:hAnsi="Symbol"/>
          <w:b w:val="false"/>
          <w:sz w:val="24"/>
          <w:szCs w:val="24"/>
        </w:rPr>
        <w:t></w:t>
      </w:r>
      <w:r>
        <w:rPr>
          <w:rFonts w:cs="Times New Roman" w:ascii="Times New Roman" w:hAnsi="Times New Roman"/>
          <w:b w:val="false"/>
          <w:sz w:val="24"/>
          <w:szCs w:val="24"/>
        </w:rPr>
        <w:t>С составит 1,9 минут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8. В каком направлении сместится равновесие в системе N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3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</w:t>
      </w:r>
      <w:r>
        <w:rPr>
          <w:rFonts w:cs="Times New Roman" w:ascii="Times New Roman" w:hAnsi="Times New Roman"/>
          <w:b w:val="false"/>
          <w:sz w:val="24"/>
        </w:rPr>
        <w:t xml:space="preserve"> 2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</w:rPr>
        <w:t>если а) увеличить концентрацию аммиака; б) уменьшить      давление в систем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</w:rPr>
        <w:t>а) Согласно принципу Ле-Шателье, увеличение концентрации продуктов реакции увеличивает выход исходных веществ. Следовательно, если концентрацию аммиака увеличить, равновесие сместится влево,  увеличится концентрация водорода и азота в системе.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б) С другой стороны, по принципу Ле-Шателье, понижение давления в системе увеличивает выход реакции, в результате которой образуется большее число газообразных молекул. Следовательно, при уменьшении давления в системе также увеличится выход азота и водоро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9.Составьте уравнения диссоциации соединений: а) (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;  б) NaHS; в) NiOHCl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Электролитическая диссоциация – распад молекул электролитов на ионы под действием полярных молекул растворител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а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(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2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 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2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;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б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) NaHS 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Na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 H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 xml:space="preserve">-        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 xml:space="preserve">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;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в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NiOHCl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Ni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+ Cl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i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i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0. Составьте молекулярные и ионные (полные и краткие) уравнения реакц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а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Be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KOH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;    </w:t>
      </w:r>
      <w:r>
        <w:rPr>
          <w:rFonts w:cs="Times New Roman" w:ascii="Times New Roman" w:hAnsi="Times New Roman"/>
          <w:b w:val="false"/>
          <w:bCs w:val="false"/>
          <w:sz w:val="24"/>
        </w:rPr>
        <w:t>б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CuOHCl + 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а) Be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2KOH 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K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Be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O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e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+ 2K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2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2K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Be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2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e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 2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Be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2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4"/>
        </w:rPr>
        <w:t>б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CuOHCl + 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CuCl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Cl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 xml:space="preserve">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Cu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Cl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+ 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 xml:space="preserve">+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1. Составьте в ионном и молекулярном виде уравнения гидролиза солей и укажите рН среды:    a) Cu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; б) K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а) Хлорид меди – соль, образованная слабым основанием  и сильной кислотой. Гидролиз идет по катиону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OHCl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Cl</w:t>
      </w:r>
      <w:r>
        <w:rPr>
          <w:rFonts w:cs="Times New Roman" w:ascii="Times New Roman" w:hAnsi="Times New Roman"/>
          <w:b w:val="false"/>
          <w:bCs w:val="false"/>
          <w:sz w:val="24"/>
        </w:rPr>
        <w:t>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 xml:space="preserve">-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>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 xml:space="preserve">+ 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В результате гидролиза в растворе кислая среда -  рН </w:t>
      </w:r>
      <w:r>
        <w:rPr>
          <w:rFonts w:eastAsia="Symbol" w:cs="Symbol" w:ascii="Symbol" w:hAnsi="Symbol"/>
          <w:b w:val="false"/>
          <w:bCs w:val="false"/>
          <w:sz w:val="24"/>
        </w:rPr>
        <w:t>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7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В обычных условиях хлорид меди дальнейшему гидролизу не подвергае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ab/>
        <w:t>б) Сульфат калия – соль, образованная  сильным основанием и сильной кислотой – гидролизу не подвергаетс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K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O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гидролиз не иде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2. Концентрация соляной кислоты равна 0,01 моль/л. Определите рН и рОН раствора, если степень электролитической диссоциации кислоты считать равной 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Составим уравнение диссоциации HCl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Cl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Heading1"/>
        <w:ind w:firstLine="708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уравнению реакции видно, что концентрация H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авна концентрации HCl, если степень диссоциации </w:t>
      </w:r>
      <w:r>
        <w:rPr>
          <w:rFonts w:eastAsia="Symbol" w:cs="Symbol" w:ascii="Symbol" w:hAnsi="Symbol"/>
          <w:b w:val="false"/>
          <w:sz w:val="24"/>
          <w:szCs w:val="24"/>
        </w:rPr>
        <w:t>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=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Тогда    [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>] = 0,01моль/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рН  = -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lg</w:t>
      </w:r>
      <w:r>
        <w:rPr>
          <w:rFonts w:cs="Times New Roman" w:ascii="Times New Roman" w:hAnsi="Times New Roman"/>
          <w:b w:val="false"/>
          <w:bCs w:val="false"/>
          <w:sz w:val="24"/>
        </w:rPr>
        <w:t>[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>] = 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l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10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2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рOН = 14 – рН = 14 – 2 = 1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3. Определите степени окисления подчеркнутых элементов в соединениях: а)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u w:val="single"/>
        </w:rPr>
        <w:t>Se</w:t>
      </w:r>
      <w:r>
        <w:rPr>
          <w:rFonts w:cs="Times New Roman" w:ascii="Times New Roman" w:hAnsi="Times New Roman"/>
          <w:b w:val="false"/>
          <w:bCs w:val="false"/>
          <w:sz w:val="24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, б) Al(</w:t>
      </w:r>
      <w:r>
        <w:rPr>
          <w:rFonts w:cs="Times New Roman" w:ascii="Times New Roman" w:hAnsi="Times New Roman"/>
          <w:b w:val="false"/>
          <w:bCs w:val="false"/>
          <w:sz w:val="24"/>
          <w:u w:val="single"/>
        </w:rPr>
        <w:t>N</w:t>
      </w:r>
      <w:r>
        <w:rPr>
          <w:rFonts w:cs="Times New Roman" w:ascii="Times New Roman" w:hAnsi="Times New Roman"/>
          <w:b w:val="false"/>
          <w:bCs w:val="false"/>
          <w:sz w:val="24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TextBody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им неизвестную степень окисления через «x». Составим уравнение, в котором сумма зарядов всех ионов в   молекуле равна нулю, и решим его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а) 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  <w:u w:val="single"/>
        </w:rPr>
        <w:t>S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</w:t>
      </w:r>
      <w:r>
        <w:rPr>
          <w:rFonts w:cs="Times New Roman" w:ascii="Times New Roman" w:hAnsi="Times New Roman"/>
          <w:sz w:val="24"/>
          <w:szCs w:val="24"/>
        </w:rPr>
        <w:t xml:space="preserve"> .  2 +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(-2)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 xml:space="preserve">4 = 0,  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+6;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3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   </w:t>
      </w:r>
      <w:r>
        <w:rPr>
          <w:rFonts w:cs="Times New Roman" w:ascii="Times New Roman" w:hAnsi="Times New Roman"/>
          <w:sz w:val="24"/>
          <w:szCs w:val="24"/>
        </w:rPr>
        <w:t>3 +3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(-2)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 xml:space="preserve">3 = 0,  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+5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4. Определите, какие реакции являются окислительно-восстановительными:  а) Zn + HCl  = Zn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;  б) </w:t>
      </w:r>
      <w:r>
        <w:rPr>
          <w:rFonts w:cs="Times New Roman" w:ascii="Times New Roman" w:hAnsi="Times New Roman"/>
          <w:b w:val="false"/>
          <w:sz w:val="24"/>
          <w:lang w:val="en-US"/>
        </w:rPr>
        <w:t>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= </w:t>
      </w:r>
      <w:r>
        <w:rPr>
          <w:rFonts w:cs="Times New Roman" w:ascii="Times New Roman" w:hAnsi="Times New Roman"/>
          <w:b w:val="false"/>
          <w:sz w:val="24"/>
          <w:lang w:val="en-US"/>
        </w:rPr>
        <w:t>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NaCl</w:t>
      </w:r>
    </w:p>
    <w:p>
      <w:pPr>
        <w:pStyle w:val="TextBody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</w:t>
      </w:r>
    </w:p>
    <w:p>
      <w:pPr>
        <w:pStyle w:val="TextBod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м степени окисления элементов в левой и правой частях уравнений.</w:t>
      </w:r>
    </w:p>
    <w:p>
      <w:pPr>
        <w:pStyle w:val="TextBody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) Z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+ 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Cl  = Z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z w:val="24"/>
          <w:szCs w:val="24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Реакция (а) является окислительно-восстановительной, т.к. Z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 xml:space="preserve"> - восстановитель, окисляется до Z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z w:val="24"/>
          <w:szCs w:val="24"/>
        </w:rPr>
        <w:t>,  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– окислитель восстанавливается до 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B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2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+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6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-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B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6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-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-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Реакция б) не является окислительно-восстановительной, так как в ходе ее протекания  степени окисления элементов не изменяютс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25. Какие свойства – окислителя, восстановителя или двойственные- могут проявлять следующие вещества: а)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, б) </w:t>
      </w:r>
      <w:r>
        <w:rPr>
          <w:rFonts w:cs="Times New Roman" w:ascii="Times New Roman" w:hAnsi="Times New Roman"/>
          <w:b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</w:rPr>
        <w:t xml:space="preserve">,  в) </w:t>
      </w:r>
      <w:r>
        <w:rPr>
          <w:rFonts w:cs="Times New Roman" w:ascii="Times New Roman" w:hAnsi="Times New Roman"/>
          <w:b w:val="false"/>
          <w:sz w:val="24"/>
          <w:lang w:val="en-US"/>
        </w:rPr>
        <w:t>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TextBody"/>
        <w:ind w:left="360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ешение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4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изшая степень окисления  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</w:t>
      </w:r>
      <w:r>
        <w:rPr>
          <w:rFonts w:cs="Times New Roman" w:ascii="Times New Roman" w:hAnsi="Times New Roman"/>
          <w:sz w:val="24"/>
          <w:szCs w:val="24"/>
        </w:rPr>
        <w:t xml:space="preserve"> , высшая степень окисления 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6</w:t>
      </w:r>
      <w:r>
        <w:rPr>
          <w:rFonts w:cs="Times New Roman" w:ascii="Times New Roman" w:hAnsi="Times New Roman"/>
          <w:sz w:val="24"/>
          <w:szCs w:val="24"/>
        </w:rPr>
        <w:t>. 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4</w:t>
      </w:r>
      <w:r>
        <w:rPr>
          <w:rFonts w:cs="Times New Roman" w:ascii="Times New Roman" w:hAnsi="Times New Roman"/>
          <w:sz w:val="24"/>
          <w:szCs w:val="24"/>
        </w:rPr>
        <w:t xml:space="preserve"> – промежуточная степень окисления – может как понижать степень окисления – выполнять роль окислителя, так и повышать степень окисления – выполнять роль восстановителя. 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</w:t>
      </w:r>
      <w:r>
        <w:rPr>
          <w:rFonts w:cs="Times New Roman" w:ascii="Times New Roman" w:hAnsi="Times New Roman"/>
          <w:sz w:val="24"/>
          <w:szCs w:val="24"/>
        </w:rPr>
        <w:t xml:space="preserve">  проявляет окислительно-восстановительную двойственность.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</w:t>
      </w:r>
      <w:r>
        <w:rPr>
          <w:rFonts w:cs="Times New Roman" w:ascii="Times New Roman" w:hAnsi="Times New Roman"/>
          <w:sz w:val="24"/>
          <w:szCs w:val="24"/>
        </w:rPr>
        <w:t xml:space="preserve"> - низшая степень окисления – может только повышать степень окисления – выполнять роль восстановителя.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в) C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6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6</w:t>
      </w:r>
      <w:r>
        <w:rPr>
          <w:rFonts w:cs="Times New Roman" w:ascii="Times New Roman" w:hAnsi="Times New Roman"/>
          <w:sz w:val="24"/>
          <w:szCs w:val="24"/>
        </w:rPr>
        <w:t xml:space="preserve"> - высшая степень окисления – может только понижать степень окисления – выполнять роль окислител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6. Составьте электронно-ионные уравнения, расставьте коэффициенты в уравнении, укажите окислитель и восстановитель в ре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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Mn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S + K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.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Решение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M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7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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M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0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K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Окислителем является M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7</w:t>
      </w:r>
      <w:r>
        <w:rPr>
          <w:rFonts w:cs="Times New Roman" w:ascii="Times New Roman" w:hAnsi="Times New Roman"/>
          <w:b w:val="false"/>
          <w:bCs w:val="false"/>
          <w:sz w:val="24"/>
        </w:rPr>
        <w:t>, в составе иона 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осстановителем является 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, в составе молекулы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S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</w:t>
      </w:r>
      <w:r>
        <w:rPr>
          <w:rFonts w:eastAsia="Symbol" w:cs="Symbol" w:ascii="Symbol" w:hAnsi="Symbol"/>
          <w:b w:val="false"/>
          <w:bCs w:val="false"/>
          <w:sz w:val="24"/>
        </w:rPr>
        <w:t>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8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5e = M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4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O    - восстановление окислител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5</w:t>
      </w:r>
      <w:r>
        <w:rPr>
          <w:rFonts w:eastAsia="Symbol" w:cs="Symbol" w:ascii="Symbol" w:hAnsi="Symbol"/>
          <w:b w:val="false"/>
          <w:bCs w:val="false"/>
          <w:sz w:val="24"/>
        </w:rPr>
        <w:t>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S  - 2e = S + 2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 xml:space="preserve">+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- окисление восстановител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vertAlign w:val="superscript"/>
        </w:rPr>
      </w:pPr>
      <w:r>
        <w:rPr>
          <w:rFonts w:eastAsia="Symbol" w:cs="Symbol" w:ascii="Symbol" w:hAnsi="Symbol"/>
          <w:b w:val="false"/>
          <w:bCs w:val="false"/>
          <w:sz w:val="24"/>
        </w:rPr>
        <w:t>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2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16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5e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2 + 5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 - 2e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5 = 2M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5S + 10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8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2K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+ 5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 + 3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= 2Mn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5S + K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8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7. Закончите, где возможно, уравнения реакций:  Zn + Pb(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Cl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i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;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конц.) + К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расставьте коэффициенты в уравнениях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а) Металлы вытесняют из растворов солей менее активные металлы, расположенные в ряду напряжений правее вытесняемого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Zn + Pb(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Zn(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Pb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Zn – 2e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Z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b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 xml:space="preserve">2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+ 2e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Pb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б) С кислотами, у которых окислителем является катион водорода Н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>, реагируют металлы, стоящие в ряду напряжений левее водорода. При этом образуются соль и газообразный водород. C металлами, расположенными в ряду напряжений правее водорода такие кислоты не реагируют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Bi + HCl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реакция не идет.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) С кислотами, у которых окислителем является анион кислотного остатка, реагируют все металлы, кроме золота и платины. При этом образуются соль, вода и продукт восстановления кислотного остатка, природа которого зависит от положения металла в ряду напряжения, концентрации кислоты, температуры и других факторов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+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(конц)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Times New Roman" w:ascii="Times New Roman" w:hAnsi="Times New Roman"/>
          <w:sz w:val="24"/>
          <w:szCs w:val="24"/>
        </w:rPr>
        <w:t xml:space="preserve">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;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311650</wp:posOffset>
                </wp:positionH>
                <wp:positionV relativeFrom="paragraph">
                  <wp:posOffset>28575</wp:posOffset>
                </wp:positionV>
                <wp:extent cx="0" cy="2743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2.25pt" to="339.5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–1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Times New Roman" w:ascii="Times New Roman" w:hAnsi="Times New Roman"/>
          <w:sz w:val="24"/>
          <w:szCs w:val="24"/>
        </w:rPr>
        <w:t xml:space="preserve">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+ </w:t>
      </w:r>
      <w:r>
        <w:rPr>
          <w:rFonts w:cs="Times New Roman" w:ascii="Times New Roman" w:hAnsi="Times New Roman"/>
          <w:sz w:val="24"/>
          <w:szCs w:val="24"/>
        </w:rPr>
        <w:t>;                                                8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10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8e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+  4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.             1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11250</wp:posOffset>
                </wp:positionH>
                <wp:positionV relativeFrom="paragraph">
                  <wp:posOffset>-10160</wp:posOffset>
                </wp:positionV>
                <wp:extent cx="3200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-0.8pt" to="339.45pt,-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8K +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10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8A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+  </w:t>
      </w:r>
      <w:r>
        <w:rPr>
          <w:rFonts w:cs="Times New Roman" w:ascii="Times New Roman" w:hAnsi="Times New Roman"/>
          <w:sz w:val="24"/>
          <w:szCs w:val="24"/>
          <w:lang w:val="en-US"/>
        </w:rPr>
        <w:t>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 +  4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К + 5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(конц)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Times New Roman" w:ascii="Times New Roman" w:hAnsi="Times New Roman"/>
          <w:sz w:val="24"/>
          <w:szCs w:val="24"/>
        </w:rPr>
        <w:t xml:space="preserve"> 4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4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;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8. Составьте схему гальванического элемента, электронные уравне-ния работы гальванического элемента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г</w:t>
      </w:r>
      <w:r>
        <w:rPr>
          <w:rFonts w:eastAsia="Symbol" w:cs="Symbol" w:ascii="Symbol" w:hAnsi="Symbol"/>
          <w:sz w:val="24"/>
          <w:szCs w:val="24"/>
        </w:rPr>
        <w:t></w:t>
      </w:r>
      <w:r>
        <w:rPr>
          <w:rFonts w:cs="Times New Roman" w:ascii="Times New Roman" w:hAnsi="Times New Roman"/>
          <w:sz w:val="24"/>
          <w:szCs w:val="24"/>
        </w:rPr>
        <w:t>Сr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0,001 моль/л)</w:t>
      </w:r>
      <w:r>
        <w:rPr>
          <w:rFonts w:eastAsia="Symbol" w:cs="Symbol" w:ascii="Symbol" w:hAnsi="Symbol"/>
          <w:sz w:val="24"/>
          <w:szCs w:val="24"/>
        </w:rPr>
        <w:t></w:t>
      </w:r>
      <w:r>
        <w:rPr>
          <w:rFonts w:cs="Times New Roman" w:ascii="Times New Roman" w:hAnsi="Times New Roman"/>
          <w:sz w:val="24"/>
          <w:szCs w:val="24"/>
        </w:rPr>
        <w:t>Ni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0,1 моль/л)</w:t>
      </w:r>
      <w:r>
        <w:rPr>
          <w:rFonts w:eastAsia="Symbol" w:cs="Symbol" w:ascii="Symbol" w:hAnsi="Symbol"/>
          <w:sz w:val="24"/>
          <w:szCs w:val="24"/>
        </w:rPr>
        <w:t></w:t>
      </w:r>
      <w:r>
        <w:rPr>
          <w:rFonts w:cs="Times New Roman" w:ascii="Times New Roman" w:hAnsi="Times New Roman"/>
          <w:sz w:val="24"/>
          <w:szCs w:val="24"/>
        </w:rPr>
        <w:t>Ni,      рассчитайте ЭДС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Cr  | Cr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3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|| Ni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| N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 данном гальваническом элементе более активный металл хром выполняет роль анода, а никель – като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Анод в процесе работы окисляе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r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– 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r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+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На катоде идет восстановление ионов из раствор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i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i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еличина электродного потенциала определяется по уравнению Нернс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E = E</w:t>
      </w:r>
      <w:r>
        <w:rPr>
          <w:rFonts w:eastAsia="Symbol" w:cs="Symbol" w:ascii="Symbol" w:hAnsi="Symbol"/>
          <w:b w:val="false"/>
          <w:bCs w:val="false"/>
          <w:sz w:val="24"/>
        </w:rPr>
        <w:t>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(0,059/n) lg[M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n+</w:t>
      </w:r>
      <w:r>
        <w:rPr>
          <w:rFonts w:cs="Times New Roman" w:ascii="Times New Roman" w:hAnsi="Times New Roman"/>
          <w:b w:val="false"/>
          <w:bCs w:val="false"/>
          <w:sz w:val="24"/>
        </w:rPr>
        <w:t>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Ni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= -0,23 + (0,059/2) lg10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1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= -0,26 B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Cr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= -0,73 + (0,059/3) lg10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= -0,79 B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Э.Д.С. = Е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катода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– Е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анода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-0,26 – (-0,79) = 0,54 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9. Составьте уравнения электродных процессов, протекающих при электролизе водного раствора K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водном растворе сульфат калия диссоциирует на ионы. Составим уравнения электродных процессов, учитывая, что активный калий не восстанавливается на катоде – вместо него восстанавливается водород; а сульфат-анион не окисляется в водном растворе, на аноде – выделяется кислород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sz w:val="24"/>
          <w:lang w:val="en-US"/>
        </w:rPr>
        <w:t>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2K</w:t>
      </w:r>
      <w:r>
        <w:rPr>
          <w:rFonts w:cs="Times New Roman" w:ascii="Times New Roman" w:hAnsi="Times New Roman"/>
          <w:b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+ S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sz w:val="24"/>
          <w:vertAlign w:val="superscript"/>
          <w:lang w:val="en-US"/>
        </w:rPr>
        <w:t>2-</w:t>
      </w:r>
      <w:r>
        <w:rPr>
          <w:rFonts w:cs="Times New Roman" w:ascii="Times New Roman" w:hAnsi="Times New Roman"/>
          <w:b w:val="false"/>
          <w:sz w:val="24"/>
          <w:lang w:val="en-US"/>
        </w:rPr>
        <w:t>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O </w:t>
      </w:r>
      <w:r>
        <w:rPr>
          <w:rFonts w:eastAsia="Symbol" w:cs="Symbol" w:ascii="Symbol" w:hAnsi="Symbol"/>
          <w:b w:val="false"/>
          <w:sz w:val="24"/>
        </w:rPr>
        <w:t>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H</w:t>
      </w:r>
      <w:r>
        <w:rPr>
          <w:rFonts w:cs="Times New Roman" w:ascii="Times New Roman" w:hAnsi="Times New Roman"/>
          <w:b w:val="false"/>
          <w:sz w:val="24"/>
          <w:vertAlign w:val="superscript"/>
          <w:lang w:val="en-US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+ OH</w:t>
      </w:r>
      <w:r>
        <w:rPr>
          <w:rFonts w:cs="Times New Roman" w:ascii="Times New Roman" w:hAnsi="Times New Roman"/>
          <w:b w:val="false"/>
          <w:sz w:val="24"/>
          <w:vertAlign w:val="superscript"/>
          <w:lang w:val="en-US"/>
        </w:rPr>
        <w:t>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К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, 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 xml:space="preserve">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,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                              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, 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, 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2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На катоде(-):                                             На аноде(+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O + 2e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2О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>;                              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O – 4e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4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им уравнения электродных процессов, учитывая, что активный калий не восстанавливается на катоде – вместо него восстанавливается водород; а сульфат-анион не окисляется в водном растворе, на аноде – выделяется кислород: </w:t>
      </w:r>
    </w:p>
    <w:p>
      <w:pPr>
        <w:pStyle w:val="3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34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0. Определите какие вещества и в каком количестве выделятся на угольных катоде и аноде при электролизе расплава KCl. Время электролиза – 1 час при  силе тока 5 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Составим уравнения электродных процессов:</w:t>
      </w:r>
    </w:p>
    <w:p>
      <w:pPr>
        <w:pStyle w:val="Heading7"/>
        <w:jc w:val="center"/>
        <w:rPr/>
      </w:pPr>
      <w:r>
        <w:rPr>
          <w:b w:val="false"/>
          <w:bCs w:val="false"/>
          <w:lang w:val="en-US"/>
        </w:rPr>
        <w:t>KCl</w:t>
      </w:r>
      <w:r>
        <w:rPr>
          <w:rFonts w:eastAsia="Symbol" w:cs="Symbol" w:ascii="Symbol" w:hAnsi="Symbol"/>
          <w:b w:val="false"/>
          <w:bCs w:val="false"/>
          <w:lang w:val="en-US"/>
        </w:rPr>
        <w:t></w:t>
      </w:r>
      <w:r>
        <w:rPr>
          <w:b w:val="false"/>
          <w:bCs w:val="false"/>
          <w:lang w:val="en-US"/>
        </w:rPr>
        <w:t xml:space="preserve"> K</w:t>
      </w:r>
      <w:r>
        <w:rPr>
          <w:b w:val="false"/>
          <w:bCs w:val="false"/>
          <w:vertAlign w:val="superscript"/>
          <w:lang w:val="en-US"/>
        </w:rPr>
        <w:t>+</w:t>
      </w:r>
      <w:r>
        <w:rPr>
          <w:b w:val="false"/>
          <w:bCs w:val="false"/>
          <w:lang w:val="en-US"/>
        </w:rPr>
        <w:t xml:space="preserve"> +Cl </w:t>
      </w:r>
      <w:r>
        <w:rPr>
          <w:b w:val="false"/>
          <w:bCs w:val="false"/>
          <w:vertAlign w:val="superscript"/>
          <w:lang w:val="en-US"/>
        </w:rPr>
        <w:t>-</w:t>
      </w:r>
      <w:r>
        <w:rPr>
          <w:b w:val="false"/>
          <w:bCs w:val="false"/>
          <w:lang w:val="en-US"/>
        </w:rPr>
        <w:t>.</w:t>
      </w:r>
    </w:p>
    <w:p>
      <w:pPr>
        <w:pStyle w:val="Heading7"/>
        <w:jc w:val="center"/>
        <w:rPr/>
      </w:pPr>
      <w:r>
        <w:rPr>
          <w:b w:val="false"/>
          <w:lang w:val="en-US"/>
        </w:rPr>
        <w:t>H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O </w:t>
      </w:r>
      <w:r>
        <w:rPr>
          <w:rFonts w:eastAsia="Symbol" w:cs="Symbol" w:ascii="Symbol" w:hAnsi="Symbol"/>
          <w:b w:val="false"/>
        </w:rPr>
        <w:t></w:t>
      </w:r>
      <w:r>
        <w:rPr>
          <w:b w:val="false"/>
          <w:lang w:val="en-US"/>
        </w:rPr>
        <w:t xml:space="preserve"> H</w:t>
      </w:r>
      <w:r>
        <w:rPr>
          <w:b w:val="false"/>
          <w:vertAlign w:val="superscript"/>
          <w:lang w:val="en-US"/>
        </w:rPr>
        <w:t xml:space="preserve">+ </w:t>
      </w:r>
      <w:r>
        <w:rPr>
          <w:b w:val="false"/>
          <w:lang w:val="en-US"/>
        </w:rPr>
        <w:t>+ OH</w:t>
      </w:r>
      <w:r>
        <w:rPr>
          <w:b w:val="false"/>
          <w:vertAlign w:val="superscript"/>
          <w:lang w:val="en-US"/>
        </w:rPr>
        <w:t>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К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, 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 xml:space="preserve">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,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                              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, 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, Cl 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На катоде(-):                                             На аноде(+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O + 2e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2О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>;                 2Cl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– 2e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Масса вещества, выделяющаяся на электродах прямо пропорциональна количеству электричества, пропущенному через раство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(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= kIt = (A(H)/1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F)It = (1/(1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96500))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5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3600 = 0,18 </w:t>
      </w:r>
      <w:r>
        <w:rPr>
          <w:rFonts w:cs="Times New Roman" w:ascii="Times New Roman" w:hAnsi="Times New Roman"/>
          <w:b w:val="false"/>
          <w:bCs w:val="false"/>
          <w:sz w:val="24"/>
        </w:rPr>
        <w:t>г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(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= kIt = (A(Cl)/1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F)It = (35/(1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96500))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5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3600 = 6,53 </w:t>
      </w:r>
      <w:r>
        <w:rPr>
          <w:rFonts w:cs="Times New Roman" w:ascii="Times New Roman" w:hAnsi="Times New Roman"/>
          <w:b w:val="false"/>
          <w:bCs w:val="false"/>
          <w:sz w:val="24"/>
        </w:rPr>
        <w:t>г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1.Опишите коррозию на стыке меди и никеля в кислой среде и во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влажном воздухе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При контакте двух металлов в среде электролита образуется гальванический элемент. При этом разрушается более активный металл, который выполняет роль анода. 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 кислой среде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i</w:t>
      </w:r>
      <w:r>
        <w:rPr>
          <w:rFonts w:eastAsia="Symbol" w:cs="Symbol" w:ascii="Symbol" w:hAnsi="Symbol"/>
          <w:b w:val="false"/>
          <w:bCs w:val="false"/>
          <w:sz w:val="24"/>
        </w:rPr>
        <w:t>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Cl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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H</w:t>
      </w:r>
      <w:r>
        <w:rPr>
          <w:rFonts w:cs="Times New Roman" w:ascii="Times New Roman" w:hAnsi="Times New Roman"/>
          <w:b w:val="false"/>
          <w:bCs w:val="false"/>
          <w:sz w:val="24"/>
        </w:rPr>
        <w:t>&lt;7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катоде:                                                 На анод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;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i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– 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i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Полное уравнение: Ni + 2HCl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Ni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bCs w:val="false"/>
          <w:sz w:val="24"/>
        </w:rPr>
        <w:t>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4"/>
        </w:rPr>
        <w:t xml:space="preserve">б) В атмосферных условиях – в присутствии атмосферного кислорода и влаги воздух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i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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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H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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7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На катоде:                                                 На анод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 + 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4e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4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;                           Ni – 2e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Ni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Полное уравнение: 2Ni + 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O + 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2Ni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Heading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ндивидуальные задания к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онтрольной работе №1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Индивидуальные задания выполняются в соответствии с вариантом, соответствующим двум последним цифрам в номере студенческого билета или зачетной книжки. Номера задач для всех вариантов приведены в таблице в конце методического пособ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. </w:t>
      </w:r>
      <w:r>
        <w:rPr>
          <w:rFonts w:cs="Times New Roman" w:ascii="Times New Roman" w:hAnsi="Times New Roman"/>
          <w:b w:val="false"/>
          <w:sz w:val="24"/>
        </w:rPr>
        <w:t>Найдите  массовую долю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Серы в Cu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eastAsia="Symbol" w:cs="Symbol" w:ascii="Symbol" w:hAnsi="Symbol"/>
          <w:b w:val="false"/>
          <w:bCs w:val="false"/>
          <w:sz w:val="24"/>
        </w:rPr>
        <w:t></w:t>
      </w:r>
      <w:r>
        <w:rPr>
          <w:rFonts w:cs="Times New Roman" w:ascii="Times New Roman" w:hAnsi="Times New Roman"/>
          <w:b w:val="false"/>
          <w:bCs w:val="false"/>
          <w:sz w:val="24"/>
        </w:rPr>
        <w:t>5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O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vertAlign w:val="subscript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2.</w:t>
      </w:r>
      <w:r>
        <w:rPr>
          <w:rFonts w:cs="Times New Roman" w:ascii="Times New Roman" w:hAnsi="Times New Roman"/>
          <w:b w:val="false"/>
          <w:sz w:val="24"/>
        </w:rPr>
        <w:t xml:space="preserve"> Найдите  массовую долю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Натрия в Na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eastAsia="Symbol" w:cs="Symbol" w:ascii="Symbol" w:hAnsi="Symbol"/>
          <w:b w:val="false"/>
          <w:bCs w:val="false"/>
          <w:sz w:val="24"/>
        </w:rPr>
        <w:t></w:t>
      </w:r>
      <w:r>
        <w:rPr>
          <w:rFonts w:cs="Times New Roman" w:ascii="Times New Roman" w:hAnsi="Times New Roman"/>
          <w:b w:val="false"/>
          <w:bCs w:val="false"/>
          <w:sz w:val="24"/>
        </w:rPr>
        <w:t>7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O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vertAlign w:val="subscript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3.</w:t>
      </w:r>
      <w:r>
        <w:rPr>
          <w:rFonts w:cs="Times New Roman" w:ascii="Times New Roman" w:hAnsi="Times New Roman"/>
          <w:b w:val="false"/>
          <w:sz w:val="24"/>
        </w:rPr>
        <w:t xml:space="preserve"> Найдите  массовую долю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еди в Cu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eastAsia="Symbol" w:cs="Symbol" w:ascii="Symbol" w:hAnsi="Symbol"/>
          <w:b w:val="false"/>
          <w:bCs w:val="false"/>
          <w:sz w:val="24"/>
        </w:rPr>
        <w:t></w:t>
      </w:r>
      <w:r>
        <w:rPr>
          <w:rFonts w:cs="Times New Roman" w:ascii="Times New Roman" w:hAnsi="Times New Roman"/>
          <w:b w:val="false"/>
          <w:bCs w:val="false"/>
          <w:sz w:val="24"/>
        </w:rPr>
        <w:t>5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O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vertAlign w:val="subscript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. </w:t>
      </w:r>
      <w:r>
        <w:rPr>
          <w:rFonts w:cs="Times New Roman" w:ascii="Times New Roman" w:hAnsi="Times New Roman"/>
          <w:b w:val="false"/>
          <w:sz w:val="24"/>
        </w:rPr>
        <w:t>Найдите  массовую долю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рганца в Mn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7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vertAlign w:val="subscript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5.</w:t>
      </w:r>
      <w:r>
        <w:rPr>
          <w:rFonts w:cs="Times New Roman" w:ascii="Times New Roman" w:hAnsi="Times New Roman"/>
          <w:b w:val="false"/>
          <w:sz w:val="24"/>
        </w:rPr>
        <w:t xml:space="preserve"> Найдите  массовую долю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Углерода в C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6</w:t>
      </w:r>
      <w:r>
        <w:rPr>
          <w:rFonts w:cs="Times New Roman" w:ascii="Times New Roman" w:hAnsi="Times New Roman"/>
          <w:b w:val="false"/>
          <w:bCs w:val="false"/>
          <w:sz w:val="24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6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vertAlign w:val="subscript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6. </w:t>
      </w:r>
      <w:r>
        <w:rPr>
          <w:rFonts w:cs="Times New Roman" w:ascii="Times New Roman" w:hAnsi="Times New Roman"/>
          <w:b w:val="false"/>
          <w:sz w:val="24"/>
        </w:rPr>
        <w:t>Найдите  массовую долю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Кислорода в C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COO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vertAlign w:val="subscript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7. </w:t>
      </w:r>
      <w:r>
        <w:rPr>
          <w:rFonts w:cs="Times New Roman" w:ascii="Times New Roman" w:hAnsi="Times New Roman"/>
          <w:b w:val="false"/>
          <w:sz w:val="24"/>
        </w:rPr>
        <w:t>Найдите  массовую долю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еди в CuS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vertAlign w:val="subscript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Найдите  массовую долю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олибдена в Mo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2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vertAlign w:val="subscript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9. </w:t>
      </w:r>
      <w:r>
        <w:rPr>
          <w:rFonts w:cs="Times New Roman" w:ascii="Times New Roman" w:hAnsi="Times New Roman"/>
          <w:b w:val="false"/>
          <w:sz w:val="24"/>
        </w:rPr>
        <w:t>Найдите  массовую долю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Серы в SF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6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vertAlign w:val="subscript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0. </w:t>
      </w:r>
      <w:r>
        <w:rPr>
          <w:rFonts w:cs="Times New Roman" w:ascii="Times New Roman" w:hAnsi="Times New Roman"/>
          <w:b w:val="false"/>
          <w:sz w:val="24"/>
        </w:rPr>
        <w:t>Найдите  массовую долю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Фтора в HF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1. </w:t>
      </w:r>
      <w:r>
        <w:rPr>
          <w:rFonts w:cs="Times New Roman" w:ascii="Times New Roman" w:hAnsi="Times New Roman"/>
          <w:b w:val="false"/>
          <w:sz w:val="24"/>
        </w:rPr>
        <w:t>Найдите  массовую долю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Лития  в LiTa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3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vertAlign w:val="subscript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2. </w:t>
      </w:r>
      <w:r>
        <w:rPr>
          <w:rFonts w:cs="Times New Roman" w:ascii="Times New Roman" w:hAnsi="Times New Roman"/>
          <w:b w:val="false"/>
          <w:sz w:val="24"/>
        </w:rPr>
        <w:t>Найдите  массовую долю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Фосфора в Na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H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3. </w:t>
      </w:r>
      <w:r>
        <w:rPr>
          <w:rFonts w:cs="Times New Roman" w:ascii="Times New Roman" w:hAnsi="Times New Roman"/>
          <w:b w:val="false"/>
          <w:sz w:val="24"/>
        </w:rPr>
        <w:t>Найдите  массовую долю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Хлора в Na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4. </w:t>
      </w:r>
      <w:r>
        <w:rPr>
          <w:rFonts w:cs="Times New Roman" w:ascii="Times New Roman" w:hAnsi="Times New Roman"/>
          <w:b w:val="false"/>
          <w:sz w:val="24"/>
        </w:rPr>
        <w:t>Найдите  массовую долю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Углерода в C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bCs w:val="false"/>
          <w:sz w:val="24"/>
        </w:rPr>
        <w:t>ONa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vertAlign w:val="subscript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5. </w:t>
      </w:r>
      <w:r>
        <w:rPr>
          <w:rFonts w:cs="Times New Roman" w:ascii="Times New Roman" w:hAnsi="Times New Roman"/>
          <w:b w:val="false"/>
          <w:sz w:val="24"/>
        </w:rPr>
        <w:t>Найдите  массовую долю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Кислорода в Mg(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6H2O  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</w:t>
      </w:r>
    </w:p>
    <w:p>
      <w:pPr>
        <w:pStyle w:val="Heading6"/>
        <w:spacing w:before="0" w:after="60"/>
        <w:jc w:val="both"/>
        <w:rPr/>
      </w:pPr>
      <w:r>
        <w:rPr>
          <w:bCs/>
          <w:sz w:val="24"/>
          <w:szCs w:val="24"/>
        </w:rPr>
        <w:t>16.</w:t>
      </w:r>
      <w:r>
        <w:rPr>
          <w:sz w:val="24"/>
          <w:szCs w:val="24"/>
        </w:rPr>
        <w:t xml:space="preserve"> Найдите  массовую долю</w:t>
      </w:r>
      <w:r>
        <w:rPr>
          <w:bCs/>
          <w:sz w:val="24"/>
          <w:szCs w:val="24"/>
        </w:rPr>
        <w:t xml:space="preserve"> Углерода в СН</w:t>
      </w:r>
      <w:r>
        <w:rPr>
          <w:bCs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>СООН</w:t>
      </w:r>
      <w:r>
        <w:rPr>
          <w:sz w:val="24"/>
          <w:szCs w:val="24"/>
        </w:rPr>
        <w:t xml:space="preserve"> </w:t>
      </w:r>
    </w:p>
    <w:p>
      <w:pPr>
        <w:pStyle w:val="Heading6"/>
        <w:spacing w:before="0" w:after="60"/>
        <w:jc w:val="both"/>
        <w:rPr/>
      </w:pPr>
      <w:r>
        <w:rPr>
          <w:bCs/>
          <w:sz w:val="24"/>
          <w:szCs w:val="24"/>
        </w:rPr>
        <w:t xml:space="preserve">17. </w:t>
      </w:r>
      <w:r>
        <w:rPr>
          <w:sz w:val="24"/>
          <w:szCs w:val="24"/>
        </w:rPr>
        <w:t>Найдите  массовую долю</w:t>
      </w:r>
      <w:r>
        <w:rPr>
          <w:bCs/>
          <w:sz w:val="24"/>
          <w:szCs w:val="24"/>
        </w:rPr>
        <w:t xml:space="preserve"> Углерода в C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H</w:t>
      </w:r>
      <w:r>
        <w:rPr>
          <w:bCs/>
          <w:sz w:val="24"/>
          <w:szCs w:val="24"/>
          <w:vertAlign w:val="subscript"/>
        </w:rPr>
        <w:t>5</w:t>
      </w:r>
      <w:r>
        <w:rPr>
          <w:bCs/>
          <w:sz w:val="24"/>
          <w:szCs w:val="24"/>
        </w:rPr>
        <w:t>OH</w:t>
      </w:r>
    </w:p>
    <w:p>
      <w:pPr>
        <w:pStyle w:val="Heading6"/>
        <w:spacing w:before="0" w:after="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8. </w:t>
      </w:r>
      <w:r>
        <w:rPr>
          <w:sz w:val="24"/>
          <w:szCs w:val="24"/>
        </w:rPr>
        <w:t>Найдите  массовую долю</w:t>
      </w:r>
      <w:r>
        <w:rPr>
          <w:bCs/>
          <w:sz w:val="24"/>
          <w:szCs w:val="24"/>
        </w:rPr>
        <w:t xml:space="preserve"> Водорода в H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MoO</w:t>
      </w:r>
      <w:r>
        <w:rPr>
          <w:bCs/>
          <w:sz w:val="24"/>
          <w:szCs w:val="24"/>
          <w:vertAlign w:val="subscript"/>
        </w:rPr>
        <w:t>4</w:t>
      </w:r>
    </w:p>
    <w:p>
      <w:pPr>
        <w:pStyle w:val="Heading6"/>
        <w:spacing w:before="0" w:after="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9.  </w:t>
      </w:r>
      <w:r>
        <w:rPr>
          <w:sz w:val="24"/>
          <w:szCs w:val="24"/>
        </w:rPr>
        <w:t>Найдите  массовую долю</w:t>
      </w:r>
      <w:r>
        <w:rPr>
          <w:bCs/>
          <w:sz w:val="24"/>
          <w:szCs w:val="24"/>
        </w:rPr>
        <w:t xml:space="preserve"> Серы H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SO</w:t>
      </w:r>
      <w:r>
        <w:rPr>
          <w:bCs/>
          <w:sz w:val="24"/>
          <w:szCs w:val="24"/>
          <w:vertAlign w:val="subscript"/>
        </w:rPr>
        <w:t>4</w:t>
      </w:r>
    </w:p>
    <w:p>
      <w:pPr>
        <w:pStyle w:val="Heading6"/>
        <w:spacing w:before="0" w:after="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0. </w:t>
      </w:r>
      <w:r>
        <w:rPr>
          <w:sz w:val="24"/>
          <w:szCs w:val="24"/>
        </w:rPr>
        <w:t>Найдите  массовую долю</w:t>
      </w:r>
      <w:r>
        <w:rPr>
          <w:bCs/>
          <w:sz w:val="24"/>
          <w:szCs w:val="24"/>
        </w:rPr>
        <w:t xml:space="preserve"> Фосфора в H</w:t>
      </w:r>
      <w:r>
        <w:rPr>
          <w:bCs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>PO</w:t>
      </w:r>
      <w:r>
        <w:rPr>
          <w:bCs/>
          <w:sz w:val="24"/>
          <w:szCs w:val="24"/>
          <w:vertAlign w:val="subscript"/>
        </w:rPr>
        <w:t>4</w:t>
      </w:r>
    </w:p>
    <w:p>
      <w:pPr>
        <w:pStyle w:val="Heading6"/>
        <w:spacing w:before="0" w:after="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1. </w:t>
      </w:r>
      <w:r>
        <w:rPr>
          <w:sz w:val="24"/>
          <w:szCs w:val="24"/>
        </w:rPr>
        <w:t>Найдите  массовую долю</w:t>
      </w:r>
      <w:r>
        <w:rPr>
          <w:bCs/>
          <w:sz w:val="24"/>
          <w:szCs w:val="24"/>
        </w:rPr>
        <w:t xml:space="preserve"> Азота в N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O</w:t>
      </w:r>
      <w:r>
        <w:rPr>
          <w:bCs/>
          <w:sz w:val="24"/>
          <w:szCs w:val="24"/>
          <w:vertAlign w:val="subscript"/>
        </w:rPr>
        <w:t>5</w:t>
      </w:r>
    </w:p>
    <w:p>
      <w:pPr>
        <w:pStyle w:val="Heading6"/>
        <w:spacing w:before="0" w:after="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2. </w:t>
      </w:r>
      <w:r>
        <w:rPr>
          <w:sz w:val="24"/>
          <w:szCs w:val="24"/>
        </w:rPr>
        <w:t>Найдите  массовую долю</w:t>
      </w:r>
      <w:r>
        <w:rPr>
          <w:bCs/>
          <w:sz w:val="24"/>
          <w:szCs w:val="24"/>
        </w:rPr>
        <w:t xml:space="preserve"> Углерода в CO</w:t>
      </w:r>
    </w:p>
    <w:p>
      <w:pPr>
        <w:pStyle w:val="Heading6"/>
        <w:spacing w:before="0" w:after="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3. </w:t>
      </w:r>
      <w:r>
        <w:rPr>
          <w:sz w:val="24"/>
          <w:szCs w:val="24"/>
        </w:rPr>
        <w:t>Найдите  массовую долю</w:t>
      </w:r>
      <w:r>
        <w:rPr>
          <w:bCs/>
          <w:sz w:val="24"/>
          <w:szCs w:val="24"/>
        </w:rPr>
        <w:t xml:space="preserve"> Серы в Tl</w:t>
      </w:r>
      <w:r>
        <w:rPr>
          <w:bCs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>AsS</w:t>
      </w:r>
      <w:r>
        <w:rPr>
          <w:bCs/>
          <w:sz w:val="24"/>
          <w:szCs w:val="24"/>
          <w:vertAlign w:val="subscript"/>
        </w:rPr>
        <w:t>4</w:t>
      </w:r>
    </w:p>
    <w:p>
      <w:pPr>
        <w:pStyle w:val="Heading6"/>
        <w:spacing w:before="0" w:after="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4. </w:t>
      </w:r>
      <w:r>
        <w:rPr>
          <w:sz w:val="24"/>
          <w:szCs w:val="24"/>
        </w:rPr>
        <w:t>Найдите  массовую долю</w:t>
      </w:r>
      <w:r>
        <w:rPr>
          <w:bCs/>
          <w:sz w:val="24"/>
          <w:szCs w:val="24"/>
        </w:rPr>
        <w:t xml:space="preserve"> Хлора в COCl</w:t>
      </w:r>
      <w:r>
        <w:rPr>
          <w:bCs/>
          <w:sz w:val="24"/>
          <w:szCs w:val="24"/>
          <w:vertAlign w:val="subscript"/>
        </w:rPr>
        <w:t>2</w:t>
      </w:r>
    </w:p>
    <w:p>
      <w:pPr>
        <w:pStyle w:val="Heading6"/>
        <w:spacing w:before="0" w:after="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5. </w:t>
      </w:r>
      <w:r>
        <w:rPr>
          <w:sz w:val="24"/>
          <w:szCs w:val="24"/>
        </w:rPr>
        <w:t>Найдите  массовую долю</w:t>
      </w:r>
      <w:r>
        <w:rPr>
          <w:bCs/>
          <w:sz w:val="24"/>
          <w:szCs w:val="24"/>
        </w:rPr>
        <w:t xml:space="preserve"> Водорода в ацетоне</w:t>
      </w:r>
    </w:p>
    <w:p>
      <w:pPr>
        <w:pStyle w:val="Heading6"/>
        <w:spacing w:before="0" w:after="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26.</w:t>
      </w:r>
      <w:r>
        <w:rPr>
          <w:sz w:val="24"/>
          <w:szCs w:val="24"/>
        </w:rPr>
        <w:t xml:space="preserve"> Найдите  массовую долю</w:t>
      </w:r>
      <w:r>
        <w:rPr>
          <w:bCs/>
          <w:sz w:val="24"/>
          <w:szCs w:val="24"/>
        </w:rPr>
        <w:t xml:space="preserve"> Кремния в кремниевой кислоте</w:t>
      </w:r>
    </w:p>
    <w:p>
      <w:pPr>
        <w:pStyle w:val="Heading6"/>
        <w:spacing w:before="0" w:after="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7. </w:t>
      </w:r>
      <w:r>
        <w:rPr>
          <w:sz w:val="24"/>
          <w:szCs w:val="24"/>
        </w:rPr>
        <w:t>Найдите  массовую долю</w:t>
      </w:r>
      <w:r>
        <w:rPr>
          <w:bCs/>
          <w:sz w:val="24"/>
          <w:szCs w:val="24"/>
        </w:rPr>
        <w:t xml:space="preserve"> Железа в гидроксиде железа(III)</w:t>
      </w:r>
    </w:p>
    <w:p>
      <w:pPr>
        <w:pStyle w:val="Heading6"/>
        <w:spacing w:before="0" w:after="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8. </w:t>
      </w:r>
      <w:r>
        <w:rPr>
          <w:sz w:val="24"/>
          <w:szCs w:val="24"/>
        </w:rPr>
        <w:t>Найдите  массовую долю</w:t>
      </w:r>
      <w:r>
        <w:rPr>
          <w:bCs/>
          <w:sz w:val="24"/>
          <w:szCs w:val="24"/>
        </w:rPr>
        <w:t xml:space="preserve"> Натрия в гидроксиде натрия</w:t>
      </w:r>
    </w:p>
    <w:p>
      <w:pPr>
        <w:pStyle w:val="Heading6"/>
        <w:spacing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9. </w:t>
      </w:r>
      <w:r>
        <w:rPr>
          <w:sz w:val="24"/>
          <w:szCs w:val="24"/>
        </w:rPr>
        <w:t>Найдите  массовую долю</w:t>
      </w:r>
      <w:r>
        <w:rPr>
          <w:bCs/>
          <w:sz w:val="24"/>
          <w:szCs w:val="24"/>
        </w:rPr>
        <w:t xml:space="preserve"> Кальция в гидроксиде кальция</w:t>
      </w:r>
    </w:p>
    <w:p>
      <w:pPr>
        <w:pStyle w:val="Heading6"/>
        <w:spacing w:before="0" w:after="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30.</w:t>
      </w:r>
      <w:r>
        <w:rPr>
          <w:sz w:val="24"/>
          <w:szCs w:val="24"/>
        </w:rPr>
        <w:t xml:space="preserve"> Найдите  массовую долю</w:t>
      </w:r>
      <w:r>
        <w:rPr>
          <w:bCs/>
          <w:sz w:val="24"/>
          <w:szCs w:val="24"/>
        </w:rPr>
        <w:t xml:space="preserve"> Хлора в хлорной кислот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1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   атома мед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2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   молекулы вод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3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молекулы водоро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4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атома гел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5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молекулы углекислого газ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6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атома железа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7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атома азо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8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атома хром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9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 молекулы дигидрофосфата натр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0.</w:t>
      </w:r>
      <w:r>
        <w:rPr>
          <w:rFonts w:cs="Times New Roman" w:ascii="Times New Roman" w:hAnsi="Times New Roman"/>
          <w:b w:val="false"/>
          <w:sz w:val="24"/>
        </w:rPr>
        <w:t xml:space="preserve"> 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молекулы гидроксокарбоната ме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1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 1 л кислорода при 750 мм рт. ст. и температуре 20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о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С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2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Объем (см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 2 г гелия при давлении 200,0 атм. и температуре 100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о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С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3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Давление 5 г сероводорода при 293 К  в объеме 0,1 м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4. 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олекулярную массу газа, если 3,428 г его при нормальных условиях (н.у.) занимают объем 1200 м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5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Объем (см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 150 г воды при нормальных условия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6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 5 л водорода при 300 К и 100,7 кП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7.Массу г) 1 м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азота при 10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о</w:t>
      </w:r>
      <w:r>
        <w:rPr>
          <w:rFonts w:cs="Times New Roman" w:ascii="Times New Roman" w:hAnsi="Times New Roman"/>
          <w:b w:val="false"/>
          <w:bCs w:val="false"/>
          <w:sz w:val="24"/>
        </w:rPr>
        <w:t>С и 102,9 кП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8.</w:t>
      </w:r>
      <w:r>
        <w:rPr>
          <w:rFonts w:cs="Times New Roman" w:ascii="Times New Roman" w:hAnsi="Times New Roman"/>
          <w:b w:val="false"/>
          <w:sz w:val="24"/>
        </w:rPr>
        <w:t xml:space="preserve"> 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Рассчитайте 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Объем (см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 водорода при 17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о</w:t>
      </w:r>
      <w:r>
        <w:rPr>
          <w:rFonts w:cs="Times New Roman" w:ascii="Times New Roman" w:hAnsi="Times New Roman"/>
          <w:b w:val="false"/>
          <w:bCs w:val="false"/>
          <w:sz w:val="24"/>
        </w:rPr>
        <w:t>С и 102,45 кПа, выделившегося при        растворении 1,5 г цинка в соляной кислот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9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Объем 3 г  кислорода при 0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о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С и 101,3 кП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50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 одной молекулы гидроксосульфата бар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51. </w:t>
      </w:r>
      <w:r>
        <w:rPr>
          <w:rFonts w:cs="Times New Roman" w:ascii="Times New Roman" w:hAnsi="Times New Roman"/>
          <w:b w:val="false"/>
          <w:sz w:val="24"/>
        </w:rPr>
        <w:t xml:space="preserve">Рассчитайте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 одной молекулы гидроксида ме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52.</w:t>
      </w:r>
      <w:r>
        <w:rPr>
          <w:rFonts w:cs="Times New Roman" w:ascii="Times New Roman" w:hAnsi="Times New Roman"/>
          <w:b w:val="false"/>
          <w:sz w:val="24"/>
        </w:rPr>
        <w:t xml:space="preserve"> 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одной молекулы сульфата хром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53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одной молекулы хромовой кислот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54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 одной молекулы нитрата сереб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55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одной молекулы дигидроксохлорида алюми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56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 одной молекулы нитрата железа(III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57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одной молекулы сульфита кал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58.</w:t>
      </w:r>
      <w:r>
        <w:rPr>
          <w:rFonts w:cs="Times New Roman" w:ascii="Times New Roman" w:hAnsi="Times New Roman"/>
          <w:b w:val="false"/>
          <w:sz w:val="24"/>
        </w:rPr>
        <w:t xml:space="preserve"> 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одной молекулы гидроксида кобальта(II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59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одного атома  кальц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60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одного атома калия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61. </w:t>
      </w:r>
      <w:r>
        <w:rPr>
          <w:rFonts w:cs="Times New Roman" w:ascii="Times New Roman" w:hAnsi="Times New Roman"/>
          <w:bCs/>
          <w:sz w:val="24"/>
        </w:rPr>
        <w:t>Определите</w:t>
      </w:r>
      <w:r>
        <w:rPr>
          <w:rFonts w:cs="Times New Roman" w:ascii="Times New Roman" w:hAnsi="Times New Roman"/>
          <w:sz w:val="24"/>
          <w:szCs w:val="24"/>
        </w:rPr>
        <w:t xml:space="preserve"> Какие значения орбитального квантового числа     возможны для атома с максимальным значением главного     квантового числа, равным 5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62. Определите Сколько значений магнитного квантового числа возможно для электронов энергетического подуровня с орбитальным квантовым числом, равным 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63. Определите Длину волны электрона, имеющего скорость 2,2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10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64. Определите Сколько свободных d-орбиталей содержится в атомах Cl, Mn, Ti, U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65. Определите Атому какого элемента соответствует электронная формул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</w:rPr>
        <w:t>1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2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2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6</w:t>
      </w:r>
      <w:r>
        <w:rPr>
          <w:rFonts w:cs="Times New Roman" w:ascii="Times New Roman" w:hAnsi="Times New Roman"/>
          <w:b w:val="false"/>
          <w:bCs w:val="false"/>
          <w:sz w:val="24"/>
        </w:rPr>
        <w:t>3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3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6</w:t>
      </w:r>
      <w:r>
        <w:rPr>
          <w:rFonts w:cs="Times New Roman" w:ascii="Times New Roman" w:hAnsi="Times New Roman"/>
          <w:b w:val="false"/>
          <w:bCs w:val="false"/>
          <w:sz w:val="24"/>
        </w:rPr>
        <w:t>3d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10</w:t>
      </w:r>
      <w:r>
        <w:rPr>
          <w:rFonts w:cs="Times New Roman" w:ascii="Times New Roman" w:hAnsi="Times New Roman"/>
          <w:b w:val="false"/>
          <w:bCs w:val="false"/>
          <w:sz w:val="24"/>
        </w:rPr>
        <w:t>4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4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66. Определите Сколько неспаренных электронов в основном и возбужденных      состояниях имеет атом хлора, и какие орбитали они занимают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67. Определите Период, группу и подгруппу в периодической таблице элемента № 120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68. Определите Особенности электронного строения атомов хрома и меди,   обусловленных  провалом электрон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69. Определите Какое максимальное число электронов может содержать атом в     электронном слое с главным квантовым числом  4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70. Определите Электронную конфигурацию атомов элементов 8 и 87 и составьте        графические схемы заполнения электронами валентных орбиталей         их атом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71. Определите По положению  в  периодической таблице, какой элемент 1-й группы проявляет наиболее ярко выраженные металлические свойст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72. По положению в периодической таблице, как изменяются неметаллические свойства элементов 7-й  групп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73. Определите Какой гидроксид является более сильным основанием. Ответ       обоснуйте:      а) NaOH или СsOH;      б) Ca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или Zn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74. Определите Как меняется сила кислот в ряду HF, HCl, HBr, HI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75. Определите Электронную конфигурацию атомов элементов 28 и 85 и составьте       графические схемы заполнения электронами валентных орбиталей их       атомо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76. Определите Электронную конфигурацию атомов элементов 25 и 68 и составьте        графические схемы заполнения электронами валентных орбиталей         их атомо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77. Определите У какого элемента Mo или Te ярче выражены металлические свойств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78. Определите Электронную конфигурацию атомов элементов 15 и 84 и составьте        графические схемы заполнения электронами валентных орбиталей        их атом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79. Определите Электронные конфигурации серы в основном и возбужденных       состояниях, представьте их графические схемы и определите возможные валент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80.  Определите Какой из элементов 2-й группы обладает наиболее выраженными        металлическими свойствам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81. Определите Электронные конфигурации атома висмута в нормальном и возбужденном состояниях. Составьте их графические схемы. Определите      возможные валентност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82. Определите Электронные конфигурации хлора в основном и возбужденных       состояниях, представьте их графические схемы и определите возможные валентност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83. Определите Электронные конфигурации фосфора в основном и возбужденных      состояниях, представьте их графические схемы и определите возможные валентност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84. Определите Электронные конфигурации иода в основном и возбужденных       состояниях, представьте их графические схемы и определите       возможные валентност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85. Определите Почему фтор не может проявлять валентность, равную номеру   групп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86. Определите Какие элементы не могут проявлять валентность,  равную номеру       групп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87. Определите Длину волны де Бройля для атома гелия, имеющего скорость 500 м/с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8. Определите Длину волны де Бройля для молекулы азота, имеющего скорость       500 м/с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89. Определите Длину волны де Бройля для атома натрия, имеющего скорость500 м/с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90. Определите Длину волны де Бройля для атома бария, имеющего скорость  500 м/с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1.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H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2. 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3. 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4. 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5. 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6. 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7.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8. </w:t>
      </w:r>
      <w:r>
        <w:rPr>
          <w:rFonts w:cs="Times New Roman" w:ascii="Times New Roman" w:hAnsi="Times New Roman"/>
          <w:sz w:val="24"/>
        </w:rPr>
        <w:t>Определите методом МО возможность образования связи в молеку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9.</w:t>
      </w:r>
      <w:r>
        <w:rPr>
          <w:rFonts w:cs="Times New Roman" w:ascii="Times New Roman" w:hAnsi="Times New Roman"/>
          <w:sz w:val="24"/>
        </w:rPr>
        <w:t xml:space="preserve"> Определите методом МО возможность образования связи в молеку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.</w:t>
      </w:r>
      <w:r>
        <w:rPr>
          <w:rFonts w:cs="Times New Roman" w:ascii="Times New Roman" w:hAnsi="Times New Roman"/>
          <w:sz w:val="24"/>
        </w:rPr>
        <w:t xml:space="preserve"> Определите методом МО возможность образования связи в молеку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1.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N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02. </w:t>
      </w:r>
      <w:r>
        <w:rPr>
          <w:rFonts w:cs="Times New Roman" w:ascii="Times New Roman" w:hAnsi="Times New Roman"/>
          <w:sz w:val="24"/>
        </w:rPr>
        <w:t>Определите методом МО возможность образования связи в молеку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3. </w:t>
      </w:r>
      <w:r>
        <w:rPr>
          <w:rFonts w:cs="Times New Roman" w:ascii="Times New Roman" w:hAnsi="Times New Roman"/>
          <w:sz w:val="24"/>
        </w:rPr>
        <w:t>Определите методом МО возможность образования связи в молекуле</w:t>
      </w:r>
      <w:r>
        <w:rPr>
          <w:rFonts w:cs="Times New Roman" w:ascii="Times New Roman" w:hAnsi="Times New Roman"/>
          <w:sz w:val="24"/>
          <w:szCs w:val="24"/>
        </w:rPr>
        <w:t xml:space="preserve"> В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4. 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SiC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5. 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GeC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6. </w:t>
      </w:r>
      <w:r>
        <w:rPr>
          <w:rFonts w:cs="Times New Roman" w:ascii="Times New Roman" w:hAnsi="Times New Roman"/>
          <w:sz w:val="24"/>
        </w:rPr>
        <w:t>Определите методом МО возможность образования связи в молеку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lN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7.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CsF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8. 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09. 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0. 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1. 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2. </w:t>
      </w:r>
      <w:r>
        <w:rPr>
          <w:rFonts w:cs="Times New Roman" w:ascii="Times New Roman" w:hAnsi="Times New Roman"/>
          <w:sz w:val="24"/>
        </w:rPr>
        <w:t>Определите методом МО возможность образования связи в молеку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3.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14. 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5. </w:t>
      </w:r>
      <w:r>
        <w:rPr>
          <w:rFonts w:cs="Times New Roman" w:ascii="Times New Roman" w:hAnsi="Times New Roman"/>
          <w:sz w:val="24"/>
        </w:rPr>
        <w:t>Определите методом МО возможность образования связи в молеку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6. 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N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7. 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A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8. 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X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9.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0. 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K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21. </w:t>
      </w:r>
      <w:r>
        <w:rPr>
          <w:rFonts w:cs="Times New Roman" w:ascii="Times New Roman" w:hAnsi="Times New Roman"/>
          <w:b w:val="false"/>
          <w:sz w:val="24"/>
        </w:rPr>
        <w:t xml:space="preserve">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Хлороводорода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22. </w:t>
      </w:r>
      <w:r>
        <w:rPr>
          <w:rFonts w:cs="Times New Roman" w:ascii="Times New Roman" w:hAnsi="Times New Roman"/>
          <w:b w:val="false"/>
          <w:sz w:val="24"/>
        </w:rPr>
        <w:t xml:space="preserve">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Фторида водорода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23. </w:t>
      </w:r>
      <w:r>
        <w:rPr>
          <w:rFonts w:cs="Times New Roman" w:ascii="Times New Roman" w:hAnsi="Times New Roman"/>
          <w:b w:val="false"/>
          <w:sz w:val="24"/>
        </w:rPr>
        <w:t xml:space="preserve">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Фторида бериллия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24.</w:t>
      </w:r>
      <w:r>
        <w:rPr>
          <w:rFonts w:cs="Times New Roman" w:ascii="Times New Roman" w:hAnsi="Times New Roman"/>
          <w:b w:val="false"/>
          <w:sz w:val="24"/>
        </w:rPr>
        <w:t xml:space="preserve"> Объясните по методу валентных связей образование ковалентной  связи в молекул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Аммиака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25. </w:t>
      </w:r>
      <w:r>
        <w:rPr>
          <w:rFonts w:cs="Times New Roman" w:ascii="Times New Roman" w:hAnsi="Times New Roman"/>
          <w:b w:val="false"/>
          <w:sz w:val="24"/>
        </w:rPr>
        <w:t xml:space="preserve">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Воды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26. </w:t>
      </w:r>
      <w:r>
        <w:rPr>
          <w:rFonts w:cs="Times New Roman" w:ascii="Times New Roman" w:hAnsi="Times New Roman"/>
          <w:b w:val="false"/>
          <w:sz w:val="24"/>
        </w:rPr>
        <w:t xml:space="preserve">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Сероводорода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27. </w:t>
      </w:r>
      <w:r>
        <w:rPr>
          <w:rFonts w:cs="Times New Roman" w:ascii="Times New Roman" w:hAnsi="Times New Roman"/>
          <w:b w:val="false"/>
          <w:sz w:val="24"/>
        </w:rPr>
        <w:t xml:space="preserve">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Метана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28. </w:t>
      </w:r>
      <w:r>
        <w:rPr>
          <w:rFonts w:cs="Times New Roman" w:ascii="Times New Roman" w:hAnsi="Times New Roman"/>
          <w:b w:val="false"/>
          <w:sz w:val="24"/>
        </w:rPr>
        <w:t>Объясните по методу валентных связей образование ковалентной  связи в молекул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Пентахлорида фосфора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29.  </w:t>
      </w:r>
      <w:r>
        <w:rPr>
          <w:rFonts w:cs="Times New Roman" w:ascii="Times New Roman" w:hAnsi="Times New Roman"/>
          <w:b w:val="false"/>
          <w:sz w:val="24"/>
        </w:rPr>
        <w:t xml:space="preserve">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Этана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30. </w:t>
      </w:r>
      <w:r>
        <w:rPr>
          <w:rFonts w:cs="Times New Roman" w:ascii="Times New Roman" w:hAnsi="Times New Roman"/>
          <w:b w:val="false"/>
          <w:sz w:val="24"/>
        </w:rPr>
        <w:t xml:space="preserve">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Фосфина                                    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131.</w:t>
      </w:r>
      <w:r>
        <w:rPr>
          <w:rFonts w:cs="Times New Roman" w:ascii="Times New Roman" w:hAnsi="Times New Roman"/>
          <w:sz w:val="24"/>
        </w:rPr>
        <w:t xml:space="preserve"> 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sz w:val="24"/>
          <w:szCs w:val="24"/>
        </w:rPr>
        <w:t xml:space="preserve">Фторида кальция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32. </w:t>
      </w:r>
      <w:r>
        <w:rPr>
          <w:rFonts w:cs="Times New Roman" w:ascii="Times New Roman" w:hAnsi="Times New Roman"/>
          <w:b w:val="false"/>
          <w:sz w:val="24"/>
        </w:rPr>
        <w:t xml:space="preserve">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Фторида кремния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33. </w:t>
      </w:r>
      <w:r>
        <w:rPr>
          <w:rFonts w:cs="Times New Roman" w:ascii="Times New Roman" w:hAnsi="Times New Roman"/>
          <w:b w:val="false"/>
          <w:sz w:val="24"/>
        </w:rPr>
        <w:t xml:space="preserve">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Пентафторида сурьмы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34. </w:t>
      </w:r>
      <w:r>
        <w:rPr>
          <w:rFonts w:cs="Times New Roman" w:ascii="Times New Roman" w:hAnsi="Times New Roman"/>
          <w:b w:val="false"/>
          <w:sz w:val="24"/>
        </w:rPr>
        <w:t xml:space="preserve">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Гексафторида серы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35.</w:t>
      </w:r>
      <w:r>
        <w:rPr>
          <w:rFonts w:cs="Times New Roman" w:ascii="Times New Roman" w:hAnsi="Times New Roman"/>
          <w:b w:val="false"/>
          <w:sz w:val="24"/>
        </w:rPr>
        <w:t xml:space="preserve"> 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Оксида углерода (IV)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36. </w:t>
      </w:r>
      <w:r>
        <w:rPr>
          <w:rFonts w:cs="Times New Roman" w:ascii="Times New Roman" w:hAnsi="Times New Roman"/>
          <w:b w:val="false"/>
          <w:sz w:val="24"/>
        </w:rPr>
        <w:t xml:space="preserve">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Оксида углерода (II)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37. </w:t>
      </w:r>
      <w:r>
        <w:rPr>
          <w:rFonts w:cs="Times New Roman" w:ascii="Times New Roman" w:hAnsi="Times New Roman"/>
          <w:b w:val="false"/>
          <w:sz w:val="24"/>
        </w:rPr>
        <w:t xml:space="preserve">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>Ацетилен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38. </w:t>
      </w:r>
      <w:r>
        <w:rPr>
          <w:rFonts w:cs="Times New Roman" w:ascii="Times New Roman" w:hAnsi="Times New Roman"/>
          <w:b w:val="false"/>
          <w:sz w:val="24"/>
        </w:rPr>
        <w:t xml:space="preserve">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>Этилен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39. </w:t>
      </w:r>
      <w:r>
        <w:rPr>
          <w:rFonts w:cs="Times New Roman" w:ascii="Times New Roman" w:hAnsi="Times New Roman"/>
          <w:b w:val="false"/>
          <w:sz w:val="24"/>
        </w:rPr>
        <w:t xml:space="preserve">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>Оксида берилл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40. </w:t>
      </w:r>
      <w:r>
        <w:rPr>
          <w:rFonts w:cs="Times New Roman" w:ascii="Times New Roman" w:hAnsi="Times New Roman"/>
          <w:b w:val="false"/>
          <w:sz w:val="24"/>
        </w:rPr>
        <w:t xml:space="preserve">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>Хлорида кальц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41. </w:t>
      </w:r>
      <w:r>
        <w:rPr>
          <w:rFonts w:cs="Times New Roman" w:ascii="Times New Roman" w:hAnsi="Times New Roman"/>
          <w:b w:val="false"/>
          <w:sz w:val="24"/>
        </w:rPr>
        <w:t xml:space="preserve">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>Хлорида бор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142.</w:t>
      </w:r>
      <w:r>
        <w:rPr>
          <w:rFonts w:cs="Times New Roman" w:ascii="Times New Roman" w:hAnsi="Times New Roman"/>
          <w:b w:val="false"/>
          <w:sz w:val="24"/>
        </w:rPr>
        <w:t xml:space="preserve"> Объясните по методу валентных связей образование ковалентной  связи в молекул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Хлорида фосфора (III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43. </w:t>
      </w:r>
      <w:r>
        <w:rPr>
          <w:rFonts w:cs="Times New Roman" w:ascii="Times New Roman" w:hAnsi="Times New Roman"/>
          <w:b w:val="false"/>
          <w:sz w:val="24"/>
        </w:rPr>
        <w:t xml:space="preserve">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>Фторида хлора (III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144.</w:t>
      </w:r>
      <w:r>
        <w:rPr>
          <w:rFonts w:cs="Times New Roman" w:ascii="Times New Roman" w:hAnsi="Times New Roman"/>
          <w:b w:val="false"/>
          <w:sz w:val="24"/>
        </w:rPr>
        <w:t xml:space="preserve"> Объясните по методу валентных связей образование ковалентной  связи в молекул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Хлорид мышьяка (III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145.</w:t>
      </w:r>
      <w:r>
        <w:rPr>
          <w:rFonts w:cs="Times New Roman" w:ascii="Times New Roman" w:hAnsi="Times New Roman"/>
          <w:b w:val="false"/>
          <w:sz w:val="24"/>
        </w:rPr>
        <w:t xml:space="preserve"> Объясните по методу валентных связей образование ковалентной  связи в молекул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Гексахлорида сер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</w:rPr>
        <w:t>146. Объясните по методу валентных связей образование ковалентной  связи в молекуле Пентафторида фосфор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47. </w:t>
      </w:r>
      <w:r>
        <w:rPr>
          <w:rFonts w:cs="Times New Roman" w:ascii="Times New Roman" w:hAnsi="Times New Roman"/>
          <w:b w:val="false"/>
          <w:sz w:val="24"/>
        </w:rPr>
        <w:t xml:space="preserve">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>Пентахлорида сурьм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148.</w:t>
      </w:r>
      <w:r>
        <w:rPr>
          <w:rFonts w:cs="Times New Roman" w:ascii="Times New Roman" w:hAnsi="Times New Roman"/>
          <w:b w:val="false"/>
          <w:sz w:val="24"/>
        </w:rPr>
        <w:t xml:space="preserve"> Объясните по методу валентных связей образование ковалентной  связи в молекул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Бромида алюмин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49. </w:t>
      </w:r>
      <w:r>
        <w:rPr>
          <w:rFonts w:cs="Times New Roman" w:ascii="Times New Roman" w:hAnsi="Times New Roman"/>
          <w:b w:val="false"/>
          <w:sz w:val="24"/>
        </w:rPr>
        <w:t xml:space="preserve">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>Хлорида аммон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50. </w:t>
      </w:r>
      <w:r>
        <w:rPr>
          <w:rFonts w:cs="Times New Roman" w:ascii="Times New Roman" w:hAnsi="Times New Roman"/>
          <w:b w:val="false"/>
          <w:sz w:val="24"/>
        </w:rPr>
        <w:t xml:space="preserve">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>Фторида бор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0"/>
        </w:rPr>
      </w:pPr>
      <w:r>
        <w:rPr>
          <w:rFonts w:cs="Times New Roman" w:ascii="Times New Roman" w:hAnsi="Times New Roman"/>
          <w:b w:val="false"/>
          <w:sz w:val="24"/>
          <w:szCs w:val="20"/>
        </w:rPr>
      </w:r>
    </w:p>
    <w:p>
      <w:pPr>
        <w:pStyle w:val="Normal"/>
        <w:spacing w:lineRule="atLeast" w:line="25"/>
        <w:ind w:left="360" w:right="-2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51. Напишите уравнения реакций, позволяющих осуществить следующие превращения: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Mg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eastAsia="Wingdings" w:cs="Wingdings" w:ascii="Wingdings" w:hAnsi="Wingdings"/>
          <w:b w:val="false"/>
          <w:i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>MgSO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 w:eastAsia="en-US"/>
        </w:rPr>
        <w:t>4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 xml:space="preserve"> </w:t>
      </w:r>
      <w:r>
        <w:rPr>
          <w:rFonts w:eastAsia="Wingdings" w:cs="Wingdings" w:ascii="Wingdings" w:hAnsi="Wingdings"/>
          <w:b w:val="false"/>
          <w:i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>Mg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>(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>NO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>)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 xml:space="preserve"> </w:t>
      </w:r>
      <w:r>
        <w:rPr>
          <w:rFonts w:eastAsia="Wingdings" w:cs="Wingdings" w:ascii="Wingdings" w:hAnsi="Wingdings"/>
          <w:b w:val="false"/>
          <w:i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>MgO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 xml:space="preserve"> </w:t>
      </w:r>
      <w:r>
        <w:rPr>
          <w:rFonts w:eastAsia="Wingdings" w:cs="Wingdings" w:ascii="Wingdings" w:hAnsi="Wingdings"/>
          <w:b w:val="false"/>
          <w:i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 xml:space="preserve"> (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>CH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>COO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>)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>Mg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 xml:space="preserve">. </w:t>
      </w:r>
      <w:r>
        <w:rPr>
          <w:rFonts w:cs="Times New Roman" w:ascii="Times New Roman" w:hAnsi="Times New Roman"/>
          <w:b w:val="false"/>
          <w:sz w:val="24"/>
        </w:rPr>
        <w:t>Окислительно-восстановительные реакции уравняйте методом электронно-ионного баланса.</w:t>
      </w:r>
    </w:p>
    <w:p>
      <w:pPr>
        <w:pStyle w:val="Normal"/>
        <w:spacing w:lineRule="atLeast" w:line="25"/>
        <w:ind w:left="360" w:right="-2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152. Составьте уравнения химических реакций, позволяющих осуществить следующие  превращения: </w:t>
      </w:r>
      <w:r>
        <w:rPr>
          <w:rFonts w:cs="Times New Roman" w:ascii="Times New Roman" w:hAnsi="Times New Roman"/>
          <w:b w:val="false"/>
          <w:i/>
          <w:sz w:val="24"/>
        </w:rPr>
        <w:t xml:space="preserve">карбонат кальция </w:t>
      </w:r>
      <w:r>
        <w:rPr>
          <w:rFonts w:eastAsia="Wingdings" w:cs="Wingdings" w:ascii="Wingdings" w:hAnsi="Wingdings"/>
          <w:b w:val="false"/>
          <w:i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/>
          <w:sz w:val="24"/>
        </w:rPr>
        <w:t xml:space="preserve"> оксид кальция </w:t>
      </w:r>
      <w:r>
        <w:rPr>
          <w:rFonts w:eastAsia="Wingdings" w:cs="Wingdings" w:ascii="Wingdings" w:hAnsi="Wingdings"/>
          <w:b w:val="false"/>
          <w:i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/>
          <w:sz w:val="24"/>
        </w:rPr>
        <w:t xml:space="preserve"> гидроксид кальция </w:t>
      </w:r>
      <w:r>
        <w:rPr>
          <w:rFonts w:eastAsia="Wingdings" w:cs="Wingdings" w:ascii="Wingdings" w:hAnsi="Wingdings"/>
          <w:b w:val="false"/>
          <w:i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/>
          <w:sz w:val="24"/>
        </w:rPr>
        <w:t xml:space="preserve"> карбонат кальция </w:t>
      </w:r>
      <w:r>
        <w:rPr>
          <w:rFonts w:eastAsia="Wingdings" w:cs="Wingdings" w:ascii="Wingdings" w:hAnsi="Wingdings"/>
          <w:b w:val="false"/>
          <w:i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/>
          <w:sz w:val="24"/>
        </w:rPr>
        <w:t xml:space="preserve"> нитрат кальция.</w:t>
      </w:r>
    </w:p>
    <w:p>
      <w:pPr>
        <w:pStyle w:val="Normal"/>
        <w:spacing w:lineRule="atLeast" w:line="25"/>
        <w:ind w:left="360" w:right="-2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53. Дана схема превращений:</w:t>
      </w:r>
    </w:p>
    <w:p>
      <w:pPr>
        <w:pStyle w:val="Normal"/>
        <w:spacing w:lineRule="atLeast" w:line="25"/>
        <w:ind w:left="360" w:right="-2" w:hanging="0"/>
        <w:jc w:val="both"/>
        <w:rPr/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w:drawing>
          <wp:inline distT="0" distB="0" distL="0" distR="0">
            <wp:extent cx="904875" cy="561975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64" r="-4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</w:rPr>
        <w:t>Напишите уравнения реакций, обозначенных стрелками. Назовите неизвестные вещества.</w:t>
      </w:r>
    </w:p>
    <w:p>
      <w:pPr>
        <w:pStyle w:val="TextBodyIndent"/>
        <w:tabs>
          <w:tab w:val="clear" w:pos="708"/>
          <w:tab w:val="left" w:pos="567" w:leader="none"/>
        </w:tabs>
        <w:spacing w:lineRule="atLeast" w:line="25"/>
        <w:ind w:left="360" w:right="-2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54. Какой из щелочных металлов взаимодействует с азотом при обычных условиях?</w:t>
      </w:r>
    </w:p>
    <w:p>
      <w:pPr>
        <w:pStyle w:val="TextBodyIndent"/>
        <w:tabs>
          <w:tab w:val="clear" w:pos="708"/>
          <w:tab w:val="left" w:pos="360" w:leader="none"/>
          <w:tab w:val="left" w:pos="567" w:leader="none"/>
        </w:tabs>
        <w:spacing w:lineRule="atLeast" w:line="25"/>
        <w:ind w:left="360" w:right="-2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vertAlign w:val="subscript"/>
        </w:rPr>
      </w:pPr>
      <w:r>
        <w:rPr>
          <w:rFonts w:cs="Times New Roman" w:ascii="Times New Roman" w:hAnsi="Times New Roman"/>
          <w:b w:val="false"/>
          <w:sz w:val="24"/>
        </w:rPr>
        <w:t xml:space="preserve">Напишите уравнения реакций, соответствующие следующей схеме </w:t>
      </w:r>
    </w:p>
    <w:p>
      <w:pPr>
        <w:pStyle w:val="Normal"/>
        <w:spacing w:lineRule="atLeast" w:line="25"/>
        <w:ind w:left="360" w:right="-2" w:hanging="0"/>
        <w:jc w:val="both"/>
        <w:rPr/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w:drawing>
          <wp:inline distT="0" distB="0" distL="0" distR="0">
            <wp:extent cx="1866265" cy="809625"/>
            <wp:effectExtent l="0" t="0" r="0" b="0"/>
            <wp:docPr id="1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</w:rPr>
        <w:t>Определите неизвестные вещества.</w:t>
      </w:r>
    </w:p>
    <w:p>
      <w:pPr>
        <w:pStyle w:val="TextBodyIndent"/>
        <w:spacing w:lineRule="atLeast" w:line="25"/>
        <w:ind w:left="360" w:right="-2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155. Приведите способы получения галогеноводородов. Объясните, почему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HJ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нельзя получить способами, применяемыми для получения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HCl</w:t>
      </w:r>
      <w:r>
        <w:rPr>
          <w:rFonts w:cs="Times New Roman" w:ascii="Times New Roman" w:hAnsi="Times New Roman"/>
          <w:b w:val="false"/>
          <w:i/>
          <w:sz w:val="24"/>
        </w:rPr>
        <w:t>?</w:t>
      </w:r>
    </w:p>
    <w:p>
      <w:pPr>
        <w:pStyle w:val="Normal"/>
        <w:spacing w:lineRule="atLeast" w:line="25"/>
        <w:ind w:left="360" w:right="-2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56. Какой из металлов - ванадий, ниобий или тантал - взаимодействует с азотной кислотой? Приведите уравнения соответствующих реакций</w:t>
      </w:r>
    </w:p>
    <w:p>
      <w:pPr>
        <w:pStyle w:val="Normal"/>
        <w:spacing w:lineRule="atLeast" w:line="25"/>
        <w:ind w:left="360" w:right="-2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57. Какие соединения называются гидридами металлов. Составьте уравнения реакций  получения гидрида кальция и взаимодействия его с водой. Приведите уравнения соответствующих реакций</w:t>
      </w:r>
    </w:p>
    <w:p>
      <w:pPr>
        <w:pStyle w:val="TextBodyIndent"/>
        <w:spacing w:lineRule="atLeast" w:line="25"/>
        <w:ind w:left="360" w:right="-2" w:hanging="0"/>
        <w:rPr/>
      </w:pPr>
      <w:r>
        <w:rPr>
          <w:rFonts w:cs="Times New Roman" w:ascii="Times New Roman" w:hAnsi="Times New Roman"/>
          <w:b w:val="false"/>
          <w:sz w:val="24"/>
        </w:rPr>
        <w:t xml:space="preserve">158. Осуществите следующие превращения: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BaSO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eastAsia="Wingdings" w:cs="Wingdings" w:ascii="Wingdings" w:hAnsi="Wingdings"/>
          <w:b w:val="false"/>
          <w:i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BaS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eastAsia="Wingdings" w:cs="Wingdings" w:ascii="Wingdings" w:hAnsi="Wingdings"/>
          <w:b w:val="false"/>
          <w:i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BaCO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eastAsia="Wingdings" w:cs="Wingdings" w:ascii="Wingdings" w:hAnsi="Wingdings"/>
          <w:b w:val="false"/>
          <w:i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BaCl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и</w:t>
      </w:r>
    </w:p>
    <w:p>
      <w:pPr>
        <w:pStyle w:val="Normal"/>
        <w:spacing w:lineRule="atLeast" w:line="25"/>
        <w:ind w:left="360" w:right="-2" w:hanging="0"/>
        <w:rPr/>
      </w:pPr>
      <w:r>
        <w:rPr>
          <w:rFonts w:cs="Times New Roman" w:ascii="Times New Roman" w:hAnsi="Times New Roman"/>
          <w:b w:val="false"/>
          <w:i/>
          <w:sz w:val="24"/>
          <w:lang w:val="en-US"/>
        </w:rPr>
        <w:t>Ca(NO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)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 xml:space="preserve"> </w:t>
      </w:r>
      <w:r>
        <w:rPr>
          <w:rFonts w:eastAsia="Wingdings" w:cs="Wingdings" w:ascii="Wingdings" w:hAnsi="Wingdings"/>
          <w:b w:val="false"/>
          <w:i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 xml:space="preserve">CaO </w:t>
      </w:r>
      <w:r>
        <w:rPr>
          <w:rFonts w:eastAsia="Wingdings" w:cs="Wingdings" w:ascii="Wingdings" w:hAnsi="Wingdings"/>
          <w:b w:val="false"/>
          <w:i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 xml:space="preserve"> Ca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(PO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)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 xml:space="preserve"> . </w:t>
      </w:r>
      <w:r>
        <w:rPr>
          <w:rFonts w:cs="Times New Roman" w:ascii="Times New Roman" w:hAnsi="Times New Roman"/>
          <w:b w:val="false"/>
          <w:sz w:val="24"/>
        </w:rPr>
        <w:t xml:space="preserve">Составьте уравнения соответствующих   </w:t>
      </w:r>
    </w:p>
    <w:p>
      <w:pPr>
        <w:pStyle w:val="Normal"/>
        <w:spacing w:lineRule="atLeast" w:line="25"/>
        <w:ind w:left="360" w:right="-2" w:hanging="0"/>
        <w:rPr/>
      </w:pPr>
      <w:r>
        <w:rPr>
          <w:rFonts w:cs="Times New Roman" w:ascii="Times New Roman" w:hAnsi="Times New Roman"/>
          <w:b w:val="false"/>
          <w:sz w:val="24"/>
        </w:rPr>
        <w:t>реакций, какие из них относятся к окислительно-восстановительным?</w:t>
      </w:r>
    </w:p>
    <w:p>
      <w:pPr>
        <w:pStyle w:val="Normal"/>
        <w:spacing w:lineRule="atLeast" w:line="25"/>
        <w:ind w:left="360" w:right="-2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59. Укажите способы получения пероксида  водорода, приведите уравнения соответствующих реакций.</w:t>
      </w:r>
    </w:p>
    <w:p>
      <w:pPr>
        <w:pStyle w:val="TextBodyIndent"/>
        <w:ind w:left="35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60. Почему при добавлении раствора хромата калия к растворам </w:t>
      </w:r>
      <w:r>
        <w:rPr>
          <w:rFonts w:cs="Times New Roman" w:ascii="Times New Roman" w:hAnsi="Times New Roman"/>
          <w:b w:val="false"/>
          <w:sz w:val="24"/>
          <w:lang w:val="en-US"/>
        </w:rPr>
        <w:t>C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и </w:t>
      </w:r>
      <w:r>
        <w:rPr>
          <w:rFonts w:cs="Times New Roman" w:ascii="Times New Roman" w:hAnsi="Times New Roman"/>
          <w:b w:val="false"/>
          <w:sz w:val="24"/>
          <w:lang w:val="en-US"/>
        </w:rPr>
        <w:t>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, имеющим равную концентрацию, осадок выпадет только в растворе соли бария?</w:t>
      </w:r>
    </w:p>
    <w:p>
      <w:pPr>
        <w:pStyle w:val="TextBodyIndent"/>
        <w:ind w:left="35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161. Составьте уравнения реакций последовательного превращения следующих веществ: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TiCl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eastAsia="Wingdings" w:cs="Wingdings" w:ascii="Wingdings" w:hAnsi="Wingdings"/>
          <w:b w:val="false"/>
          <w:i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Ti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eastAsia="Wingdings" w:cs="Wingdings" w:ascii="Wingdings" w:hAnsi="Wingdings"/>
          <w:b w:val="false"/>
          <w:i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TiO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eastAsia="Wingdings" w:cs="Wingdings" w:ascii="Wingdings" w:hAnsi="Wingdings"/>
          <w:b w:val="false"/>
          <w:i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TiCl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eastAsia="Wingdings" w:cs="Wingdings" w:ascii="Wingdings" w:hAnsi="Wingdings"/>
          <w:b w:val="false"/>
          <w:i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Ti</w:t>
      </w:r>
      <w:r>
        <w:rPr>
          <w:rFonts w:cs="Times New Roman" w:ascii="Times New Roman" w:hAnsi="Times New Roman"/>
          <w:b w:val="false"/>
          <w:i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OH</w:t>
      </w:r>
      <w:r>
        <w:rPr>
          <w:rFonts w:cs="Times New Roman" w:ascii="Times New Roman" w:hAnsi="Times New Roman"/>
          <w:b w:val="false"/>
          <w:i/>
          <w:sz w:val="24"/>
        </w:rPr>
        <w:t>)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4</w:t>
      </w:r>
    </w:p>
    <w:p>
      <w:pPr>
        <w:pStyle w:val="TextBodyIndent"/>
        <w:tabs>
          <w:tab w:val="clear" w:pos="708"/>
          <w:tab w:val="left" w:pos="900" w:leader="none"/>
        </w:tabs>
        <w:spacing w:lineRule="atLeast" w:line="25"/>
        <w:ind w:left="360" w:right="-2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62. Напишите уравнения реакций, соответствующие следующей последовательности превращений:</w:t>
      </w:r>
    </w:p>
    <w:p>
      <w:pPr>
        <w:pStyle w:val="Normal"/>
        <w:numPr>
          <w:ilvl w:val="0"/>
          <w:numId w:val="0"/>
        </w:numPr>
        <w:spacing w:lineRule="atLeast" w:line="25"/>
        <w:ind w:left="360" w:right="-2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w:drawing>
          <wp:inline distT="0" distB="0" distL="0" distR="0">
            <wp:extent cx="942975" cy="542925"/>
            <wp:effectExtent l="0" t="0" r="0" b="0"/>
            <wp:docPr id="1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</w:rPr>
        <w:t>Назовите неизвестные вещества.</w:t>
      </w:r>
    </w:p>
    <w:p>
      <w:pPr>
        <w:pStyle w:val="TextBodyIndent"/>
        <w:spacing w:lineRule="atLeast" w:line="25"/>
        <w:ind w:left="360" w:right="-2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63. Составьте уравнения реакций. Назовите все вещества. Какие из приведенных реакций могут быть использованы для получения метафосфорной кислоты:</w:t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25"/>
        <w:ind w:left="360" w:right="-2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а)</w:t>
      </w:r>
      <w:r>
        <w:rPr>
          <w:rFonts w:cs="Times New Roman" w:ascii="Times New Roman" w:hAnsi="Times New Roman"/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/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b w:val="false"/>
          <w:sz w:val="24"/>
        </w:rPr>
        <w:t xml:space="preserve"> б)</w:t>
      </w:r>
      <w:r>
        <w:rPr>
          <w:rFonts w:cs="Times New Roman" w:ascii="Times New Roman" w:hAnsi="Times New Roman"/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он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b w:val="false"/>
          <w:sz w:val="24"/>
        </w:rPr>
        <w:t xml:space="preserve">    в)</w:t>
      </w:r>
      <w:r>
        <w:rPr>
          <w:rFonts w:cs="Times New Roman" w:ascii="Times New Roman" w:hAnsi="Times New Roman"/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b w:val="false"/>
          <w:sz w:val="24"/>
        </w:rPr>
        <w:t xml:space="preserve">    г)</w:t>
      </w:r>
      <w:r>
        <w:rPr>
          <w:rFonts w:cs="Times New Roman" w:ascii="Times New Roman" w:hAnsi="Times New Roman"/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/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5"/>
        <w:ind w:left="360" w:right="-2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64. Дана схема превращений:</w:t>
      </w:r>
    </w:p>
    <w:p>
      <w:pPr>
        <w:pStyle w:val="Normal"/>
        <w:numPr>
          <w:ilvl w:val="0"/>
          <w:numId w:val="0"/>
        </w:numPr>
        <w:spacing w:lineRule="atLeast" w:line="25"/>
        <w:ind w:left="360" w:right="-2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w:drawing>
          <wp:inline distT="0" distB="0" distL="0" distR="0">
            <wp:extent cx="904875" cy="581025"/>
            <wp:effectExtent l="0" t="0" r="0" b="0"/>
            <wp:docPr id="1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62" r="-4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</w:rPr>
        <w:t>Напишите уравнения реакций, назовите вещества.</w:t>
      </w:r>
    </w:p>
    <w:p>
      <w:pPr>
        <w:pStyle w:val="TextBodyIndent"/>
        <w:spacing w:lineRule="atLeast" w:line="25"/>
        <w:ind w:left="360" w:right="-2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65. Напишите уравнения реакций, соответствующих последовательности превращений:      </w:t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25"/>
        <w:ind w:left="360" w:right="-2" w:hanging="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lang w:val="en-US"/>
        </w:rPr>
        <w:t xml:space="preserve">Mn </w:t>
      </w:r>
      <w:r>
        <w:rPr>
          <w:rFonts w:eastAsia="Wingdings" w:cs="Wingdings" w:ascii="Wingdings" w:hAnsi="Wingdings"/>
          <w:b w:val="false"/>
          <w:i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 xml:space="preserve"> Mn(NO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)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 xml:space="preserve"> </w:t>
      </w:r>
      <w:r>
        <w:rPr>
          <w:rFonts w:eastAsia="Wingdings" w:cs="Wingdings" w:ascii="Wingdings" w:hAnsi="Wingdings"/>
          <w:b w:val="false"/>
          <w:i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 xml:space="preserve"> K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MnO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 xml:space="preserve"> </w:t>
      </w:r>
      <w:r>
        <w:rPr>
          <w:rFonts w:eastAsia="Wingdings" w:cs="Wingdings" w:ascii="Wingdings" w:hAnsi="Wingdings"/>
          <w:b w:val="false"/>
          <w:i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 xml:space="preserve"> X </w:t>
      </w:r>
      <w:r>
        <w:rPr>
          <w:rFonts w:eastAsia="Wingdings" w:cs="Wingdings" w:ascii="Wingdings" w:hAnsi="Wingdings"/>
          <w:b w:val="false"/>
          <w:i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 xml:space="preserve"> Mn.  </w:t>
      </w:r>
      <w:r>
        <w:rPr>
          <w:rFonts w:cs="Times New Roman" w:ascii="Times New Roman" w:hAnsi="Times New Roman"/>
          <w:b w:val="false"/>
          <w:sz w:val="24"/>
        </w:rPr>
        <w:t>Определите неизвестное вещество.</w:t>
      </w:r>
    </w:p>
    <w:p>
      <w:pPr>
        <w:pStyle w:val="TextBodyIndent"/>
        <w:spacing w:lineRule="atLeast" w:line="25"/>
        <w:ind w:left="360" w:right="-2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66. Приведите уравнения реакций взаимодействия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HBr</w:t>
      </w:r>
      <w:r>
        <w:rPr>
          <w:rFonts w:cs="Times New Roman" w:ascii="Times New Roman" w:hAnsi="Times New Roman"/>
          <w:b w:val="false"/>
          <w:sz w:val="24"/>
        </w:rPr>
        <w:t xml:space="preserve"> с а)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Ca</w:t>
      </w:r>
      <w:r>
        <w:rPr>
          <w:rFonts w:cs="Times New Roman" w:ascii="Times New Roman" w:hAnsi="Times New Roman"/>
          <w:b w:val="false"/>
          <w:i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OH</w:t>
      </w:r>
      <w:r>
        <w:rPr>
          <w:rFonts w:cs="Times New Roman" w:ascii="Times New Roman" w:hAnsi="Times New Roman"/>
          <w:b w:val="false"/>
          <w:i/>
          <w:sz w:val="24"/>
        </w:rPr>
        <w:t>)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; б)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PCl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i/>
          <w:sz w:val="24"/>
        </w:rPr>
        <w:t>;</w:t>
      </w:r>
      <w:r>
        <w:rPr>
          <w:rFonts w:cs="Times New Roman" w:ascii="Times New Roman" w:hAnsi="Times New Roman"/>
          <w:b w:val="false"/>
          <w:sz w:val="24"/>
        </w:rPr>
        <w:t xml:space="preserve"> в)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(конц)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; г)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KJ</w:t>
      </w:r>
      <w:r>
        <w:rPr>
          <w:rFonts w:cs="Times New Roman" w:ascii="Times New Roman" w:hAnsi="Times New Roman"/>
          <w:b w:val="false"/>
          <w:i/>
          <w:sz w:val="24"/>
        </w:rPr>
        <w:t>;</w:t>
      </w:r>
      <w:r>
        <w:rPr>
          <w:rFonts w:cs="Times New Roman" w:ascii="Times New Roman" w:hAnsi="Times New Roman"/>
          <w:b w:val="false"/>
          <w:sz w:val="24"/>
        </w:rPr>
        <w:t xml:space="preserve"> д)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Mg</w:t>
      </w:r>
      <w:r>
        <w:rPr>
          <w:rFonts w:cs="Times New Roman" w:ascii="Times New Roman" w:hAnsi="Times New Roman"/>
          <w:b w:val="false"/>
          <w:i/>
          <w:sz w:val="24"/>
        </w:rPr>
        <w:t>;</w:t>
      </w:r>
      <w:r>
        <w:rPr>
          <w:rFonts w:cs="Times New Roman" w:ascii="Times New Roman" w:hAnsi="Times New Roman"/>
          <w:b w:val="false"/>
          <w:sz w:val="24"/>
        </w:rPr>
        <w:t xml:space="preserve"> е</w:t>
      </w:r>
      <w:r>
        <w:rPr>
          <w:rFonts w:cs="Times New Roman" w:ascii="Times New Roman" w:hAnsi="Times New Roman"/>
          <w:b w:val="false"/>
          <w:i/>
          <w:sz w:val="24"/>
        </w:rPr>
        <w:t>)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KClO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; и укажите, какие свойства при этом проявляет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HBr</w:t>
      </w:r>
      <w:r>
        <w:rPr>
          <w:rFonts w:cs="Times New Roman" w:ascii="Times New Roman" w:hAnsi="Times New Roman"/>
          <w:b w:val="false"/>
          <w:sz w:val="24"/>
        </w:rPr>
        <w:t>: кислоты; основания;  окислителя;  восстановителя.</w:t>
      </w:r>
    </w:p>
    <w:p>
      <w:pPr>
        <w:pStyle w:val="Normal"/>
        <w:spacing w:lineRule="atLeast" w:line="25"/>
        <w:ind w:left="360" w:right="-2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67. Составьте уравнения реакций взаимодействия алюминия с: а)серой; б) углеродом; в)азотом; г) галогенами; д) фосфором; е)кремнием.</w:t>
      </w:r>
    </w:p>
    <w:p>
      <w:pPr>
        <w:pStyle w:val="TextBodyIndent"/>
        <w:spacing w:lineRule="atLeast" w:line="25"/>
        <w:ind w:left="360" w:right="-2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68. Рассчитайте, в каком случае получится больше хлора при одном и  том же количестве соляной кислоты, если процесс идет по схемам:</w:t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25"/>
        <w:ind w:left="360" w:right="-2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l</m:t>
                </m:r>
              </m:e>
              <m:sub/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C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/>
            </m:sSub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n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l</m:t>
                </m:r>
              </m:e>
              <m:sub/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l</m:t>
                </m:r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C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/>
            </m:sSub>
          </m:e>
        </m:eqArr>
      </m:oMath>
    </w:p>
    <w:p>
      <w:pPr>
        <w:pStyle w:val="Normal"/>
        <w:spacing w:lineRule="atLeast" w:line="25"/>
        <w:ind w:left="360" w:right="-2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169. Напишите уравнения реакций, соответствующих следующей схеме: </w:t>
      </w:r>
    </w:p>
    <w:p>
      <w:pPr>
        <w:pStyle w:val="Normal"/>
        <w:spacing w:lineRule="atLeast" w:line="25"/>
        <w:ind w:left="360" w:right="-2" w:hanging="0"/>
        <w:jc w:val="both"/>
        <w:rPr/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w:drawing>
          <wp:inline distT="0" distB="0" distL="0" distR="0">
            <wp:extent cx="1457325" cy="771525"/>
            <wp:effectExtent l="0" t="0" r="0" b="0"/>
            <wp:docPr id="1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</w:rPr>
        <w:t>Определите неизвестные вещества.</w:t>
      </w:r>
    </w:p>
    <w:p>
      <w:pPr>
        <w:pStyle w:val="Normal"/>
        <w:spacing w:lineRule="atLeast" w:line="25"/>
        <w:ind w:left="360" w:right="-2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70. К раствору, содержащему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SbCl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и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BiCl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i/>
          <w:sz w:val="24"/>
        </w:rPr>
        <w:t>,</w:t>
      </w:r>
      <w:r>
        <w:rPr>
          <w:rFonts w:cs="Times New Roman" w:ascii="Times New Roman" w:hAnsi="Times New Roman"/>
          <w:b w:val="false"/>
          <w:sz w:val="24"/>
        </w:rPr>
        <w:t xml:space="preserve"> добавили избыток раствора гидроксида калия. Составьте молекулярные и ионные уравнения реакций. Какое вещество находится в осадке?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71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2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2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,  (1); если концентрацию водорода увеличить в 6 раз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72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       (2);  если концентрацию водорода увеличить  в  7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173.</w:t>
      </w:r>
      <w:r>
        <w:rPr>
          <w:rFonts w:cs="Times New Roman" w:ascii="Times New Roman" w:hAnsi="Times New Roman"/>
          <w:bCs/>
          <w:sz w:val="24"/>
          <w:szCs w:val="24"/>
        </w:rPr>
        <w:t xml:space="preserve"> 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  <w:lang w:val="en-US"/>
        </w:rPr>
        <w:t>P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(тв)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(3);если концентрацию хлора уменьшить в 4 раза.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74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2СО +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2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 (4);   если   уменьшить давление в системе в 4 раза   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75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(газ) +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кДж /моль, (5);при уменьшении объема в 3 раза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176.</w:t>
      </w:r>
      <w:r>
        <w:rPr>
          <w:rFonts w:cs="Times New Roman" w:ascii="Times New Roman" w:hAnsi="Times New Roman"/>
          <w:bCs/>
          <w:sz w:val="24"/>
          <w:szCs w:val="24"/>
        </w:rPr>
        <w:t xml:space="preserve"> 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(газ)+2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(6); если уменьшить давление в системе в 3 раза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177.</w:t>
      </w:r>
      <w:r>
        <w:rPr>
          <w:rFonts w:cs="Times New Roman" w:ascii="Times New Roman" w:hAnsi="Times New Roman"/>
          <w:bCs/>
          <w:sz w:val="24"/>
          <w:szCs w:val="24"/>
        </w:rPr>
        <w:t xml:space="preserve"> 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(газ)+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(7); если увеличить объем системы в 4 раза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78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>(тв) + 3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>Al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(тв), (8);  если увеличить объем системы в 2 раза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79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   (9);    если давление в системе увеличить в 5 раз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80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(10); если концентрации исходных веществ увеличить в 4 раза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81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(газ)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>HI</w:t>
      </w:r>
      <w:r>
        <w:rPr>
          <w:rFonts w:cs="Times New Roman" w:ascii="Times New Roman" w:hAnsi="Times New Roman"/>
          <w:sz w:val="24"/>
          <w:szCs w:val="24"/>
        </w:rPr>
        <w:t xml:space="preserve">(газ), (11);если  концентрацию водорода увеличить в 5 раз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182.</w:t>
      </w:r>
      <w:r>
        <w:rPr>
          <w:rFonts w:cs="Times New Roman" w:ascii="Times New Roman" w:hAnsi="Times New Roman"/>
          <w:bCs/>
          <w:sz w:val="24"/>
          <w:szCs w:val="24"/>
        </w:rPr>
        <w:t xml:space="preserve"> 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>NOCl</w:t>
      </w:r>
      <w:r>
        <w:rPr>
          <w:rFonts w:cs="Times New Roman" w:ascii="Times New Roman" w:hAnsi="Times New Roman"/>
          <w:sz w:val="24"/>
          <w:szCs w:val="24"/>
        </w:rPr>
        <w:t xml:space="preserve">,             (12);  если давление увеличить в 10 раз 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183.</w:t>
      </w:r>
      <w:r>
        <w:rPr>
          <w:rFonts w:cs="Times New Roman" w:ascii="Times New Roman" w:hAnsi="Times New Roman"/>
          <w:bCs/>
          <w:sz w:val="24"/>
          <w:szCs w:val="24"/>
        </w:rPr>
        <w:t xml:space="preserve"> 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C(тв) + 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                  (13);  если  давление увеличить в 5 раз 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184.</w:t>
      </w:r>
      <w:r>
        <w:rPr>
          <w:rFonts w:cs="Times New Roman" w:ascii="Times New Roman" w:hAnsi="Times New Roman"/>
          <w:bCs/>
          <w:sz w:val="24"/>
          <w:szCs w:val="24"/>
        </w:rPr>
        <w:t xml:space="preserve"> 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СО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О(газ)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        (14);  если концентрации всех веществ увеличить в 12 раз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85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(газ) +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газ),   (15);  если концентрации исходных веществ увеличить в 8 раз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86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(тв)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>HI</w:t>
      </w:r>
      <w:r>
        <w:rPr>
          <w:rFonts w:cs="Times New Roman" w:ascii="Times New Roman" w:hAnsi="Times New Roman"/>
          <w:sz w:val="24"/>
          <w:szCs w:val="24"/>
        </w:rPr>
        <w:t>(газ),          (16);  если концентрации исходных веществ увеличить в 4 раза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187.</w:t>
      </w:r>
      <w:r>
        <w:rPr>
          <w:rFonts w:cs="Times New Roman" w:ascii="Times New Roman" w:hAnsi="Times New Roman"/>
          <w:bCs/>
          <w:sz w:val="24"/>
          <w:szCs w:val="24"/>
        </w:rPr>
        <w:t xml:space="preserve"> 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,            (17);  если объем системы увеличить в 2 раза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88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                   (18);  если концентрации всех веществ уменьшить в 3 раза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89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С(тв) + 2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,  (19);  если давление в системе увеличить в 3 раза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190.</w:t>
      </w:r>
      <w:r>
        <w:rPr>
          <w:rFonts w:cs="Times New Roman" w:ascii="Times New Roman" w:hAnsi="Times New Roman"/>
          <w:bCs/>
          <w:sz w:val="24"/>
          <w:szCs w:val="24"/>
        </w:rPr>
        <w:t xml:space="preserve"> 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(тв) + 4СО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3Fe(тв) + 4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       (20);  если  увеличить давление в системе в 5 раз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191.</w:t>
      </w:r>
      <w:r>
        <w:rPr>
          <w:rFonts w:cs="Times New Roman" w:ascii="Times New Roman" w:hAnsi="Times New Roman"/>
          <w:bCs/>
          <w:sz w:val="24"/>
          <w:szCs w:val="24"/>
        </w:rPr>
        <w:t xml:space="preserve"> 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С(тв)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2СО,  (21) если   уменьшить объем системы в 15 раз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92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3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6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     (22); если концентрации исходных веществ увеличить в 5 раз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93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2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>2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(газ)+С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(23); если концентрации исходных веществ увеличить в 12 раз   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94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2СО + 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2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 (24); если увеличить давление  в системе в 4 раза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95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2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ОН( газ)+3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>4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(газ)+2С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(25); если увеличить концентрации исходных веществ в 5 раз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96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2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(газ) + 15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6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(газ) + 12С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(26);  если давление в системе уменьшить в 4 раза 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197.</w:t>
      </w:r>
      <w:r>
        <w:rPr>
          <w:rFonts w:cs="Times New Roman" w:ascii="Times New Roman" w:hAnsi="Times New Roman"/>
          <w:bCs/>
          <w:sz w:val="24"/>
          <w:szCs w:val="24"/>
        </w:rPr>
        <w:t xml:space="preserve"> 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С( тв)+2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(газ), (27); если давление в системе уменьшить в 3 раза 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198.</w:t>
      </w:r>
      <w:r>
        <w:rPr>
          <w:rFonts w:cs="Times New Roman" w:ascii="Times New Roman" w:hAnsi="Times New Roman"/>
          <w:bCs/>
          <w:sz w:val="24"/>
          <w:szCs w:val="24"/>
        </w:rPr>
        <w:t xml:space="preserve"> 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 xml:space="preserve">FeO(тв)  + СO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Fe(тв) + С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   (28); если концентрации всех веществ увеличить в 100 раз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199.</w:t>
      </w:r>
      <w:r>
        <w:rPr>
          <w:rFonts w:cs="Times New Roman" w:ascii="Times New Roman" w:hAnsi="Times New Roman"/>
          <w:bCs/>
          <w:sz w:val="24"/>
          <w:szCs w:val="24"/>
        </w:rPr>
        <w:t xml:space="preserve"> 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(тв) +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газ),            (29);  если концентрации всех веществ увеличить в 15 раз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200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(газ),  (30);  если уменьшить объем системы в 40 раз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01. </w:t>
      </w:r>
      <w:r>
        <w:rPr>
          <w:rFonts w:cs="Times New Roman" w:ascii="Times New Roman" w:hAnsi="Times New Roman"/>
          <w:b w:val="false"/>
          <w:sz w:val="24"/>
        </w:rPr>
        <w:t>Температурный коэффициент реакции равен  Y. Как изменится скорость реакции при изменении температуры от T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до T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Y = 3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17; 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  97.           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02. </w:t>
      </w:r>
      <w:r>
        <w:rPr>
          <w:rFonts w:cs="Times New Roman" w:ascii="Times New Roman" w:hAnsi="Times New Roman"/>
          <w:b w:val="false"/>
          <w:sz w:val="24"/>
        </w:rPr>
        <w:t>Температурный коэффициент реакции равен  Y. Как изменится скорость реакции при изменении температуры от T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до T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Y = 4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450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270.          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03. </w:t>
      </w:r>
      <w:r>
        <w:rPr>
          <w:rFonts w:cs="Times New Roman" w:ascii="Times New Roman" w:hAnsi="Times New Roman"/>
          <w:b w:val="false"/>
          <w:sz w:val="24"/>
        </w:rPr>
        <w:t>Температурный коэффициент реакции равен  Y. Как изменится скорость реакции при изменении температуры от T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до T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Y = 3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300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400.          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04. </w:t>
      </w:r>
      <w:r>
        <w:rPr>
          <w:rFonts w:cs="Times New Roman" w:ascii="Times New Roman" w:hAnsi="Times New Roman"/>
          <w:b w:val="false"/>
          <w:sz w:val="24"/>
        </w:rPr>
        <w:t>Температурный коэффициент реакции равен  Y. Как изменится скорость реакции при изменении температуры от T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до T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Y = 2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  50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    0.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05. </w:t>
      </w:r>
      <w:r>
        <w:rPr>
          <w:rFonts w:cs="Times New Roman" w:ascii="Times New Roman" w:hAnsi="Times New Roman"/>
          <w:b w:val="false"/>
          <w:sz w:val="24"/>
        </w:rPr>
        <w:t>Температурный коэффициент реакции равен  Y. Как изменится скорость реакции при изменении температуры от T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до T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Y = 2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  15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215.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06.</w:t>
      </w:r>
      <w:r>
        <w:rPr>
          <w:rFonts w:cs="Times New Roman" w:ascii="Times New Roman" w:hAnsi="Times New Roman"/>
          <w:b w:val="false"/>
          <w:sz w:val="24"/>
        </w:rPr>
        <w:t xml:space="preserve"> Температурный коэффициент реакции равен  Y. Как изменится скорость реакции при изменении температуры от T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до T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Y = 4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    0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  50.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07. </w:t>
      </w:r>
      <w:r>
        <w:rPr>
          <w:rFonts w:cs="Times New Roman" w:ascii="Times New Roman" w:hAnsi="Times New Roman"/>
          <w:b w:val="false"/>
          <w:sz w:val="24"/>
        </w:rPr>
        <w:t>Температурный коэффициент реакции равен  Y. Как изменится скорость реакции при изменении температуры от T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до T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Y = 3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  70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350.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08.</w:t>
      </w:r>
      <w:r>
        <w:rPr>
          <w:rFonts w:cs="Times New Roman" w:ascii="Times New Roman" w:hAnsi="Times New Roman"/>
          <w:b w:val="false"/>
          <w:sz w:val="24"/>
        </w:rPr>
        <w:t xml:space="preserve"> Температурный коэффициент реакции равен  Y. Как изменится скорость реакции при изменении температуры от T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до T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Y = 2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  50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150.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09. </w:t>
      </w:r>
      <w:r>
        <w:rPr>
          <w:rFonts w:cs="Times New Roman" w:ascii="Times New Roman" w:hAnsi="Times New Roman"/>
          <w:b w:val="false"/>
          <w:sz w:val="24"/>
        </w:rPr>
        <w:t>Температурный коэффициент реакции равен  Y. Как изменится скорость реакции при изменении температуры от T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до T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Y = 3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135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175.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10.</w:t>
      </w:r>
      <w:r>
        <w:rPr>
          <w:rFonts w:cs="Times New Roman" w:ascii="Times New Roman" w:hAnsi="Times New Roman"/>
          <w:b w:val="false"/>
          <w:sz w:val="24"/>
        </w:rPr>
        <w:t xml:space="preserve"> Температурный коэффициент реакции равен  Y. Как изменится скорость реакции при изменении температуры от T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до T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Y = 4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  70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170.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11.</w:t>
      </w:r>
      <w:r>
        <w:rPr>
          <w:rFonts w:cs="Times New Roman" w:ascii="Times New Roman" w:hAnsi="Times New Roman"/>
          <w:b w:val="false"/>
          <w:sz w:val="24"/>
        </w:rPr>
        <w:t xml:space="preserve"> Температурный коэффициент реакции равен  Y. Как изменится скорость реакции при изменении температуры от T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до T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Y = 2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120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  40.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12.</w:t>
      </w:r>
      <w:r>
        <w:rPr>
          <w:rFonts w:cs="Times New Roman" w:ascii="Times New Roman" w:hAnsi="Times New Roman"/>
          <w:b w:val="false"/>
          <w:sz w:val="24"/>
        </w:rPr>
        <w:t xml:space="preserve"> Температурный коэффициент реакции равен  Y. Как изменится скорость реакции при изменении температуры от T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до T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Y = 3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  30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  90.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13.</w:t>
      </w:r>
      <w:r>
        <w:rPr>
          <w:rFonts w:cs="Times New Roman" w:ascii="Times New Roman" w:hAnsi="Times New Roman"/>
          <w:b w:val="false"/>
          <w:sz w:val="24"/>
        </w:rPr>
        <w:t xml:space="preserve"> Температурный коэффициент реакции равен  Y. Как изменится скорость реакции при изменении температуры от T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до T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Y = 4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  40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    0.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14.</w:t>
      </w:r>
      <w:r>
        <w:rPr>
          <w:rFonts w:cs="Times New Roman" w:ascii="Times New Roman" w:hAnsi="Times New Roman"/>
          <w:b w:val="false"/>
          <w:sz w:val="24"/>
        </w:rPr>
        <w:t xml:space="preserve"> Температурный коэффициент реакции равен  Y. Как изменится скорость реакции при изменении температуры от T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до T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Y = 3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100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150. 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215.</w:t>
      </w:r>
      <w:r>
        <w:rPr>
          <w:rFonts w:cs="Times New Roman" w:ascii="Times New Roman" w:hAnsi="Times New Roman"/>
          <w:b w:val="false"/>
          <w:sz w:val="24"/>
        </w:rPr>
        <w:t xml:space="preserve"> Температурный коэффициент реакции равен  Y. Как изменится скорость реакции при изменении температуры от T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до T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Y = 2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110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  60.             </w:t>
      </w:r>
    </w:p>
    <w:p>
      <w:pPr>
        <w:pStyle w:val="TextBodyIndent"/>
        <w:tabs>
          <w:tab w:val="clear" w:pos="708"/>
          <w:tab w:val="left" w:pos="360" w:leader="none"/>
        </w:tabs>
        <w:ind w:left="0"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16. </w:t>
      </w:r>
      <w:r>
        <w:rPr>
          <w:rFonts w:cs="Times New Roman" w:ascii="Times New Roman" w:hAnsi="Times New Roman"/>
          <w:b w:val="false"/>
          <w:sz w:val="24"/>
        </w:rPr>
        <w:t>Температурный коэффициент реакции равен  Y. Как изменится скорость реакции при изменении температуры от T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до T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Y = 4;   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240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140.</w:t>
      </w:r>
    </w:p>
    <w:p>
      <w:pPr>
        <w:pStyle w:val="TextBodyIndent"/>
        <w:tabs>
          <w:tab w:val="clear" w:pos="708"/>
          <w:tab w:val="left" w:pos="360" w:leader="none"/>
        </w:tabs>
        <w:ind w:left="0"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17. </w:t>
      </w:r>
      <w:r>
        <w:rPr>
          <w:rFonts w:cs="Times New Roman" w:ascii="Times New Roman" w:hAnsi="Times New Roman"/>
          <w:b w:val="false"/>
          <w:sz w:val="24"/>
        </w:rPr>
        <w:t>Температурный коэффициент реакции равен  Y. Как изменится скорость реакции при изменении температуры от T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до T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Y = 3;   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 75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=  125.</w:t>
      </w:r>
    </w:p>
    <w:p>
      <w:pPr>
        <w:pStyle w:val="Heading6"/>
        <w:spacing w:before="0" w:after="60"/>
        <w:jc w:val="both"/>
        <w:rPr>
          <w:sz w:val="20"/>
          <w:szCs w:val="20"/>
        </w:rPr>
      </w:pPr>
      <w:r>
        <w:rPr>
          <w:bCs/>
          <w:sz w:val="24"/>
          <w:szCs w:val="24"/>
        </w:rPr>
        <w:t xml:space="preserve">218. </w:t>
      </w:r>
      <w:r>
        <w:rPr>
          <w:sz w:val="24"/>
        </w:rPr>
        <w:t>Температурный коэффициент реакции равен  Y. Как изменится скорость реакции при изменении температуры от T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до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bCs/>
          <w:sz w:val="24"/>
          <w:szCs w:val="24"/>
        </w:rPr>
        <w:t>Y = 3;    Т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 = 120; Т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=   80.</w:t>
      </w:r>
    </w:p>
    <w:p>
      <w:pPr>
        <w:pStyle w:val="Heading6"/>
        <w:spacing w:before="0" w:after="60"/>
        <w:jc w:val="both"/>
        <w:rPr>
          <w:sz w:val="20"/>
          <w:szCs w:val="20"/>
        </w:rPr>
      </w:pPr>
      <w:r>
        <w:rPr>
          <w:bCs/>
          <w:sz w:val="24"/>
          <w:szCs w:val="24"/>
        </w:rPr>
        <w:t xml:space="preserve">219. </w:t>
      </w:r>
      <w:r>
        <w:rPr>
          <w:sz w:val="24"/>
        </w:rPr>
        <w:t>Температурный коэффициент реакции равен  Y. Как изменится скорость реакции при изменении температуры от T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до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bCs/>
          <w:sz w:val="24"/>
          <w:szCs w:val="24"/>
        </w:rPr>
        <w:t>Y =2;     Т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 = 175; Т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 = 225.</w:t>
      </w:r>
    </w:p>
    <w:p>
      <w:pPr>
        <w:pStyle w:val="Heading6"/>
        <w:spacing w:before="0" w:after="60"/>
        <w:jc w:val="both"/>
        <w:rPr>
          <w:sz w:val="20"/>
          <w:szCs w:val="20"/>
        </w:rPr>
      </w:pPr>
      <w:r>
        <w:rPr>
          <w:bCs/>
          <w:sz w:val="24"/>
          <w:szCs w:val="24"/>
        </w:rPr>
        <w:t xml:space="preserve">220. </w:t>
      </w:r>
      <w:r>
        <w:rPr>
          <w:sz w:val="24"/>
        </w:rPr>
        <w:t>Температурный коэффициент реакции равен  Y. Как изменится скорость реакции при изменении температуры от T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до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bCs/>
          <w:sz w:val="24"/>
          <w:szCs w:val="24"/>
        </w:rPr>
        <w:t>Y =2;     Т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 =  30; Т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 =    80.</w:t>
      </w:r>
    </w:p>
    <w:p>
      <w:pPr>
        <w:pStyle w:val="Heading6"/>
        <w:spacing w:before="0" w:after="60"/>
        <w:jc w:val="both"/>
        <w:rPr>
          <w:sz w:val="20"/>
          <w:szCs w:val="20"/>
        </w:rPr>
      </w:pPr>
      <w:r>
        <w:rPr>
          <w:bCs/>
          <w:sz w:val="24"/>
          <w:szCs w:val="24"/>
        </w:rPr>
        <w:t xml:space="preserve">221. </w:t>
      </w:r>
      <w:r>
        <w:rPr>
          <w:sz w:val="24"/>
        </w:rPr>
        <w:t>Температурный коэффициент реакции равен  Y. Как изменится скорость реакции при изменении температуры от T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до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bCs/>
          <w:sz w:val="24"/>
          <w:szCs w:val="24"/>
        </w:rPr>
        <w:t>Y =4;     Т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 =   35; Т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 =   95.</w:t>
      </w:r>
    </w:p>
    <w:p>
      <w:pPr>
        <w:pStyle w:val="Heading6"/>
        <w:spacing w:before="0" w:after="60"/>
        <w:jc w:val="both"/>
        <w:rPr>
          <w:sz w:val="20"/>
          <w:szCs w:val="20"/>
        </w:rPr>
      </w:pPr>
      <w:r>
        <w:rPr>
          <w:bCs/>
          <w:sz w:val="24"/>
          <w:szCs w:val="24"/>
        </w:rPr>
        <w:t xml:space="preserve">222. </w:t>
      </w:r>
      <w:r>
        <w:rPr>
          <w:sz w:val="24"/>
        </w:rPr>
        <w:t>Температурный коэффициент реакции равен  Y. Как изменится скорость реакции при изменении температуры от T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до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bCs/>
          <w:sz w:val="24"/>
          <w:szCs w:val="24"/>
        </w:rPr>
        <w:t>Y =3;     Т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 =    50; Т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 =  90.</w:t>
      </w:r>
    </w:p>
    <w:p>
      <w:pPr>
        <w:pStyle w:val="Heading6"/>
        <w:spacing w:before="0" w:after="60"/>
        <w:jc w:val="both"/>
        <w:rPr>
          <w:sz w:val="20"/>
          <w:szCs w:val="20"/>
        </w:rPr>
      </w:pPr>
      <w:r>
        <w:rPr>
          <w:bCs/>
          <w:sz w:val="24"/>
          <w:szCs w:val="24"/>
        </w:rPr>
        <w:t xml:space="preserve">223. </w:t>
      </w:r>
      <w:r>
        <w:rPr>
          <w:sz w:val="24"/>
        </w:rPr>
        <w:t>Температурный коэффициент реакции равен  Y. Как изменится скорость реакции при изменении температуры от T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до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bCs/>
          <w:sz w:val="24"/>
          <w:szCs w:val="24"/>
        </w:rPr>
        <w:t>Y =2;    Т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 =   130; Т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 = 70.</w:t>
      </w:r>
    </w:p>
    <w:p>
      <w:pPr>
        <w:pStyle w:val="Heading6"/>
        <w:spacing w:before="0" w:after="60"/>
        <w:jc w:val="both"/>
        <w:rPr>
          <w:sz w:val="20"/>
          <w:szCs w:val="20"/>
        </w:rPr>
      </w:pPr>
      <w:r>
        <w:rPr>
          <w:bCs/>
          <w:sz w:val="24"/>
          <w:szCs w:val="24"/>
        </w:rPr>
        <w:t xml:space="preserve">224. </w:t>
      </w:r>
      <w:r>
        <w:rPr>
          <w:sz w:val="24"/>
        </w:rPr>
        <w:t>Температурный коэффициент реакции равен  Y. Как изменится скорость реакции при изменении температуры от T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до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bCs/>
          <w:sz w:val="24"/>
          <w:szCs w:val="24"/>
        </w:rPr>
        <w:t>Y = 2;   Т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 = 130; Т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 = 90 .</w:t>
      </w:r>
    </w:p>
    <w:p>
      <w:pPr>
        <w:pStyle w:val="Heading6"/>
        <w:spacing w:before="0" w:after="60"/>
        <w:jc w:val="both"/>
        <w:rPr>
          <w:sz w:val="20"/>
          <w:szCs w:val="20"/>
        </w:rPr>
      </w:pPr>
      <w:r>
        <w:rPr>
          <w:bCs/>
          <w:sz w:val="24"/>
          <w:szCs w:val="24"/>
        </w:rPr>
        <w:t>225. Y = 2;   Т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 = 260; Т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 =170.</w:t>
      </w:r>
    </w:p>
    <w:p>
      <w:pPr>
        <w:pStyle w:val="Heading6"/>
        <w:spacing w:before="0" w:after="60"/>
        <w:jc w:val="both"/>
        <w:rPr>
          <w:sz w:val="20"/>
          <w:szCs w:val="20"/>
        </w:rPr>
      </w:pPr>
      <w:r>
        <w:rPr>
          <w:bCs/>
          <w:sz w:val="24"/>
          <w:szCs w:val="24"/>
        </w:rPr>
        <w:t xml:space="preserve">226. </w:t>
      </w:r>
      <w:r>
        <w:rPr>
          <w:sz w:val="24"/>
        </w:rPr>
        <w:t>Температурный коэффициент реакции равен  Y. Как изменится скорость реакции при изменении температуры от T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до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bCs/>
          <w:sz w:val="24"/>
          <w:szCs w:val="24"/>
        </w:rPr>
        <w:t>Y = 2;   Т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 = 100; Т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 = 20.</w:t>
      </w:r>
    </w:p>
    <w:p>
      <w:pPr>
        <w:pStyle w:val="Heading6"/>
        <w:spacing w:before="0" w:after="60"/>
        <w:jc w:val="both"/>
        <w:rPr>
          <w:sz w:val="20"/>
          <w:szCs w:val="20"/>
        </w:rPr>
      </w:pPr>
      <w:r>
        <w:rPr>
          <w:bCs/>
          <w:sz w:val="24"/>
          <w:szCs w:val="24"/>
        </w:rPr>
        <w:t xml:space="preserve">227. </w:t>
      </w:r>
      <w:r>
        <w:rPr>
          <w:sz w:val="24"/>
        </w:rPr>
        <w:t>Температурный коэффициент реакции равен  Y. Как изменится скорость реакции при изменении температуры от T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до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bCs/>
          <w:sz w:val="24"/>
          <w:szCs w:val="24"/>
        </w:rPr>
        <w:t>Y = 2;   Т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 = 120; Т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 = 60.</w:t>
      </w:r>
    </w:p>
    <w:p>
      <w:pPr>
        <w:pStyle w:val="Heading6"/>
        <w:spacing w:before="0" w:after="60"/>
        <w:jc w:val="both"/>
        <w:rPr>
          <w:sz w:val="20"/>
          <w:szCs w:val="20"/>
        </w:rPr>
      </w:pPr>
      <w:r>
        <w:rPr>
          <w:bCs/>
          <w:sz w:val="24"/>
          <w:szCs w:val="24"/>
        </w:rPr>
        <w:t xml:space="preserve">228. </w:t>
      </w:r>
      <w:r>
        <w:rPr>
          <w:sz w:val="24"/>
        </w:rPr>
        <w:t>Температурный коэффициент реакции равен  Y. Как изменится скорость реакции при изменении температуры от T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до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bCs/>
          <w:sz w:val="24"/>
          <w:szCs w:val="24"/>
        </w:rPr>
        <w:t>Y = 2;   Т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 = 240; Т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 = 170.</w:t>
      </w:r>
    </w:p>
    <w:p>
      <w:pPr>
        <w:pStyle w:val="Heading6"/>
        <w:spacing w:before="0" w:after="60"/>
        <w:jc w:val="both"/>
        <w:rPr>
          <w:sz w:val="20"/>
          <w:szCs w:val="20"/>
        </w:rPr>
      </w:pPr>
      <w:r>
        <w:rPr>
          <w:bCs/>
          <w:sz w:val="24"/>
          <w:szCs w:val="24"/>
        </w:rPr>
        <w:t xml:space="preserve">229. </w:t>
      </w:r>
      <w:r>
        <w:rPr>
          <w:sz w:val="24"/>
        </w:rPr>
        <w:t>Температурный коэффициент реакции равен  Y. Как изменится скорость реакции при изменении температуры от T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до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bCs/>
          <w:sz w:val="24"/>
          <w:szCs w:val="24"/>
        </w:rPr>
        <w:t>Y = 2;   Т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 = 150; Т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 = 90.</w:t>
      </w:r>
    </w:p>
    <w:p>
      <w:pPr>
        <w:pStyle w:val="Heading6"/>
        <w:spacing w:before="0" w:after="60"/>
        <w:jc w:val="both"/>
        <w:rPr>
          <w:sz w:val="20"/>
          <w:szCs w:val="20"/>
        </w:rPr>
      </w:pPr>
      <w:r>
        <w:rPr>
          <w:bCs/>
          <w:sz w:val="24"/>
          <w:szCs w:val="24"/>
        </w:rPr>
        <w:t xml:space="preserve">230. </w:t>
      </w:r>
      <w:r>
        <w:rPr>
          <w:sz w:val="24"/>
        </w:rPr>
        <w:t>Температурный коэффициент реакции равен  Y. Как изменится скорость реакции при изменении температуры от T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до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bCs/>
          <w:sz w:val="24"/>
          <w:szCs w:val="24"/>
        </w:rPr>
        <w:t>Y = 3;   Т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 = 125; Т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 = 55.</w:t>
      </w:r>
    </w:p>
    <w:p>
      <w:pPr>
        <w:pStyle w:val="Heading6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31. Сколько  граммов  пятиводного сульфата меди надо взять для приго –товления 2 л 2 М раствора сол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32.  Насыщенный раствор хлорида натрия содержит 18% соли (</w:t>
      </w:r>
      <w:r>
        <w:rPr>
          <w:rFonts w:eastAsia="Symbol" w:cs="Symbol" w:ascii="Symbol" w:hAnsi="Symbol"/>
          <w:b w:val="false"/>
          <w:bCs w:val="false"/>
          <w:sz w:val="24"/>
        </w:rPr>
        <w:t>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1,16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Определите молярную и моляльную концентрации раствор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233. Определите молярность и нормальность 10 %-ного раствора      сульфата кобальта с плотностью 1,08 г/см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34. Концентрированный раствор соляной кислоты содержит 36,5 % хло-     роводорода и имеет плотность 1,18 г/см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 Определите массу хлорово-     дорода в 1 л раствора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235. 10 %-ный раствор гидроксида натрия имеет плотность 1,12 г/см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Сколько граммов растворенного вещества содержат 5 л этого  раствор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36. Плотность 30 %-ного раствора азотной кислоты 1,18 г/см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 Определит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молярность и моляльность раствор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37.  Сколько граммов карбоната калия надо взять для приготовления 5 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0,05 М водного раствора с плотностью 1,085 г/см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38. 26 г хлорида натрия растворили в 100 г воды. Определите процентную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концентрацию и мольные доли компонентов раствора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39. 50 г медного купороса Cu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растворили в 450 г воды.      Определите процентную концентрацию сол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40.  К   500 мл  30 %-ного  раствора   азотной кислоты    (</w:t>
      </w:r>
      <w:r>
        <w:rPr>
          <w:rFonts w:eastAsia="Symbol" w:cs="Symbol" w:ascii="Symbol" w:hAnsi="Symbol"/>
          <w:b w:val="false"/>
          <w:bCs w:val="false"/>
          <w:sz w:val="24"/>
        </w:rPr>
        <w:t>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1,2 г/см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)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прибавили 1 л воды. Определите процентную концентрацию   раст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41.  Вычислите процентную концентрацию 9н раствора   гидроксида натрия с плотностью 1,31 г/см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42.  Для приготовления 5 %-ного раствора сульфида натрия взяли        400 г соли. Определите массу раствор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43.  Сколько граммов Na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надо растворить в 800 граммах  воды, чтобы получить 10 %-ный раствор  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44.  Необходимо приготовить 1 л 8 %-ного водного раствора сульфата       меди с плотностью 1,084 г/см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 Найдите массу воды и соли в        раствор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45.  Какой объем воды нужно прибавить к 200 мл 30 %-го раствора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aOH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с плотностью 1,33 г/см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для получения 10 %-го       раствора ?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246. В 1 кг воды растворили 200 г С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СООNa. Определить процентную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концентрацию раствора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247. В    500 г воды растворили    100 г  сульфата  железа 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). Определите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процентную  концентрацию раствор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48. Сколько граммов Na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C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надо взять для приготовления 2 л 10 %-ного водного раствор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49.  Какой объем воды нужно прибавить к 200 мл 30 %-ного раствора        КОН с  плотностью 1,32 г/см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для получения 10 %-ного раствора?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50. Вычислите мольные доли компонентов расплава шлака, содержаще-      го 54 % оксида кремния (IV), 20 % оксида железа (II), 26 % оксида       кальц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51. В 500 г          воды растворили 75 г Mg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   Вычислите массовые дол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компонентов в раствор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52. Сколько молей   неэлектролита    должен  содержать 0,5 л  раствора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чтобы его осмотическое давление при 25 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о</w:t>
      </w:r>
      <w:r>
        <w:rPr>
          <w:rFonts w:cs="Times New Roman" w:ascii="Times New Roman" w:hAnsi="Times New Roman"/>
          <w:b w:val="false"/>
          <w:bCs w:val="false"/>
          <w:sz w:val="24"/>
        </w:rPr>
        <w:t>С было равно 2,47 кПа  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53. Вычислите осмотическое давление   0,25 М  раствора неэлектроли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при 27 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о</w:t>
      </w:r>
      <w:r>
        <w:rPr>
          <w:rFonts w:cs="Times New Roman" w:ascii="Times New Roman" w:hAnsi="Times New Roman"/>
          <w:b w:val="false"/>
          <w:bCs w:val="false"/>
          <w:sz w:val="24"/>
        </w:rPr>
        <w:t>С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54.  При какой  температуре   должен кристаллизоваться водный раствор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содержащий 54 г глюкозы С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6</w:t>
      </w:r>
      <w:r>
        <w:rPr>
          <w:rFonts w:cs="Times New Roman" w:ascii="Times New Roman" w:hAnsi="Times New Roman"/>
          <w:b w:val="false"/>
          <w:bCs w:val="false"/>
          <w:sz w:val="24"/>
        </w:rPr>
        <w:t>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2</w:t>
      </w:r>
      <w:r>
        <w:rPr>
          <w:rFonts w:cs="Times New Roman" w:ascii="Times New Roman" w:hAnsi="Times New Roman"/>
          <w:b w:val="false"/>
          <w:bCs w:val="false"/>
          <w:sz w:val="24"/>
        </w:rPr>
        <w:t>О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6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в 250 г воды ?   К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Н2О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= 1,86 град/моль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55.  Даны 0,01 молярные растворы хлорида калия, хлорида кальция, хло-        рида алюминия. Во всех растворах 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1. В каком случае         осмотическое давление наибольшее ?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256. При 25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 давление насыщенного пара воды составляет 3,166 кПа.       Найдите давление насыщенного пара 5 %-ного водного раствора      мочевины CO(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ри той же температур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57.  Даны 0,1 моляльные растворы нитрата свинца (II), нитрата калия и        нитрата железа (III). Какой из растворов замерзнет при наиболее        низкой температур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58. Вычислите давление насыщенного пара 30%-ного водного      раствора мочевины CO(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при 100 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о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С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59. При какой температуре должен кристаллизоваться водный раствор,       содержащий 15 г сахарозы С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2</w:t>
      </w:r>
      <w:r>
        <w:rPr>
          <w:rFonts w:cs="Times New Roman" w:ascii="Times New Roman" w:hAnsi="Times New Roman"/>
          <w:b w:val="false"/>
          <w:bCs w:val="false"/>
          <w:sz w:val="24"/>
        </w:rPr>
        <w:t>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2</w:t>
      </w:r>
      <w:r>
        <w:rPr>
          <w:rFonts w:cs="Times New Roman" w:ascii="Times New Roman" w:hAnsi="Times New Roman"/>
          <w:b w:val="false"/>
          <w:bCs w:val="false"/>
          <w:sz w:val="24"/>
        </w:rPr>
        <w:t>О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1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в 200 г воды  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60.   В каком массовом соотношении следует смешать воду и этиловый      спирт С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ОН, чтобы получить смесь, замерзающую при –20 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о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С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</w:rPr>
        <w:t>К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Н2О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1,86 град/моль?</w:t>
      </w:r>
    </w:p>
    <w:p>
      <w:pPr>
        <w:pStyle w:val="Normal"/>
        <w:spacing w:lineRule="atLeast" w:line="25"/>
        <w:ind w:right="-2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61. </w:t>
      </w:r>
      <w:r>
        <w:rPr>
          <w:rFonts w:cs="Times New Roman" w:ascii="Times New Roman" w:hAnsi="Times New Roman"/>
          <w:b w:val="false"/>
          <w:sz w:val="24"/>
        </w:rPr>
        <w:t xml:space="preserve">Вычислите жесткость воды, зная что для ее устранения пошло 265 г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CO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в расчете на 1 м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во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62. . </w:t>
      </w:r>
      <w:r>
        <w:rPr>
          <w:rFonts w:cs="Times New Roman" w:ascii="Times New Roman" w:hAnsi="Times New Roman"/>
          <w:b w:val="false"/>
          <w:sz w:val="24"/>
        </w:rPr>
        <w:t>Вычислите жесткость воды, зная что в 250 л ее содержится 101,25 г гидрокарбоната кальц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263. Определите массу сульфата кальция в 0,5 м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природной воды, если жесткость ее равна 2 ммоль/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264. Какую массу карбоната натрия надо добавить к 1 м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воды, чтобы устранить ее жесткость, равную 10 ммоль/л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265. Определите формулу мицеллы, образующейся при прибавлении раствора иодида калия к избытку раствора нитрата серебр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66. Определите формулу коллоидной частицы, образующейся при прибавлении раствора нитрата серебра к избытку раствора иодида кал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67. Определите формулу ядра мицеллы, образующейся при прибавлении раствора серной кислоты к избытку раствора хлорида бар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68. Определите формулу мицеллы, образующейся при прибавлении раствора нитрата бария к избытку раствора сульфата натр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69. Определите формулу коллоидной частицы, образующейся при прибавлении раствора хлорида кальция к избытку раствора карбоната натр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70. Определите формулу мицеллы, образующейся при прибавлении раствора карбоната калия к избытку раствора хлорида бар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71.</w:t>
      </w:r>
      <w:r>
        <w:rPr>
          <w:rFonts w:cs="Times New Roman" w:ascii="Times New Roman" w:hAnsi="Times New Roman"/>
          <w:b w:val="false"/>
          <w:sz w:val="24"/>
        </w:rPr>
        <w:t xml:space="preserve"> Вычислите рН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0,00001 М раствора азотной кислоты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=1)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272. Вычислите рН 0,00001 М раствора гидроксида натрия 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=1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73. </w:t>
      </w:r>
      <w:r>
        <w:rPr>
          <w:rFonts w:cs="Times New Roman" w:ascii="Times New Roman" w:hAnsi="Times New Roman"/>
          <w:b w:val="false"/>
          <w:sz w:val="24"/>
        </w:rPr>
        <w:t xml:space="preserve">Вычислите рН </w:t>
      </w:r>
      <w:r>
        <w:rPr>
          <w:rFonts w:cs="Times New Roman" w:ascii="Times New Roman" w:hAnsi="Times New Roman"/>
          <w:b w:val="false"/>
          <w:bCs w:val="false"/>
          <w:sz w:val="24"/>
        </w:rPr>
        <w:t>0,001 М раствора гидроксида лития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=1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74. </w:t>
      </w:r>
      <w:r>
        <w:rPr>
          <w:rFonts w:cs="Times New Roman" w:ascii="Times New Roman" w:hAnsi="Times New Roman"/>
          <w:b w:val="false"/>
          <w:sz w:val="24"/>
        </w:rPr>
        <w:t xml:space="preserve">Вычислите рН </w:t>
      </w:r>
      <w:r>
        <w:rPr>
          <w:rFonts w:cs="Times New Roman" w:ascii="Times New Roman" w:hAnsi="Times New Roman"/>
          <w:b w:val="false"/>
          <w:bCs w:val="false"/>
          <w:sz w:val="24"/>
        </w:rPr>
        <w:t>0,00001 М раствора соляной кислоты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=1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75.</w:t>
      </w:r>
      <w:r>
        <w:rPr>
          <w:rFonts w:cs="Times New Roman" w:ascii="Times New Roman" w:hAnsi="Times New Roman"/>
          <w:b w:val="false"/>
          <w:sz w:val="24"/>
        </w:rPr>
        <w:t xml:space="preserve"> Вычислите рН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рН 0,05 М  раствора серной кислоты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>=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76.</w:t>
      </w:r>
      <w:r>
        <w:rPr>
          <w:rFonts w:cs="Times New Roman" w:ascii="Times New Roman" w:hAnsi="Times New Roman"/>
          <w:b w:val="false"/>
          <w:sz w:val="24"/>
        </w:rPr>
        <w:t xml:space="preserve"> Вычислите рН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0,005 М  раствора гидроксида бария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=1)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277. Вычислите рН 0,0001 М раствора гидроксида натрия 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>=1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78. </w:t>
      </w:r>
      <w:r>
        <w:rPr>
          <w:rFonts w:cs="Times New Roman" w:ascii="Times New Roman" w:hAnsi="Times New Roman"/>
          <w:b w:val="false"/>
          <w:sz w:val="24"/>
        </w:rPr>
        <w:t xml:space="preserve">Вычислите рН </w:t>
      </w:r>
      <w:r>
        <w:rPr>
          <w:rFonts w:cs="Times New Roman" w:ascii="Times New Roman" w:hAnsi="Times New Roman"/>
          <w:b w:val="false"/>
          <w:bCs w:val="false"/>
          <w:sz w:val="24"/>
        </w:rPr>
        <w:t>0,0001 М раствора азотной кислоты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=1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79.</w:t>
      </w:r>
      <w:r>
        <w:rPr>
          <w:rFonts w:cs="Times New Roman" w:ascii="Times New Roman" w:hAnsi="Times New Roman"/>
          <w:b w:val="false"/>
          <w:sz w:val="24"/>
        </w:rPr>
        <w:t xml:space="preserve"> Вычислите рН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0,0005 М раствора Са(ОН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>=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80. </w:t>
      </w:r>
      <w:r>
        <w:rPr>
          <w:rFonts w:cs="Times New Roman" w:ascii="Times New Roman" w:hAnsi="Times New Roman"/>
          <w:b w:val="false"/>
          <w:sz w:val="24"/>
        </w:rPr>
        <w:t xml:space="preserve">Вычислите рН </w:t>
      </w:r>
      <w:r>
        <w:rPr>
          <w:rFonts w:cs="Times New Roman" w:ascii="Times New Roman" w:hAnsi="Times New Roman"/>
          <w:b w:val="false"/>
          <w:bCs w:val="false"/>
          <w:sz w:val="24"/>
        </w:rPr>
        <w:t>0,01 М раствора гидроксида рубидия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=1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81.</w:t>
      </w:r>
      <w:r>
        <w:rPr>
          <w:rFonts w:cs="Times New Roman" w:ascii="Times New Roman" w:hAnsi="Times New Roman"/>
          <w:b w:val="false"/>
          <w:sz w:val="24"/>
        </w:rPr>
        <w:t xml:space="preserve"> Вычислите рН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0,0001 М раствора гидроксида лития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=1)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282. Вычислите рН 0,0000001 М раствора азотной кислоты 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=1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83.</w:t>
      </w:r>
      <w:r>
        <w:rPr>
          <w:rFonts w:cs="Times New Roman" w:ascii="Times New Roman" w:hAnsi="Times New Roman"/>
          <w:b w:val="false"/>
          <w:sz w:val="24"/>
        </w:rPr>
        <w:t xml:space="preserve"> Вычислите рН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0,000001 молярного раствора гидроксида цезия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=1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84.</w:t>
      </w:r>
      <w:r>
        <w:rPr>
          <w:rFonts w:cs="Times New Roman" w:ascii="Times New Roman" w:hAnsi="Times New Roman"/>
          <w:b w:val="false"/>
          <w:sz w:val="24"/>
        </w:rPr>
        <w:t xml:space="preserve"> Вычислите рН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0,00001 молярного раствора гидроксида натрия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=1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85. </w:t>
      </w:r>
      <w:r>
        <w:rPr>
          <w:rFonts w:cs="Times New Roman" w:ascii="Times New Roman" w:hAnsi="Times New Roman"/>
          <w:b w:val="false"/>
          <w:sz w:val="24"/>
        </w:rPr>
        <w:t xml:space="preserve">Вычислите рН </w:t>
      </w:r>
      <w:r>
        <w:rPr>
          <w:rFonts w:cs="Times New Roman" w:ascii="Times New Roman" w:hAnsi="Times New Roman"/>
          <w:b w:val="false"/>
          <w:bCs w:val="false"/>
          <w:sz w:val="24"/>
        </w:rPr>
        <w:t>0,00005 молярного раствора серной кислоты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=1)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286. Вычислите рН 0,005 молярного раствора гидроксида кальция 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=1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87.</w:t>
      </w:r>
      <w:r>
        <w:rPr>
          <w:rFonts w:cs="Times New Roman" w:ascii="Times New Roman" w:hAnsi="Times New Roman"/>
          <w:b w:val="false"/>
          <w:sz w:val="24"/>
        </w:rPr>
        <w:t xml:space="preserve"> Вычислите рН </w:t>
      </w:r>
      <w:r>
        <w:rPr>
          <w:rFonts w:cs="Times New Roman" w:ascii="Times New Roman" w:hAnsi="Times New Roman"/>
          <w:b w:val="false"/>
          <w:bCs w:val="false"/>
          <w:sz w:val="24"/>
        </w:rPr>
        <w:t>0,005 молярного раствора гидроксида стронция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=1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88</w:t>
      </w:r>
      <w:r>
        <w:rPr>
          <w:rFonts w:cs="Times New Roman" w:ascii="Times New Roman" w:hAnsi="Times New Roman"/>
          <w:b w:val="false"/>
          <w:sz w:val="24"/>
        </w:rPr>
        <w:t xml:space="preserve"> Вычислите рН</w:t>
      </w:r>
      <w:r>
        <w:rPr>
          <w:rFonts w:cs="Times New Roman" w:ascii="Times New Roman" w:hAnsi="Times New Roman"/>
          <w:b w:val="false"/>
          <w:bCs w:val="false"/>
          <w:sz w:val="24"/>
        </w:rPr>
        <w:t>.0,005 молярного раствора гидроксида бария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>=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89. </w:t>
      </w:r>
      <w:r>
        <w:rPr>
          <w:rFonts w:cs="Times New Roman" w:ascii="Times New Roman" w:hAnsi="Times New Roman"/>
          <w:b w:val="false"/>
          <w:sz w:val="24"/>
        </w:rPr>
        <w:t xml:space="preserve">Вычислите рН </w:t>
      </w:r>
      <w:r>
        <w:rPr>
          <w:rFonts w:cs="Times New Roman" w:ascii="Times New Roman" w:hAnsi="Times New Roman"/>
          <w:b w:val="false"/>
          <w:bCs w:val="false"/>
          <w:sz w:val="24"/>
        </w:rPr>
        <w:t>0,0005 молярного  раствора серной кислоты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=1)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290. Вычислите рН 0,0001 молярного раствора гидроксида калия 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=1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91.</w:t>
      </w:r>
      <w:r>
        <w:rPr>
          <w:rFonts w:cs="Times New Roman" w:ascii="Times New Roman" w:hAnsi="Times New Roman"/>
          <w:b w:val="false"/>
          <w:sz w:val="24"/>
        </w:rPr>
        <w:t xml:space="preserve"> Вычислите рН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0,001 молярного раствора соляной кислоты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=1)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292. Вычислите рН 0,00001  молярного  раствора гидроксида натрия 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=1)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293. Вычислите рН 0,0 5 молярного раствора серной кислоты 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=1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94. </w:t>
      </w:r>
      <w:r>
        <w:rPr>
          <w:rFonts w:cs="Times New Roman" w:ascii="Times New Roman" w:hAnsi="Times New Roman"/>
          <w:b w:val="false"/>
          <w:sz w:val="24"/>
        </w:rPr>
        <w:t xml:space="preserve">Вычислите рН </w:t>
      </w:r>
      <w:r>
        <w:rPr>
          <w:rFonts w:cs="Times New Roman" w:ascii="Times New Roman" w:hAnsi="Times New Roman"/>
          <w:b w:val="false"/>
          <w:bCs w:val="false"/>
          <w:sz w:val="24"/>
        </w:rPr>
        <w:t>0,0005 нормального  раствора серной кислоты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=1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95.</w:t>
      </w:r>
      <w:r>
        <w:rPr>
          <w:rFonts w:cs="Times New Roman" w:ascii="Times New Roman" w:hAnsi="Times New Roman"/>
          <w:b w:val="false"/>
          <w:sz w:val="24"/>
        </w:rPr>
        <w:t xml:space="preserve"> Вычислите рН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0,0005 нормального раствора гидроксида бария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=1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96.</w:t>
      </w:r>
      <w:r>
        <w:rPr>
          <w:rFonts w:cs="Times New Roman" w:ascii="Times New Roman" w:hAnsi="Times New Roman"/>
          <w:b w:val="false"/>
          <w:sz w:val="24"/>
        </w:rPr>
        <w:t xml:space="preserve"> Вычислите рН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0,0005 нормального раствора гидроксида стронция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=1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97.</w:t>
      </w:r>
      <w:r>
        <w:rPr>
          <w:rFonts w:cs="Times New Roman" w:ascii="Times New Roman" w:hAnsi="Times New Roman"/>
          <w:b w:val="false"/>
          <w:sz w:val="24"/>
        </w:rPr>
        <w:t xml:space="preserve"> Вычислите рН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0,000001 нормального раствора соляной кислоты 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=1)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298. Вычислите рН 0,0001 нормального  раствора азотной кислоты 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=1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99. </w:t>
      </w:r>
      <w:r>
        <w:rPr>
          <w:rFonts w:cs="Times New Roman" w:ascii="Times New Roman" w:hAnsi="Times New Roman"/>
          <w:b w:val="false"/>
          <w:sz w:val="24"/>
        </w:rPr>
        <w:t xml:space="preserve">Вычислите рН </w:t>
      </w:r>
      <w:r>
        <w:rPr>
          <w:rFonts w:cs="Times New Roman" w:ascii="Times New Roman" w:hAnsi="Times New Roman"/>
          <w:b w:val="false"/>
          <w:bCs w:val="false"/>
          <w:sz w:val="24"/>
        </w:rPr>
        <w:t>0,000005 нормального раствора серной кислоты 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=1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00. </w:t>
      </w:r>
      <w:r>
        <w:rPr>
          <w:rFonts w:cs="Times New Roman" w:ascii="Times New Roman" w:hAnsi="Times New Roman"/>
          <w:b w:val="false"/>
          <w:sz w:val="24"/>
        </w:rPr>
        <w:t xml:space="preserve">Вычислите рН </w:t>
      </w:r>
      <w:r>
        <w:rPr>
          <w:rFonts w:cs="Times New Roman" w:ascii="Times New Roman" w:hAnsi="Times New Roman"/>
          <w:b w:val="false"/>
          <w:bCs w:val="false"/>
          <w:sz w:val="24"/>
        </w:rPr>
        <w:t>0,0005 молярного раствора гидроксида кальция 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=1)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01.</w:t>
      </w:r>
      <w:r>
        <w:rPr>
          <w:rFonts w:cs="Times New Roman" w:ascii="Times New Roman" w:hAnsi="Times New Roman"/>
          <w:b w:val="false"/>
          <w:sz w:val="24"/>
        </w:rPr>
        <w:t xml:space="preserve"> 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Cl</w:t>
      </w:r>
      <w:r>
        <w:rPr>
          <w:rFonts w:cs="Times New Roman" w:ascii="Times New Roman" w:hAnsi="Times New Roman"/>
          <w:b w:val="false"/>
          <w:bCs w:val="false"/>
          <w:sz w:val="24"/>
        </w:rPr>
        <w:t>, 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l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02. </w:t>
      </w:r>
      <w:r>
        <w:rPr>
          <w:rFonts w:cs="Times New Roman" w:ascii="Times New Roman" w:hAnsi="Times New Roman"/>
          <w:b w:val="false"/>
          <w:sz w:val="24"/>
        </w:rPr>
        <w:t>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CN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03. </w:t>
      </w:r>
      <w:r>
        <w:rPr>
          <w:rFonts w:cs="Times New Roman" w:ascii="Times New Roman" w:hAnsi="Times New Roman"/>
          <w:b w:val="false"/>
          <w:sz w:val="24"/>
        </w:rPr>
        <w:t>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a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r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Li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04. </w:t>
      </w:r>
      <w:r>
        <w:rPr>
          <w:rFonts w:cs="Times New Roman" w:ascii="Times New Roman" w:hAnsi="Times New Roman"/>
          <w:b w:val="false"/>
          <w:sz w:val="24"/>
        </w:rPr>
        <w:t>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i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a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05.</w:t>
      </w:r>
      <w:r>
        <w:rPr>
          <w:rFonts w:cs="Times New Roman" w:ascii="Times New Roman" w:hAnsi="Times New Roman"/>
          <w:b w:val="false"/>
          <w:sz w:val="24"/>
        </w:rPr>
        <w:t xml:space="preserve"> 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Fe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Rb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Zn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06. </w:t>
      </w:r>
      <w:r>
        <w:rPr>
          <w:rFonts w:cs="Times New Roman" w:ascii="Times New Roman" w:hAnsi="Times New Roman"/>
          <w:b w:val="false"/>
          <w:sz w:val="24"/>
        </w:rPr>
        <w:t>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FeC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r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s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307.</w:t>
      </w:r>
      <w:r>
        <w:rPr>
          <w:rFonts w:cs="Times New Roman" w:ascii="Times New Roman" w:hAnsi="Times New Roman"/>
          <w:b w:val="false"/>
          <w:sz w:val="24"/>
        </w:rPr>
        <w:t xml:space="preserve"> 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Rb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r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2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08.</w:t>
      </w:r>
      <w:r>
        <w:rPr>
          <w:rFonts w:cs="Times New Roman" w:ascii="Times New Roman" w:hAnsi="Times New Roman"/>
          <w:b w:val="false"/>
          <w:sz w:val="24"/>
        </w:rPr>
        <w:t xml:space="preserve"> 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Fe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, Со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, Са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09. </w:t>
      </w:r>
      <w:r>
        <w:rPr>
          <w:rFonts w:cs="Times New Roman" w:ascii="Times New Roman" w:hAnsi="Times New Roman"/>
          <w:b w:val="false"/>
          <w:sz w:val="24"/>
        </w:rPr>
        <w:t>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Са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Rb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3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10.</w:t>
      </w:r>
      <w:r>
        <w:rPr>
          <w:rFonts w:cs="Times New Roman" w:ascii="Times New Roman" w:hAnsi="Times New Roman"/>
          <w:b w:val="false"/>
          <w:sz w:val="24"/>
        </w:rPr>
        <w:t xml:space="preserve"> 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К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, КС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Zn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2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11. </w:t>
      </w:r>
      <w:r>
        <w:rPr>
          <w:rFonts w:cs="Times New Roman" w:ascii="Times New Roman" w:hAnsi="Times New Roman"/>
          <w:b w:val="false"/>
          <w:sz w:val="24"/>
        </w:rPr>
        <w:t>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3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12. </w:t>
      </w:r>
      <w:r>
        <w:rPr>
          <w:rFonts w:cs="Times New Roman" w:ascii="Times New Roman" w:hAnsi="Times New Roman"/>
          <w:b w:val="false"/>
          <w:sz w:val="24"/>
        </w:rPr>
        <w:t>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Fe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, К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3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13.</w:t>
      </w:r>
      <w:r>
        <w:rPr>
          <w:rFonts w:cs="Times New Roman" w:ascii="Times New Roman" w:hAnsi="Times New Roman"/>
          <w:b w:val="false"/>
          <w:sz w:val="24"/>
        </w:rPr>
        <w:t xml:space="preserve"> 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Со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, С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u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, Ва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14. </w:t>
      </w:r>
      <w:r>
        <w:rPr>
          <w:rFonts w:cs="Times New Roman" w:ascii="Times New Roman" w:hAnsi="Times New Roman"/>
          <w:b w:val="false"/>
          <w:sz w:val="24"/>
        </w:rPr>
        <w:t>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Ва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, К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С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i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2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15. </w:t>
      </w:r>
      <w:r>
        <w:rPr>
          <w:rFonts w:cs="Times New Roman" w:ascii="Times New Roman" w:hAnsi="Times New Roman"/>
          <w:b w:val="false"/>
          <w:sz w:val="24"/>
        </w:rPr>
        <w:t>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Fe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2   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</w:p>
    <w:p>
      <w:pPr>
        <w:pStyle w:val="Heading3"/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316.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, RbCl, Zn(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</w:t>
      </w:r>
    </w:p>
    <w:p>
      <w:pPr>
        <w:pStyle w:val="Heading3"/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1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FeS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, К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Heading3"/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318. </w:t>
      </w:r>
      <w:r>
        <w:rPr>
          <w:rFonts w:cs="Times New Roman" w:ascii="Times New Roman" w:hAnsi="Times New Roman"/>
          <w:b w:val="false"/>
          <w:sz w:val="24"/>
          <w:szCs w:val="24"/>
        </w:rPr>
        <w:t>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Rb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, К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</w:p>
    <w:p>
      <w:pPr>
        <w:pStyle w:val="Heading3"/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19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iS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Rb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Heading3"/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20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a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</w:p>
    <w:p>
      <w:pPr>
        <w:pStyle w:val="Heading3"/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321. </w:t>
      </w:r>
      <w:r>
        <w:rPr>
          <w:rFonts w:cs="Times New Roman" w:ascii="Times New Roman" w:hAnsi="Times New Roman"/>
          <w:b w:val="false"/>
          <w:sz w:val="24"/>
          <w:szCs w:val="24"/>
        </w:rPr>
        <w:t>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FeSi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aV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</w:p>
    <w:p>
      <w:pPr>
        <w:pStyle w:val="Heading3"/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322. </w:t>
      </w:r>
      <w:r>
        <w:rPr>
          <w:rFonts w:cs="Times New Roman" w:ascii="Times New Roman" w:hAnsi="Times New Roman"/>
          <w:b w:val="false"/>
          <w:sz w:val="24"/>
          <w:szCs w:val="24"/>
        </w:rPr>
        <w:t>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a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Heading3"/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2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</w:p>
    <w:p>
      <w:pPr>
        <w:pStyle w:val="Heading3"/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324. </w:t>
      </w:r>
      <w:r>
        <w:rPr>
          <w:rFonts w:cs="Times New Roman" w:ascii="Times New Roman" w:hAnsi="Times New Roman"/>
          <w:b w:val="false"/>
          <w:sz w:val="24"/>
          <w:szCs w:val="24"/>
        </w:rPr>
        <w:t>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, со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Li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</w:p>
    <w:p>
      <w:pPr>
        <w:pStyle w:val="Heading3"/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325. </w:t>
      </w:r>
      <w:r>
        <w:rPr>
          <w:rFonts w:cs="Times New Roman" w:ascii="Times New Roman" w:hAnsi="Times New Roman"/>
          <w:b w:val="false"/>
          <w:sz w:val="24"/>
          <w:szCs w:val="24"/>
        </w:rPr>
        <w:t>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Rb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</w:p>
    <w:p>
      <w:pPr>
        <w:pStyle w:val="Heading3"/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326. </w:t>
      </w:r>
      <w:r>
        <w:rPr>
          <w:rFonts w:cs="Times New Roman" w:ascii="Times New Roman" w:hAnsi="Times New Roman"/>
          <w:b w:val="false"/>
          <w:sz w:val="24"/>
          <w:szCs w:val="24"/>
        </w:rPr>
        <w:t>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CdS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Pb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</w:p>
    <w:p>
      <w:pPr>
        <w:pStyle w:val="Heading3"/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327. </w:t>
      </w:r>
      <w:r>
        <w:rPr>
          <w:rFonts w:cs="Times New Roman" w:ascii="Times New Roman" w:hAnsi="Times New Roman"/>
          <w:b w:val="false"/>
          <w:sz w:val="24"/>
          <w:szCs w:val="24"/>
        </w:rPr>
        <w:t>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i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ZnSi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</w:p>
    <w:p>
      <w:pPr>
        <w:pStyle w:val="Heading3"/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328. </w:t>
      </w:r>
      <w:r>
        <w:rPr>
          <w:rFonts w:cs="Times New Roman" w:ascii="Times New Roman" w:hAnsi="Times New Roman"/>
          <w:b w:val="false"/>
          <w:sz w:val="24"/>
          <w:szCs w:val="24"/>
        </w:rPr>
        <w:t>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CuS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a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Heading3"/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329. </w:t>
      </w:r>
      <w:r>
        <w:rPr>
          <w:rFonts w:cs="Times New Roman" w:ascii="Times New Roman" w:hAnsi="Times New Roman"/>
          <w:b w:val="false"/>
          <w:sz w:val="24"/>
          <w:szCs w:val="24"/>
        </w:rPr>
        <w:t>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HgS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a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30. </w:t>
      </w:r>
      <w:r>
        <w:rPr>
          <w:rFonts w:cs="Times New Roman" w:ascii="Times New Roman" w:hAnsi="Times New Roman"/>
          <w:b w:val="false"/>
          <w:sz w:val="24"/>
        </w:rPr>
        <w:t>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Ва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Li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ZnC</w:t>
      </w:r>
      <w:r>
        <w:rPr>
          <w:rFonts w:cs="Times New Roman" w:ascii="Times New Roman" w:hAnsi="Times New Roman"/>
          <w:b w:val="false"/>
          <w:bCs w:val="false"/>
          <w:sz w:val="24"/>
        </w:rPr>
        <w:t>О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31.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Mn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+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+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KOH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szCs w:val="24"/>
        </w:rPr>
        <w:t>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MnO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+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KCl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+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332.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K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OH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Cl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333.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Cr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Mn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OH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MnO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 xml:space="preserve">334.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Mn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OH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Mn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335.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Cr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7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Cr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336.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I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HI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Cl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337.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Cl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38. 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Cl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Cl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 xml:space="preserve">339.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KI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Cr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7 </w:t>
      </w:r>
      <w:r>
        <w:rPr>
          <w:rFonts w:cs="Times New Roman" w:ascii="Times New Roman" w:hAnsi="Times New Roman"/>
          <w:b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Cr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I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340.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I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Ba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sz w:val="24"/>
          <w:lang w:val="en-US"/>
        </w:rPr>
        <w:t>OH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Ba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sz w:val="24"/>
          <w:lang w:val="en-US"/>
        </w:rPr>
        <w:t>I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BaI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41.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3  </w:t>
      </w:r>
      <w:r>
        <w:rPr>
          <w:rFonts w:cs="Times New Roman" w:ascii="Times New Roman" w:hAnsi="Times New Roman"/>
          <w:b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sz w:val="24"/>
        </w:rPr>
        <w:t xml:space="preserve">+  </w:t>
      </w:r>
      <w:r>
        <w:rPr>
          <w:rFonts w:cs="Times New Roman" w:ascii="Times New Roman" w:hAnsi="Times New Roman"/>
          <w:b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342.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NaMn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Mn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NaOH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343.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KMn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+  </w:t>
      </w:r>
      <w:r>
        <w:rPr>
          <w:rFonts w:cs="Times New Roman" w:ascii="Times New Roman" w:hAnsi="Times New Roman"/>
          <w:b w:val="false"/>
          <w:sz w:val="24"/>
          <w:lang w:val="en-US"/>
        </w:rPr>
        <w:t>HCl</w:t>
      </w: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MnCl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 </w:t>
      </w:r>
      <w:r>
        <w:rPr>
          <w:rFonts w:cs="Times New Roman" w:ascii="Times New Roman" w:hAnsi="Times New Roman"/>
          <w:b w:val="false"/>
          <w:sz w:val="24"/>
          <w:lang w:val="en-US"/>
        </w:rPr>
        <w:t>KCl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44.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Fe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Br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Fe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3 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Br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345.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KI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3 </w:t>
      </w:r>
      <w:r>
        <w:rPr>
          <w:rFonts w:cs="Times New Roman" w:ascii="Times New Roman" w:hAnsi="Times New Roman"/>
          <w:b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P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OH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  <w:lang w:val="en-US"/>
        </w:rPr>
        <w:t>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I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46.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Na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NaOH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  <w:lang w:val="en-US"/>
        </w:rPr>
        <w:t>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NaCl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347.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K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Br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OH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  <w:lang w:val="en-US"/>
        </w:rPr>
        <w:t>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NaBr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348.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Na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3 </w:t>
      </w:r>
      <w:r>
        <w:rPr>
          <w:rFonts w:cs="Times New Roman" w:ascii="Times New Roman" w:hAnsi="Times New Roman"/>
          <w:b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NaCl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49. 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r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r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OH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r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Br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350.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KMn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Fe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Cl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Fe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Mn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 </w:t>
      </w:r>
      <w:r>
        <w:rPr>
          <w:rFonts w:cs="Times New Roman" w:ascii="Times New Roman" w:hAnsi="Times New Roman"/>
          <w:b w:val="false"/>
          <w:sz w:val="24"/>
          <w:lang w:val="en-US"/>
        </w:rPr>
        <w:t>KCl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351.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HBr</w:t>
      </w:r>
      <w:r>
        <w:rPr>
          <w:rFonts w:cs="Times New Roman" w:ascii="Times New Roman" w:hAnsi="Times New Roman"/>
          <w:b w:val="false"/>
          <w:sz w:val="24"/>
        </w:rPr>
        <w:t xml:space="preserve"> + 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Br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+ 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52. 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3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+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OH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53. 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aA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aOH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aI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354.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K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OH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  <w:lang w:val="en-US"/>
        </w:rPr>
        <w:t>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Cl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55.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Cr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7 </w:t>
      </w:r>
      <w:r>
        <w:rPr>
          <w:rFonts w:cs="Times New Roman" w:ascii="Times New Roman" w:hAnsi="Times New Roman"/>
          <w:b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HCl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Cr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Cl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 xml:space="preserve">356.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KMn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Mn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OH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57. 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Cl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Fe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Cl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Fe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358.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Mn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MnO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OH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359.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K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OH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Cl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360.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Mn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sz w:val="24"/>
          <w:lang w:val="en-US"/>
        </w:rPr>
        <w:t>OH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OH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MnO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 </w:t>
      </w:r>
      <w:r>
        <w:rPr>
          <w:rFonts w:cs="Times New Roman" w:ascii="Times New Roman" w:hAnsi="Times New Roman"/>
          <w:b w:val="false"/>
          <w:sz w:val="24"/>
          <w:lang w:val="en-US"/>
        </w:rPr>
        <w:t>KCl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61. Составьте уравнения реакций а)С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u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;       б)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i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;    в)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62.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Fe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63. Составьте уравнения реакций а)С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u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g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d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64. Составьте уравнения реакций а)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Zn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65. Составьте уравнения реакций а)С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i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66.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Fe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  б)Со + 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i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67.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Fe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68. Составьте уравнения реакций а)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Zn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g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;         б)Со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i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69.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d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70.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b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b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t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71.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Zn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b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72.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n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i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конц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73.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i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конц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74.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конц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75. Составьте уравнения реакций а)С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u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g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a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конц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76. Составьте уравнения реакций а)С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i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77.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Zn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d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Zn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78.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i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t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;        в)Со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79.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u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конц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80.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d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t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b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конц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i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81.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i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82.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Fe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83.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Fe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b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Li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84.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Ti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Fe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r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конц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85. Составьте уравнения реакций а)С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i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86. 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;     б)Со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87.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Zn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n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конц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88.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i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89.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;      б)Со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i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390.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Zn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b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конц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91. Составьте схему работы гальванического элемента. Напишите электронные уравнения катодного и анодного  процессов.  Рассчитайте Э.Д.С. источника тока Медно-никелевого элемента, [Cu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1 М, [Ni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01 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92. Составьте схему работы гальванического элемента. Напишите электронные уравнения катодного и анодного  процессов.  Рассчитайте Э.Д.С. источника тока Железо-хромового элемента. Fe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1 М, [Cr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001 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93. Составьте схему работы гальванического элемента. Напишите электронные уравнения катодного и анодного  процессов.  Рассчитайте Э.Д.С. источника тока Медно-магниевого элемента.[Cu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01 М, [М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g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01 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94. Составьте схему работы гальванического элемента. Напишите электронные уравнения катодного и анодного  процессов.  Рассчитайте Э.Д.С. источника тока Железо-никелевого элемента, [Fe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0001 М, [Ni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01 М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95. Составьте схему работы гальванического элемента. Напишите электронные уравнения катодного и анодного  процессов.  Рассчитайте Э.Д.С. источника тока Магний-хромового элемента,  [Mg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001М, [Cr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01 М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96. Составьте схему работы гальванического элемента. Напишите электронные уравнения катодного и анодного  процессов.  Рассчитайте Э.Д.С. источника тока Висмут-кадмиевого элемента,  [Bi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+</w:t>
      </w:r>
      <w:r>
        <w:rPr>
          <w:rFonts w:cs="Times New Roman" w:ascii="Times New Roman" w:hAnsi="Times New Roman"/>
          <w:b w:val="false"/>
          <w:bCs w:val="false"/>
          <w:sz w:val="24"/>
        </w:rPr>
        <w:t>] = 0,1 М, [Cd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1 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97. Составьте схему работы гальванического элемента. Напишите электронные уравнения катодного и анодного  процессов.  Рассчитайте Э.Д.С. источника тока Магний-кобальтового элемента,  [Mg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001 М, [Co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1 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98. Составьте схему работы гальванического элемента. Напишите электронные уравнения катодного и анодного  процессов.  Рассчитайте Э.Д.С. источника тока Алюминий-цинкового,  [Al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+</w:t>
      </w:r>
      <w:r>
        <w:rPr>
          <w:rFonts w:cs="Times New Roman" w:ascii="Times New Roman" w:hAnsi="Times New Roman"/>
          <w:b w:val="false"/>
          <w:bCs w:val="false"/>
          <w:sz w:val="24"/>
        </w:rPr>
        <w:t>] = 0,01 моль/л, [Z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1 моль/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99. Составьте схему работы гальванического элемента. Напишите электронные уравнения катодного и анодного  процессов.  Рассчитайте Э.Д.С. источника тока Железо-серебряного элемента,  [Fe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0001М, [Ag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1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00. Составьте схему работы гальванического элемента. Напишите электронные уравнения катодного и анодного  процессов.  Рассчитайте Э.Д.С. источника тока Медно-висмутового элемента, [С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u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1 М, [Bi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01М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01. Составьте схему работы гальванического элемента. Напишите электронные уравнения катодного и анодного  процессов.  Рассчитайте Э.Д.С. источника тока Медно-серебряного элемента,  [Cu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1М, [Ag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01 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02. Составьте схему работы гальванического элемента. Напишите электронные уравнения катодного и анодного  процессов.  Рассчитайте Э.Д.С. источника тока Хром-медного элемента,  [Cr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+</w:t>
      </w:r>
      <w:r>
        <w:rPr>
          <w:rFonts w:cs="Times New Roman" w:ascii="Times New Roman" w:hAnsi="Times New Roman"/>
          <w:b w:val="false"/>
          <w:bCs w:val="false"/>
          <w:sz w:val="24"/>
        </w:rPr>
        <w:t>] = 0,01 М, [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1 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03. Составьте схему работы гальванического элемента. Напишите электронные уравнения катодного и анодного  процессов.  Рассчитайте Э.Д.С. источника тока Медно-хромового элемента, [Cu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0001М,  [Сr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01М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04. Составьте схему работы гальванического элемента. Напишите электронные уравнения катодного и анодного  процессов.  Рассчитайте Э.Д.С. источника тока Магний-никелевого элемента,  [Mg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0001 М,  [Ni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01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05. Составьте схему работы гальванического элемента. Напишите электронные уравнения катодного и анодного  процессов.  Рассчитайте Э.Д.С. источника тока Магний-серебряного элемента,  [Мg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1 М, [Ag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01 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06. Составьте схему работы гальванического элемента. Напишите электронные уравнения катодного и анодного  процессов.  Рассчитайте Э.Д.С. источника тока Висмут-свинцового элемента,  [Bi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+</w:t>
      </w:r>
      <w:r>
        <w:rPr>
          <w:rFonts w:cs="Times New Roman" w:ascii="Times New Roman" w:hAnsi="Times New Roman"/>
          <w:b w:val="false"/>
          <w:bCs w:val="false"/>
          <w:sz w:val="24"/>
        </w:rPr>
        <w:t>] = 0,0001 М, [Pb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01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07. Составьте схему работы гальванического элемента. Напишите электронные уравнения катодного и анодного  процессов.  Рассчитайте Э.Д.С. источника тока Висмут-марганцевого элемента, [Bi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+</w:t>
      </w:r>
      <w:r>
        <w:rPr>
          <w:rFonts w:cs="Times New Roman" w:ascii="Times New Roman" w:hAnsi="Times New Roman"/>
          <w:b w:val="false"/>
          <w:bCs w:val="false"/>
          <w:sz w:val="24"/>
        </w:rPr>
        <w:t>] = 0,00001М, [M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001 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08. Составьте схему работы гальванического элемента. Напишите электронные уравнения катодного и анодного  процессов.  Рассчитайте Э.Д.С. источника тока Кобальт-платинового элемента,  [Co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1 М, [Pt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01 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09. Составьте схему работы гальванического элемента. Напишите электронные уравнения катодного и анодного  процессов.  Рассчитайте Э.Д.С. источника тока Магний-хромового элемента,  [Mg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1 М, [Cr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001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10. Составьте схему работы гальванического элемента. Напишите электронные уравнения катодного и анодного  процессов.  Рассчитайте Э.Д.С. источника тока Алюминий-золотого элемента,  [Al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+</w:t>
      </w:r>
      <w:r>
        <w:rPr>
          <w:rFonts w:cs="Times New Roman" w:ascii="Times New Roman" w:hAnsi="Times New Roman"/>
          <w:b w:val="false"/>
          <w:bCs w:val="false"/>
          <w:sz w:val="24"/>
        </w:rPr>
        <w:t>] = 0,01 М, [Au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001 М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11. Составьте схему работы гальванического элемента. Напишите электронные уравнения катодного и анодного  процессов.  Рассчитайте Э.Д.С. источника тока Висмут-медного элемента,  [Cu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00001 М,  [Bi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01 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12. Составьте схему работы гальванического элемента. Напишите электронные уравнения катодного и анодного  процессов.  Рассчитайте Э.Д.С. источника тока Титан-железного элемента,  [Ti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+</w:t>
      </w:r>
      <w:r>
        <w:rPr>
          <w:rFonts w:cs="Times New Roman" w:ascii="Times New Roman" w:hAnsi="Times New Roman"/>
          <w:b w:val="false"/>
          <w:bCs w:val="false"/>
          <w:sz w:val="24"/>
        </w:rPr>
        <w:t>] = 0,01М, [Fe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1 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13. Составьте схему работы гальванического элемента. Напишите электронные уравнения катодного и анодного  процессов.  Рассчитайте Э.Д.С. источника тока Золото-железного элемента,  [Fe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1М, [Au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01 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14. Составьте схему работы гальванического элемента. Напишите электронные уравнения катодного и анодного  процессов.  Рассчитайте Э.Д.С. источника тока Медно-цинкового элемента,  [Cu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1 М, [Z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0001 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15. Составьте схему работы гальванического элемента. Напишите электронные уравнения катодного и анодного  процессов.  Рассчитайте Э.Д.С. источника тока Железо-серебряного элемента,  [Fe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00001 М,  [Ag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01 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16. Составьте схему работы гальванического элемента. Напишите электронные уравнения катодного и анодного  процессов.  Рассчитайте Э.Д.С. источника тока Хромо-никелевого элемента,  [Cr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1 М, [Ni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01 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17. Составьте схему работы гальванического элемента. Напишите электронные уравнения катодного и анодного  процессов.  Рассчитайте Э.Д.С. источника тока Олово-медного элемента, [Cu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1 М, [S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01 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18. Составьте схему работы гальванического элемента. Напишите электронные уравнения катодного и анодного  процессов.  Рассчитайте Э.Д.С. источника тока Кадмий-цинкового элемента, [Cd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0001 М,  [Z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001 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19. Составьте схему работы гальванического элемента. Напишите электронные уравнения катодного и анодного  процессов.  Рассчитайте Э.Д.С. источника тока Магний-сурьмяного элемента,  [Mg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01 М, [Sb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+</w:t>
      </w:r>
      <w:r>
        <w:rPr>
          <w:rFonts w:cs="Times New Roman" w:ascii="Times New Roman" w:hAnsi="Times New Roman"/>
          <w:b w:val="false"/>
          <w:bCs w:val="false"/>
          <w:sz w:val="24"/>
        </w:rPr>
        <w:t>] = 0,01 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20. Составьте схему работы гальванического элемента. Напишите электронные уравнения катодного и анодного  процессов.  Рассчитайте Э.Д.С. источника тока Алюминий-оловянного элемента,  [Al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+</w:t>
      </w:r>
      <w:r>
        <w:rPr>
          <w:rFonts w:cs="Times New Roman" w:ascii="Times New Roman" w:hAnsi="Times New Roman"/>
          <w:b w:val="false"/>
          <w:bCs w:val="false"/>
          <w:sz w:val="24"/>
        </w:rPr>
        <w:t>] = 0,01 М, [S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01 М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21.Составьте схему электролиза водного раствора  нитрата серебра с серебряными электродами. Напишите электронные уравнения анодного и катодного процессов. Вычислите массу вещества, вы-делившегося на катоде, если время электролиза 15 мин., сила тока 5 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22. Составьте схему электролиза водного раствора  нитрата магния с угольными электродами. Напишите электронные уравнения анодного и катодного процессов. Вычислите массу вещества, выделившегося на аноде, если время электролиза 15 мин., сила тока 5 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23.  Составьте схему электролиза водного раствора  хлорида марганца с золотыми электродами. Напишите электронные уравнения анодного и катодного процессов. Вычислите массу вещества, вы-делившегося на катоде, если время электролиза 40 мин., сила тока 15 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24.Составьте схему электролиза водного раствора  карбоната нат-рия с угольными электродами. Напишите электронные уравнения анодного и катодного процессов. Вычислите массу вещества, выделившегося на аноде, если время электролиза 1,5 час., сила тока 5 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25. Составьте схему электролиза водного раствора  хлорида бария с золотыми электродами. Напишите электронные уравнения анодного и катодного процессов. Вычислите массу вещества, выделившегося на катоде, если время электролиза 30 мин., сила тока 15 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426. Составьте схему электролиза водного раствора  нитрата висмута с платиновыми электродами. Напишите электронные уравнения анодного и катодного процессов. Вычислите массу вещества, вы-делившегося на аноде, если время электролиза 215 мин., сила тока 50 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27. Составьте схему электролиза водного раствора  сульфата кобальта с угольными электродами. Напишите электронные уравнения анодного и катодного процессов. Вычислите массу вещества, выде-лившегося на катоде, если время электролиза 150 мин., сила тока 50 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28. Составьте схему электролиза водного раствора  хлорида натрия с медным анодом. Напишите электронные уравнения анодного и катодного процессов. Вычислите массу вещества, выделившегося на аноде, если электролиз проводили 40 минут при силе тока 6 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29. Составьте схему электролиза водного раствора  сульфата железа с угольными электродами. Напишите электронные уравнения анодного и катодного процессов. Вычислите массу вещества, выделившегося на катоде, если электролиз проводили 100 минут при силе тока 7 А , выход по току металла составляет 73%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30. Составьте схему электролиза водного раствора сульфата меди с угольными электродами. Напишите электронные уравнения анодного и катодного процессов. Вычислите массу вещества, выделившегося на аноде, если время электролиза 15 час., сила тока 15 А.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31.  Составьте схему электролиза водного раствора  нитрата железа с железным анодом. Напишите электронные уравнения анодного и катодного процессов. Вычислите массу вещества, выделившегося на катоде, если электролиз проводили 15 часов при силе тока 1 А, выход металла по току 75%.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432. Составьте схему электролиза водного раствора  нитрата никеля с угольными электродами. Напишите электронные уравнения анодного и катодного процессов. Вычислите массу вещества, выделившегося на аноде, если время электролиза 415 мин., сила тока 15 А 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 w:val="false"/>
          <w:sz w:val="24"/>
        </w:rPr>
        <w:t>433. Составьте схему электролиза водного раствора  сульфата хрома  с платиновыми электрордами. Напишите электронные уравнения анодного и катодного процессов. Вычислите массу вещества, выделившегося на катоде, если электролиз проводили 30 минут при силе тока 25 А, выход металла по току составляет 53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34. Составьте схему электролиза водного раствора  ацетата свинца с угольными электродами. Напишите электронные уравнения анодного и катодного процессов. Вычислите массу вещества, выделившегося на катоде, если электролиз проводили 25 минут при силе тока 2 А, выход металла по току 95%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35. Составьте схему электролиза водного раствора  нитрата каль-ция с золотыми электродами. Напишите электронные уравнения анодного и катодного процессов. Вычислите массу вещества, выделившегося на аноде, если время электролиза 115 мин., сила тока 50 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36. Составьте схему электролиза водного раствора  нитрата висмута с угольными электродами. Напишите электронные уравнения анодного и катодного процессов. Вычислите массу вещества, выделившегося на катоде, если время электролиза 115 мин., сила тока 25 А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437. Составьте схему электролиза водного раствора  нитрата марганца с угольными электродами. Напишите электронные уравнения анодного и катодного процессов. Вычислите массу вещества, выделившегося на катоде, если электролиз проводили 215 минут при силе тока 15 А, выход металла по току 65% .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 w:val="false"/>
          <w:sz w:val="24"/>
        </w:rPr>
        <w:t xml:space="preserve">438. Составьте схему электролиза водного раствора  хлорида платины(IV) с  угольными электродами. Напишите электронные урав-нения анодного и катодного процессов. Вычислите массу вещества, вы-делившегося на аноде, если время электролиза 115 мин., сила тока 35 А.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439. Составьте схему электролиза водного раствора  нитрата магния с угольными электродами. Напишите электронные уравнения анодного и катодного процессов. Вычислите массу вещества, вы-делившегося на катоде, если время электролиза 315 мин., сила тока 5 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40. Составьте схему электролиза водного раствора  хлорида золота (III) с золотым анодом. Напишите электронные уравнения анодного и катодного процессов. Вычислите массу вещества, выделившегося на катоде, если электролиз проводили 40 минут при силе тока 10 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41. Составьте схему электролиза водного раствора  нитрата хрома с платиновыми электродами. Напишите электронные уравнения анодного и катодного процессов. Вычислите массу вещества, вы-делившегося на аноде, если время электролиза 215 мин., сила тока 25 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42. Составьте схему электролиза водного раствора  сульфата калия  с золотыми электродами. Напишите электронные уравнения анодного и катодного процессов. Вычислите массу вещества, выде-лившегося на катоде, если время электролиза 615 мин., сила тока 25 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43. Составьте схему электролиза водного раствора  сульфата алюминия с угольными электродами. Напишите электронные уравнения анодного и катодного процессов. Вычислите массу вещества, выделившегося на аноде, если время электролиза 3 час., сила тока 5 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44. Составьте схему электролиза водного раствора  хлорида бария  с угольными электродами. Напишите электронные уравнения анодного и катодного процессов. Вычислите массу вещества, вы-делившегося на катоде, если время электролиза 65 мин., сила тока 5 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45. Составьте схему электролиза водного раствора  сульфата стронция с золотыми электродами. Напишите электронные уравнения анодного и катодного процессов. Вычислите массу вещества, вы-делившегося на аноде, если время электролиза 45 мин., сила тока 15 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46. Составьте схему электролиза водного раствора  хлорида натрия с угольными электродами. Напишите электронные уравнения анодного и катодного процессов. Вычислите массу вещества, вы-делившегося на катоде, если время электролиза 95 мин., сила тока 10 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47. Составьте схему электролиза водного раствора  хлорида лития  с угольными электродами. Напишите электронные уравнения анодного и катодного процессов. Вычислите массу вещества, вы-делившегося на аноде, если время электролиза 515 мин., сила тока 5 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48. Составьте схему электролиза водного раствора  нитрата кадмия с угольными электродами. Напишите электронные уравнения анодного и катодного процессов. Вычислите массу вещества, выделившегося на катоде, если электролиз проводили 45 минут при силе тока 15 А, выход металла по току 75%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49. Составьте схему электролиза водного раствора  сульфата лития с угольными электродами. Напишите электронные уравнения анодного и катодного процессов. Вычислите массу вещества, вы-делившегося на аноде, если время электролиза 215 мин., сила тока 25 А 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 w:val="false"/>
          <w:sz w:val="24"/>
        </w:rPr>
        <w:t>450. Составьте схему электролиза водного раствора  нитрата олова с угольными электродами. Напишите электронные уравнения анодного и катодного процессов. Вычислите массу вещества, выделившегося на катоде, если время электролиза 35 мин., сила тока 35 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451.</w:t>
      </w:r>
      <w:r>
        <w:rPr>
          <w:rFonts w:cs="Times New Roman" w:ascii="Times New Roman" w:hAnsi="Times New Roman"/>
          <w:b w:val="false"/>
          <w:sz w:val="24"/>
        </w:rPr>
        <w:t xml:space="preserve"> Составьте схему контактной коррозии металлов в кислой среде   и в атмосферных условиях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Висмута и хрома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52. </w:t>
      </w:r>
      <w:r>
        <w:rPr>
          <w:rFonts w:cs="Times New Roman" w:ascii="Times New Roman" w:hAnsi="Times New Roman"/>
          <w:b w:val="false"/>
          <w:sz w:val="24"/>
        </w:rPr>
        <w:t xml:space="preserve">Составьте схему контактной коррозии металлов в кислой среде   и в атмосферных условиях </w:t>
      </w:r>
      <w:r>
        <w:rPr>
          <w:rFonts w:cs="Times New Roman" w:ascii="Times New Roman" w:hAnsi="Times New Roman"/>
          <w:b w:val="false"/>
          <w:bCs w:val="false"/>
          <w:sz w:val="24"/>
        </w:rPr>
        <w:t>Алюминия и платин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53. </w:t>
      </w:r>
      <w:r>
        <w:rPr>
          <w:rFonts w:cs="Times New Roman" w:ascii="Times New Roman" w:hAnsi="Times New Roman"/>
          <w:b w:val="false"/>
          <w:sz w:val="24"/>
        </w:rPr>
        <w:t xml:space="preserve">Составьте схему контактной коррозии металлов в кислой среде   и в атмосферных условиях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Меди и магния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54.</w:t>
      </w:r>
      <w:r>
        <w:rPr>
          <w:rFonts w:cs="Times New Roman" w:ascii="Times New Roman" w:hAnsi="Times New Roman"/>
          <w:b w:val="false"/>
          <w:sz w:val="24"/>
        </w:rPr>
        <w:t xml:space="preserve"> Составьте схему контактной коррозии металлов в кислой среде   и в атмосферных условиях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гния и кадмия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455.</w:t>
      </w:r>
      <w:r>
        <w:rPr>
          <w:rFonts w:cs="Times New Roman" w:ascii="Times New Roman" w:hAnsi="Times New Roman"/>
          <w:b w:val="false"/>
          <w:sz w:val="24"/>
        </w:rPr>
        <w:t xml:space="preserve"> Составьте схему контактной коррозии металлов в кислой среде   и в атмосферных условиях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Никеля и кадмия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56. </w:t>
      </w:r>
      <w:r>
        <w:rPr>
          <w:rFonts w:cs="Times New Roman" w:ascii="Times New Roman" w:hAnsi="Times New Roman"/>
          <w:b w:val="false"/>
          <w:sz w:val="24"/>
        </w:rPr>
        <w:t xml:space="preserve">Составьте схему контактной коррозии металлов в кислой среде   и в атмосферных условиях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Серебра и свинц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57. </w:t>
      </w:r>
      <w:r>
        <w:rPr>
          <w:rFonts w:cs="Times New Roman" w:ascii="Times New Roman" w:hAnsi="Times New Roman"/>
          <w:b w:val="false"/>
          <w:sz w:val="24"/>
        </w:rPr>
        <w:t xml:space="preserve">Составьте схему контактной коррозии металлов в кислой среде   и в атмосферных условиях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Меди и свинца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58.</w:t>
      </w:r>
      <w:r>
        <w:rPr>
          <w:rFonts w:cs="Times New Roman" w:ascii="Times New Roman" w:hAnsi="Times New Roman"/>
          <w:b w:val="false"/>
          <w:sz w:val="24"/>
        </w:rPr>
        <w:t xml:space="preserve"> Составьте схему контактной коррозии металлов в кислой среде   и в атмосферных условиях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Цинка и платин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59. </w:t>
      </w:r>
      <w:r>
        <w:rPr>
          <w:rFonts w:cs="Times New Roman" w:ascii="Times New Roman" w:hAnsi="Times New Roman"/>
          <w:b w:val="false"/>
          <w:sz w:val="24"/>
        </w:rPr>
        <w:t xml:space="preserve">Составьте схему контактной коррозии металлов в кислой среде   и в атмосферных условиях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Хрома и алюминия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60. </w:t>
      </w:r>
      <w:r>
        <w:rPr>
          <w:rFonts w:cs="Times New Roman" w:ascii="Times New Roman" w:hAnsi="Times New Roman"/>
          <w:b w:val="false"/>
          <w:sz w:val="24"/>
        </w:rPr>
        <w:t xml:space="preserve">Составьте схему контактной коррозии металлов в кислой среде   и в атмосферных условиях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Хрома и магния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461.</w:t>
      </w:r>
      <w:r>
        <w:rPr>
          <w:rFonts w:cs="Times New Roman" w:ascii="Times New Roman" w:hAnsi="Times New Roman"/>
          <w:b w:val="false"/>
          <w:sz w:val="24"/>
        </w:rPr>
        <w:t xml:space="preserve"> Составьте схему контактной коррозии металлов в кислой среде   и в атмосферных условиях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рганца и магния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62. </w:t>
      </w:r>
      <w:r>
        <w:rPr>
          <w:rFonts w:cs="Times New Roman" w:ascii="Times New Roman" w:hAnsi="Times New Roman"/>
          <w:b w:val="false"/>
          <w:sz w:val="24"/>
        </w:rPr>
        <w:t xml:space="preserve">Составьте схему контактной коррозии металлов в кислой среде   и в атмосферных условиях </w:t>
      </w:r>
      <w:r>
        <w:rPr>
          <w:rFonts w:cs="Times New Roman" w:ascii="Times New Roman" w:hAnsi="Times New Roman"/>
          <w:b w:val="false"/>
          <w:bCs w:val="false"/>
          <w:sz w:val="24"/>
        </w:rPr>
        <w:t>Железа и алюмин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63. </w:t>
      </w:r>
      <w:r>
        <w:rPr>
          <w:rFonts w:cs="Times New Roman" w:ascii="Times New Roman" w:hAnsi="Times New Roman"/>
          <w:b w:val="false"/>
          <w:sz w:val="24"/>
        </w:rPr>
        <w:t xml:space="preserve">Составьте схему контактной коррозии металлов в кислой среде   и в атмосферных условиях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Алюминия и меди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64. </w:t>
      </w:r>
      <w:r>
        <w:rPr>
          <w:rFonts w:cs="Times New Roman" w:ascii="Times New Roman" w:hAnsi="Times New Roman"/>
          <w:b w:val="false"/>
          <w:sz w:val="24"/>
        </w:rPr>
        <w:t xml:space="preserve">Составьте схему контактной коррозии металлов в кислой среде   и в атмосферных условиях </w:t>
      </w:r>
      <w:r>
        <w:rPr>
          <w:rFonts w:cs="Times New Roman" w:ascii="Times New Roman" w:hAnsi="Times New Roman"/>
          <w:b w:val="false"/>
          <w:bCs w:val="false"/>
          <w:sz w:val="24"/>
        </w:rPr>
        <w:t>Титана и желез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465.</w:t>
      </w:r>
      <w:r>
        <w:rPr>
          <w:rFonts w:cs="Times New Roman" w:ascii="Times New Roman" w:hAnsi="Times New Roman"/>
          <w:b w:val="false"/>
          <w:sz w:val="24"/>
        </w:rPr>
        <w:t xml:space="preserve"> Составьте схему контактной коррозии металлов в кислой среде   и в атмосферных условиях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Серебра и хрома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66.</w:t>
      </w:r>
      <w:r>
        <w:rPr>
          <w:rFonts w:cs="Times New Roman" w:ascii="Times New Roman" w:hAnsi="Times New Roman"/>
          <w:b w:val="false"/>
          <w:sz w:val="24"/>
        </w:rPr>
        <w:t xml:space="preserve"> Составьте схему контактной коррозии металлов в кислой среде   и в атмосферных условиях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еди и желез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67. </w:t>
      </w:r>
      <w:r>
        <w:rPr>
          <w:rFonts w:cs="Times New Roman" w:ascii="Times New Roman" w:hAnsi="Times New Roman"/>
          <w:b w:val="false"/>
          <w:sz w:val="24"/>
        </w:rPr>
        <w:t xml:space="preserve">Составьте схему контактной коррозии металлов в кислой среде   и в атмосферных условиях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Цинка и алюминия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68.</w:t>
      </w:r>
      <w:r>
        <w:rPr>
          <w:rFonts w:cs="Times New Roman" w:ascii="Times New Roman" w:hAnsi="Times New Roman"/>
          <w:b w:val="false"/>
          <w:sz w:val="24"/>
        </w:rPr>
        <w:t xml:space="preserve"> Составьте схему контактной коррозии металлов в кислой среде   и в атмосферных условиях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Никеля и цинк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69. </w:t>
      </w:r>
      <w:r>
        <w:rPr>
          <w:rFonts w:cs="Times New Roman" w:ascii="Times New Roman" w:hAnsi="Times New Roman"/>
          <w:b w:val="false"/>
          <w:sz w:val="24"/>
        </w:rPr>
        <w:t xml:space="preserve">Составьте схему контактной коррозии металлов в кислой среде   и в атмосферных условиях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Золота и меди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70. </w:t>
      </w:r>
      <w:r>
        <w:rPr>
          <w:rFonts w:cs="Times New Roman" w:ascii="Times New Roman" w:hAnsi="Times New Roman"/>
          <w:b w:val="false"/>
          <w:sz w:val="24"/>
        </w:rPr>
        <w:t xml:space="preserve">Составьте схему контактной коррозии металлов в кислой среде   и в атмосферных условиях </w:t>
      </w:r>
      <w:r>
        <w:rPr>
          <w:rFonts w:cs="Times New Roman" w:ascii="Times New Roman" w:hAnsi="Times New Roman"/>
          <w:b w:val="false"/>
          <w:bCs w:val="false"/>
          <w:sz w:val="24"/>
        </w:rPr>
        <w:t>Алюминия и платин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471.</w:t>
      </w:r>
      <w:r>
        <w:rPr>
          <w:rFonts w:cs="Times New Roman" w:ascii="Times New Roman" w:hAnsi="Times New Roman"/>
          <w:b w:val="false"/>
          <w:sz w:val="24"/>
        </w:rPr>
        <w:t xml:space="preserve"> Составьте схему контактной коррозии металлов в кислой среде   и в атмосферных условиях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Железа и магния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72. </w:t>
      </w:r>
      <w:r>
        <w:rPr>
          <w:rFonts w:cs="Times New Roman" w:ascii="Times New Roman" w:hAnsi="Times New Roman"/>
          <w:b w:val="false"/>
          <w:sz w:val="24"/>
        </w:rPr>
        <w:t xml:space="preserve">Составьте схему контактной коррозии металлов в кислой среде   и в атмосферных условиях </w:t>
      </w:r>
      <w:r>
        <w:rPr>
          <w:rFonts w:cs="Times New Roman" w:ascii="Times New Roman" w:hAnsi="Times New Roman"/>
          <w:b w:val="false"/>
          <w:bCs w:val="false"/>
          <w:sz w:val="24"/>
        </w:rPr>
        <w:t>Марганца  и титан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73. </w:t>
      </w:r>
      <w:r>
        <w:rPr>
          <w:rFonts w:cs="Times New Roman" w:ascii="Times New Roman" w:hAnsi="Times New Roman"/>
          <w:b w:val="false"/>
          <w:sz w:val="24"/>
        </w:rPr>
        <w:t xml:space="preserve">Составьте схему контактной коррозии металлов в кислой среде   и в атмосферных условиях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Алюминия и ртути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74. </w:t>
      </w:r>
      <w:r>
        <w:rPr>
          <w:rFonts w:cs="Times New Roman" w:ascii="Times New Roman" w:hAnsi="Times New Roman"/>
          <w:b w:val="false"/>
          <w:sz w:val="24"/>
        </w:rPr>
        <w:t xml:space="preserve">Составьте схему контактной коррозии металлов в кислой среде   и в атмосферных условиях </w:t>
      </w:r>
      <w:r>
        <w:rPr>
          <w:rFonts w:cs="Times New Roman" w:ascii="Times New Roman" w:hAnsi="Times New Roman"/>
          <w:b w:val="false"/>
          <w:bCs w:val="false"/>
          <w:sz w:val="24"/>
        </w:rPr>
        <w:t>Меди и золот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75. Железа и меди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76. </w:t>
      </w:r>
      <w:r>
        <w:rPr>
          <w:rFonts w:cs="Times New Roman" w:ascii="Times New Roman" w:hAnsi="Times New Roman"/>
          <w:b w:val="false"/>
          <w:sz w:val="24"/>
        </w:rPr>
        <w:t xml:space="preserve">Составьте схему контактной коррозии металлов в кислой среде   и в атмосферных условиях </w:t>
      </w:r>
      <w:r>
        <w:rPr>
          <w:rFonts w:cs="Times New Roman" w:ascii="Times New Roman" w:hAnsi="Times New Roman"/>
          <w:b w:val="false"/>
          <w:bCs w:val="false"/>
          <w:sz w:val="24"/>
        </w:rPr>
        <w:t>Железа и магн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477.</w:t>
      </w:r>
      <w:r>
        <w:rPr>
          <w:rFonts w:cs="Times New Roman" w:ascii="Times New Roman" w:hAnsi="Times New Roman"/>
          <w:b w:val="false"/>
          <w:sz w:val="24"/>
        </w:rPr>
        <w:t xml:space="preserve"> Составьте схему контактной коррозии металлов в кислой среде   и в атмосферных условиях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Свинца и хрома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78. </w:t>
      </w:r>
      <w:r>
        <w:rPr>
          <w:rFonts w:cs="Times New Roman" w:ascii="Times New Roman" w:hAnsi="Times New Roman"/>
          <w:b w:val="false"/>
          <w:sz w:val="24"/>
        </w:rPr>
        <w:t xml:space="preserve">Составьте схему контактной коррозии металлов в кислой среде   и в атмосферных условиях </w:t>
      </w:r>
      <w:r>
        <w:rPr>
          <w:rFonts w:cs="Times New Roman" w:ascii="Times New Roman" w:hAnsi="Times New Roman"/>
          <w:b w:val="false"/>
          <w:bCs w:val="false"/>
          <w:sz w:val="24"/>
        </w:rPr>
        <w:t>Никеля и мед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79. </w:t>
      </w:r>
      <w:r>
        <w:rPr>
          <w:rFonts w:cs="Times New Roman" w:ascii="Times New Roman" w:hAnsi="Times New Roman"/>
          <w:b w:val="false"/>
          <w:sz w:val="24"/>
        </w:rPr>
        <w:t xml:space="preserve">Составьте схему контактной коррозии металлов в кислой среде   и в атмосферных условиях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Магния и железа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80.</w:t>
      </w:r>
      <w:r>
        <w:rPr>
          <w:rFonts w:cs="Times New Roman" w:ascii="Times New Roman" w:hAnsi="Times New Roman"/>
          <w:b w:val="false"/>
          <w:sz w:val="24"/>
        </w:rPr>
        <w:t xml:space="preserve"> Составьте схему контактной коррозии металлов в кислой среде   и в атмосферных условиях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рганца и золот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Таблица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Стандартные энтальпии образования ∆Н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о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98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(кДж/моль) веществ</w:t>
      </w:r>
    </w:p>
    <w:tbl>
      <w:tblPr>
        <w:tblW w:w="7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302"/>
        <w:gridCol w:w="1091"/>
        <w:gridCol w:w="1219"/>
        <w:gridCol w:w="1302"/>
        <w:gridCol w:w="1082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Веществ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Состоя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∆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Н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</w:rPr>
              <w:t>2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Веществ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Состоян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∆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Н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</w:rPr>
              <w:t>298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+226,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C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110,5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CS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+115,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O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201,17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N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+90,3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O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235,31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+82,9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241,83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Н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+52,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ж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285,84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20,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NH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C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315,39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NH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46,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CO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393,51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74,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822,1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84,6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TiO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943,9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HC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92,3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Ca(OH)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986,5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1669,8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81. Вычислите количество теплоты, которое выделится при восстановлении оксида железа 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) металлическим алюминием, если получено 33, 5 г желез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482. Газообразный этанол можно получить реакцией этилена и водяных паров. Вычислите тепловой эффект реак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483. При взаимодействии газообразных сероводорода и диоксида углерода образуются пары воды и сероуглерода. Определите тепловой эффект реак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84. Сколько теплоты выделится при взаимодействии оксида углерода 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sz w:val="24"/>
        </w:rPr>
        <w:t>) и водорода, в результате чего образуется метан и пары воды. Если получено 134,4 л метана (н.у.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485. Сколько теплоты выделится в реакции образования кристаллического хлорида аммония из газообразных ам миака и хлороводорода, если израсходовано 20 л аммиака (н.у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86. Тепловой эффект реакции сгорания жидкого бензола с образованием паров воды и оксида углерода 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IV</w:t>
      </w:r>
      <w:r>
        <w:rPr>
          <w:rFonts w:cs="Times New Roman" w:ascii="Times New Roman" w:hAnsi="Times New Roman"/>
          <w:b w:val="false"/>
          <w:bCs w:val="false"/>
          <w:sz w:val="24"/>
        </w:rPr>
        <w:t>) равен -3135,58 кДж/моль. Определите теплоту образования бензо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87. Сколько теплоты выделится при сгорании 330 л  (н.у.) ацетилена, если продуктами сгорания являются оксид углерода 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IV</w:t>
      </w:r>
      <w:r>
        <w:rPr>
          <w:rFonts w:cs="Times New Roman" w:ascii="Times New Roman" w:hAnsi="Times New Roman"/>
          <w:b w:val="false"/>
          <w:bCs w:val="false"/>
          <w:sz w:val="24"/>
        </w:rPr>
        <w:t>) и пары воды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88. Сколько теплоты выделится при сгорании аммиака, если образовалось 22,4 л (н.у.) оксида азота 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sz w:val="24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89. При сгорании 23 г жидкого этанола выделяется 617,42 кДж теплоты. Вычислите теплоту образования жидкого этанола, если продуктами реакции являются пары воды и оксид углерода 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IV</w:t>
      </w:r>
      <w:r>
        <w:rPr>
          <w:rFonts w:cs="Times New Roman" w:ascii="Times New Roman" w:hAnsi="Times New Roman"/>
          <w:b w:val="false"/>
          <w:bCs w:val="false"/>
          <w:sz w:val="24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90. При взаимодействии 12,6 г  железа с серой выделяется 22,61 кДж теплоты. Вычислите теплоту образования сульфида железа 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sz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491. Напишите уравнения реакций, согласно схеме превращений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</w:rPr>
        <w:t>+</w:t>
      </w:r>
      <w:r>
        <w:rPr>
          <w:rFonts w:cs="Times New Roman" w:ascii="Times New Roman" w:hAnsi="Times New Roman"/>
          <w:b w:val="false"/>
          <w:sz w:val="24"/>
          <w:lang w:val="en-US"/>
        </w:rPr>
        <w:t>Br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        +</w:t>
      </w:r>
      <w:r>
        <w:rPr>
          <w:rFonts w:cs="Times New Roman" w:ascii="Times New Roman" w:hAnsi="Times New Roman"/>
          <w:b w:val="false"/>
          <w:sz w:val="24"/>
          <w:lang w:val="en-US"/>
        </w:rPr>
        <w:t>NaOH</w:t>
      </w:r>
      <w:r>
        <w:rPr>
          <w:rFonts w:cs="Times New Roman" w:ascii="Times New Roman" w:hAnsi="Times New Roman"/>
          <w:b w:val="false"/>
          <w:sz w:val="24"/>
        </w:rPr>
        <w:t xml:space="preserve">                         +</w:t>
      </w:r>
      <w:r>
        <w:rPr>
          <w:rFonts w:cs="Times New Roman" w:ascii="Times New Roman" w:hAnsi="Times New Roman"/>
          <w:b w:val="false"/>
          <w:sz w:val="24"/>
          <w:lang w:val="en-US"/>
        </w:rPr>
        <w:t>Br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   </w:t>
      </w:r>
      <w:r>
        <w:rPr>
          <w:rFonts w:cs="Times New Roman" w:ascii="Times New Roman" w:hAnsi="Times New Roman"/>
          <w:b w:val="false"/>
          <w:sz w:val="24"/>
        </w:rPr>
        <w:t xml:space="preserve">     +2</w:t>
      </w:r>
      <w:r>
        <w:rPr>
          <w:rFonts w:cs="Times New Roman" w:ascii="Times New Roman" w:hAnsi="Times New Roman"/>
          <w:b w:val="false"/>
          <w:sz w:val="24"/>
          <w:lang w:val="en-US"/>
        </w:rPr>
        <w:t>KO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Этан -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  </w:t>
      </w:r>
      <w:r>
        <w:rPr>
          <w:rFonts w:cs="Times New Roman" w:ascii="Times New Roman" w:hAnsi="Times New Roman"/>
          <w:b w:val="false"/>
          <w:sz w:val="24"/>
        </w:rPr>
        <w:t>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   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 </w:t>
      </w:r>
      <w:r>
        <w:rPr>
          <w:rFonts w:cs="Times New Roman" w:ascii="Times New Roman" w:hAnsi="Times New Roman"/>
          <w:b w:val="false"/>
          <w:sz w:val="24"/>
        </w:rPr>
        <w:t>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этен 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3    </w:t>
      </w:r>
      <w:r>
        <w:rPr>
          <w:rFonts w:cs="Times New Roman" w:ascii="Times New Roman" w:hAnsi="Times New Roman"/>
          <w:b w:val="false"/>
          <w:sz w:val="24"/>
        </w:rPr>
        <w:t>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4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hv</w:t>
      </w:r>
      <w:r>
        <w:rPr>
          <w:rFonts w:cs="Times New Roman" w:ascii="Times New Roman" w:hAnsi="Times New Roman"/>
          <w:b w:val="false"/>
          <w:sz w:val="24"/>
        </w:rPr>
        <w:t xml:space="preserve">             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зовите продукты реакций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492. Напишите уравнения реакций, согласно схеме превращений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</w:rPr>
        <w:t>+</w:t>
      </w:r>
      <w:r>
        <w:rPr>
          <w:rFonts w:cs="Times New Roman" w:ascii="Times New Roman" w:hAnsi="Times New Roman"/>
          <w:b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          +</w:t>
      </w:r>
      <w:r>
        <w:rPr>
          <w:rFonts w:cs="Times New Roman" w:ascii="Times New Roman" w:hAnsi="Times New Roman"/>
          <w:b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sz w:val="24"/>
        </w:rPr>
        <w:t xml:space="preserve">                                  +</w:t>
      </w:r>
      <w:r>
        <w:rPr>
          <w:rFonts w:cs="Times New Roman" w:ascii="Times New Roman" w:hAnsi="Times New Roman"/>
          <w:b w:val="false"/>
          <w:sz w:val="24"/>
          <w:lang w:val="en-US"/>
        </w:rPr>
        <w:t>CH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   </w:t>
      </w:r>
      <w:r>
        <w:rPr>
          <w:rFonts w:cs="Times New Roman" w:ascii="Times New Roman" w:hAnsi="Times New Roman"/>
          <w:b w:val="false"/>
          <w:sz w:val="24"/>
        </w:rPr>
        <w:t xml:space="preserve">     + </w:t>
      </w:r>
      <w:r>
        <w:rPr>
          <w:rFonts w:cs="Times New Roman" w:ascii="Times New Roman" w:hAnsi="Times New Roman"/>
          <w:b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пан -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  </w:t>
      </w:r>
      <w:r>
        <w:rPr>
          <w:rFonts w:cs="Times New Roman" w:ascii="Times New Roman" w:hAnsi="Times New Roman"/>
          <w:b w:val="false"/>
          <w:sz w:val="24"/>
        </w:rPr>
        <w:t>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   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 </w:t>
      </w:r>
      <w:r>
        <w:rPr>
          <w:rFonts w:cs="Times New Roman" w:ascii="Times New Roman" w:hAnsi="Times New Roman"/>
          <w:b w:val="false"/>
          <w:sz w:val="24"/>
        </w:rPr>
        <w:t>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бензол  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3    </w:t>
      </w:r>
      <w:r>
        <w:rPr>
          <w:rFonts w:cs="Times New Roman" w:ascii="Times New Roman" w:hAnsi="Times New Roman"/>
          <w:b w:val="false"/>
          <w:sz w:val="24"/>
        </w:rPr>
        <w:t>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4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hv</w:t>
      </w: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24"/>
          <w:lang w:val="en-US"/>
        </w:rPr>
        <w:t>Al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lang w:val="en-US"/>
        </w:rPr>
        <w:t>Fe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зовите продукты реакций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493. Напишите уравнения реакций, согласно схеме превращений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</w:t>
      </w:r>
      <w:r>
        <w:rPr>
          <w:rFonts w:cs="Times New Roman" w:ascii="Times New Roman" w:hAnsi="Times New Roman"/>
          <w:b w:val="false"/>
          <w:sz w:val="24"/>
        </w:rPr>
        <w:t>+2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         + </w:t>
      </w:r>
      <w:r>
        <w:rPr>
          <w:rFonts w:cs="Times New Roman" w:ascii="Times New Roman" w:hAnsi="Times New Roman"/>
          <w:b w:val="false"/>
          <w:sz w:val="24"/>
          <w:lang w:val="en-US"/>
        </w:rPr>
        <w:t>Br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      +</w:t>
      </w:r>
      <w:r>
        <w:rPr>
          <w:rFonts w:cs="Times New Roman" w:ascii="Times New Roman" w:hAnsi="Times New Roman"/>
          <w:b w:val="false"/>
          <w:sz w:val="24"/>
          <w:lang w:val="en-US"/>
        </w:rPr>
        <w:t>KOH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   </w:t>
      </w:r>
      <w:r>
        <w:rPr>
          <w:rFonts w:cs="Times New Roman" w:ascii="Times New Roman" w:hAnsi="Times New Roman"/>
          <w:b w:val="false"/>
          <w:sz w:val="24"/>
        </w:rPr>
        <w:t xml:space="preserve">        +</w:t>
      </w:r>
      <w:r>
        <w:rPr>
          <w:rFonts w:cs="Times New Roman" w:ascii="Times New Roman" w:hAnsi="Times New Roman"/>
          <w:b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sz w:val="24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метан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ацетилен  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   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  </w:t>
      </w:r>
      <w:r>
        <w:rPr>
          <w:rFonts w:cs="Times New Roman" w:ascii="Times New Roman" w:hAnsi="Times New Roman"/>
          <w:b w:val="false"/>
          <w:sz w:val="24"/>
        </w:rPr>
        <w:t>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   </w:t>
      </w:r>
      <w:r>
        <w:rPr>
          <w:rFonts w:cs="Times New Roman" w:ascii="Times New Roman" w:hAnsi="Times New Roman"/>
          <w:b w:val="false"/>
          <w:sz w:val="24"/>
        </w:rPr>
        <w:t>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3    </w:t>
      </w:r>
      <w:r>
        <w:rPr>
          <w:rFonts w:cs="Times New Roman" w:ascii="Times New Roman" w:hAnsi="Times New Roman"/>
          <w:b w:val="false"/>
          <w:sz w:val="24"/>
        </w:rPr>
        <w:t>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4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</w:t>
      </w:r>
      <w:r>
        <w:rPr>
          <w:rFonts w:cs="Times New Roman" w:ascii="Times New Roman" w:hAnsi="Times New Roman"/>
          <w:b w:val="false"/>
          <w:sz w:val="24"/>
          <w:lang w:val="en-US"/>
        </w:rPr>
        <w:t>Ni</w:t>
      </w:r>
      <w:r>
        <w:rPr>
          <w:rFonts w:cs="Times New Roman" w:ascii="Times New Roman" w:hAnsi="Times New Roman"/>
          <w:b w:val="false"/>
          <w:sz w:val="24"/>
        </w:rPr>
        <w:t xml:space="preserve">             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hv</w:t>
      </w:r>
      <w:r>
        <w:rPr>
          <w:rFonts w:cs="Times New Roman" w:ascii="Times New Roman" w:hAnsi="Times New Roman"/>
          <w:b w:val="false"/>
          <w:sz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</w:rPr>
        <w:t xml:space="preserve">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зовите продукты реакций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494. Напишите уравнения реакций, согласно схеме превращений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+</w:t>
      </w:r>
      <w:r>
        <w:rPr>
          <w:rFonts w:cs="Times New Roman" w:ascii="Times New Roman" w:hAnsi="Times New Roman"/>
          <w:b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      +</w:t>
      </w:r>
      <w:r>
        <w:rPr>
          <w:rFonts w:cs="Times New Roman" w:ascii="Times New Roman" w:hAnsi="Times New Roman"/>
          <w:b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sz w:val="24"/>
        </w:rPr>
        <w:t xml:space="preserve">                               + О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рбид алюминия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>метан  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   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этилен -------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3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hv</w:t>
      </w: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sz w:val="24"/>
          <w:lang w:val="en-US"/>
        </w:rPr>
        <w:t>Pd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+</w:t>
      </w:r>
      <w:r>
        <w:rPr>
          <w:rFonts w:cs="Times New Roman" w:ascii="Times New Roman" w:hAnsi="Times New Roman"/>
          <w:b w:val="false"/>
          <w:sz w:val="24"/>
          <w:lang w:val="en-US"/>
        </w:rPr>
        <w:t>Cu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зовите продукты реакций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495. Напишите уравнения реакций, согласно схеме превращений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+</w:t>
      </w:r>
      <w:r>
        <w:rPr>
          <w:rFonts w:cs="Times New Roman" w:ascii="Times New Roman" w:hAnsi="Times New Roman"/>
          <w:b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     +</w:t>
      </w:r>
      <w:r>
        <w:rPr>
          <w:rFonts w:cs="Times New Roman" w:ascii="Times New Roman" w:hAnsi="Times New Roman"/>
          <w:b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sz w:val="24"/>
        </w:rPr>
        <w:t>ОН       + 3</w:t>
      </w:r>
      <w:r>
        <w:rPr>
          <w:rFonts w:cs="Times New Roman" w:ascii="Times New Roman" w:hAnsi="Times New Roman"/>
          <w:b w:val="false"/>
          <w:sz w:val="24"/>
          <w:lang w:val="en-US"/>
        </w:rPr>
        <w:t>Br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метан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>ацетилен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бензол 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-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</w:rPr>
        <w:t xml:space="preserve"> --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----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3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sz w:val="24"/>
          <w:lang w:val="en-US"/>
        </w:rPr>
        <w:t>Fe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зовите продукты реакций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496. Напишите уравнения реакций, согласно схеме превращений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</w:t>
      </w:r>
      <w:r>
        <w:rPr>
          <w:rFonts w:cs="Times New Roman" w:ascii="Times New Roman" w:hAnsi="Times New Roman"/>
          <w:b w:val="false"/>
          <w:sz w:val="24"/>
        </w:rPr>
        <w:t>+2</w:t>
      </w:r>
      <w:r>
        <w:rPr>
          <w:rFonts w:cs="Times New Roman" w:ascii="Times New Roman" w:hAnsi="Times New Roman"/>
          <w:b w:val="false"/>
          <w:sz w:val="24"/>
          <w:lang w:val="en-US"/>
        </w:rPr>
        <w:t>HBr</w:t>
      </w:r>
      <w:r>
        <w:rPr>
          <w:rFonts w:cs="Times New Roman" w:ascii="Times New Roman" w:hAnsi="Times New Roman"/>
          <w:b w:val="false"/>
          <w:sz w:val="24"/>
        </w:rPr>
        <w:t xml:space="preserve">                      +</w:t>
      </w:r>
      <w:r>
        <w:rPr>
          <w:rFonts w:cs="Times New Roman" w:ascii="Times New Roman" w:hAnsi="Times New Roman"/>
          <w:b w:val="false"/>
          <w:sz w:val="24"/>
          <w:lang w:val="en-US"/>
        </w:rPr>
        <w:t>HBr</w:t>
      </w:r>
      <w:r>
        <w:rPr>
          <w:rFonts w:cs="Times New Roman" w:ascii="Times New Roman" w:hAnsi="Times New Roman"/>
          <w:b w:val="false"/>
          <w:sz w:val="24"/>
        </w:rPr>
        <w:t xml:space="preserve">                         +</w:t>
      </w:r>
      <w:r>
        <w:rPr>
          <w:rFonts w:cs="Times New Roman" w:ascii="Times New Roman" w:hAnsi="Times New Roman"/>
          <w:b w:val="false"/>
          <w:sz w:val="24"/>
          <w:lang w:val="en-US"/>
        </w:rPr>
        <w:t>CH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  <w:lang w:val="en-US"/>
        </w:rPr>
        <w:t>COO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этиленгликоль --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 </w:t>
      </w:r>
      <w:r>
        <w:rPr>
          <w:rFonts w:cs="Times New Roman" w:ascii="Times New Roman" w:hAnsi="Times New Roman"/>
          <w:b w:val="false"/>
          <w:sz w:val="24"/>
        </w:rPr>
        <w:t>этен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>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этанол ---------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3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lang w:val="en-US"/>
        </w:rPr>
        <w:t>t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зовите продукты реакций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497. Напишите уравнения реакций, согласно схеме превращений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+</w:t>
      </w:r>
      <w:r>
        <w:rPr>
          <w:rFonts w:cs="Times New Roman" w:ascii="Times New Roman" w:hAnsi="Times New Roman"/>
          <w:b w:val="false"/>
          <w:sz w:val="24"/>
          <w:lang w:val="en-US"/>
        </w:rPr>
        <w:t>HBr</w:t>
      </w:r>
      <w:r>
        <w:rPr>
          <w:rFonts w:cs="Times New Roman" w:ascii="Times New Roman" w:hAnsi="Times New Roman"/>
          <w:b w:val="false"/>
          <w:sz w:val="24"/>
        </w:rPr>
        <w:t xml:space="preserve">        +</w:t>
      </w:r>
      <w:r>
        <w:rPr>
          <w:rFonts w:cs="Times New Roman" w:ascii="Times New Roman" w:hAnsi="Times New Roman"/>
          <w:b w:val="false"/>
          <w:sz w:val="24"/>
          <w:lang w:val="en-US"/>
        </w:rPr>
        <w:t>KOH</w:t>
      </w:r>
      <w:r>
        <w:rPr>
          <w:rFonts w:cs="Times New Roman" w:ascii="Times New Roman" w:hAnsi="Times New Roman"/>
          <w:b w:val="false"/>
          <w:sz w:val="24"/>
        </w:rPr>
        <w:t xml:space="preserve">             + </w:t>
      </w:r>
      <w:r>
        <w:rPr>
          <w:rFonts w:cs="Times New Roman" w:ascii="Times New Roman" w:hAnsi="Times New Roman"/>
          <w:b w:val="false"/>
          <w:sz w:val="24"/>
          <w:lang w:val="en-US"/>
        </w:rPr>
        <w:t>Cu</w:t>
      </w:r>
      <w:r>
        <w:rPr>
          <w:rFonts w:cs="Times New Roman" w:ascii="Times New Roman" w:hAnsi="Times New Roman"/>
          <w:b w:val="false"/>
          <w:sz w:val="24"/>
        </w:rPr>
        <w:t>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>CH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-</w:t>
      </w:r>
      <w:r>
        <w:rPr>
          <w:rFonts w:cs="Times New Roman" w:ascii="Times New Roman" w:hAnsi="Times New Roman"/>
          <w:b w:val="false"/>
          <w:sz w:val="24"/>
          <w:lang w:val="en-US"/>
        </w:rPr>
        <w:t>C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-</w:t>
      </w:r>
      <w:r>
        <w:rPr>
          <w:rFonts w:cs="Times New Roman" w:ascii="Times New Roman" w:hAnsi="Times New Roman"/>
          <w:b w:val="false"/>
          <w:sz w:val="24"/>
          <w:lang w:val="en-US"/>
        </w:rPr>
        <w:t>COONa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пропан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пропен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 </w:t>
      </w:r>
      <w:r>
        <w:rPr>
          <w:rFonts w:cs="Times New Roman" w:ascii="Times New Roman" w:hAnsi="Times New Roman"/>
          <w:b w:val="false"/>
          <w:sz w:val="24"/>
        </w:rPr>
        <w:t>-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</w:rPr>
        <w:t xml:space="preserve"> -----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-------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3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</w:rPr>
        <w:t xml:space="preserve">                  </w:t>
      </w:r>
      <w:r>
        <w:rPr>
          <w:rFonts w:cs="Times New Roman" w:ascii="Times New Roman" w:hAnsi="Times New Roman"/>
          <w:b w:val="false"/>
          <w:sz w:val="24"/>
          <w:lang w:val="en-US"/>
        </w:rPr>
        <w:t>t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зовите продукты реакций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498. Напишите уравнения реакций, согласно схеме превращений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+</w:t>
      </w:r>
      <w:r>
        <w:rPr>
          <w:rFonts w:cs="Times New Roman" w:ascii="Times New Roman" w:hAnsi="Times New Roman"/>
          <w:b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            +</w:t>
      </w:r>
      <w:r>
        <w:rPr>
          <w:rFonts w:cs="Times New Roman" w:ascii="Times New Roman" w:hAnsi="Times New Roman"/>
          <w:b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sz w:val="24"/>
        </w:rPr>
        <w:t xml:space="preserve">ОН         +КОН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рбид кальция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ацетилен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бензол ---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-----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---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3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lang w:val="en-US"/>
        </w:rPr>
        <w:t>FeCl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3 </w:t>
      </w:r>
      <w:r>
        <w:rPr>
          <w:rFonts w:cs="Times New Roman" w:ascii="Times New Roman" w:hAnsi="Times New Roman"/>
          <w:b w:val="false"/>
          <w:sz w:val="24"/>
        </w:rPr>
        <w:t xml:space="preserve">         +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lang w:val="en-US"/>
        </w:rPr>
        <w:t>t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зовите продукты реакций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499. Напишите уравнения реакций, согласно схеме превращений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</w:rPr>
        <w:t>+</w:t>
      </w:r>
      <w:r>
        <w:rPr>
          <w:rFonts w:cs="Times New Roman" w:ascii="Times New Roman" w:hAnsi="Times New Roman"/>
          <w:b w:val="false"/>
          <w:sz w:val="24"/>
          <w:lang w:val="en-US"/>
        </w:rPr>
        <w:t>HCl</w:t>
      </w:r>
      <w:r>
        <w:rPr>
          <w:rFonts w:cs="Times New Roman" w:ascii="Times New Roman" w:hAnsi="Times New Roman"/>
          <w:b w:val="false"/>
          <w:sz w:val="24"/>
        </w:rPr>
        <w:t xml:space="preserve">                                 +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+</w:t>
      </w:r>
      <w:r>
        <w:rPr>
          <w:rFonts w:cs="Times New Roman" w:ascii="Times New Roman" w:hAnsi="Times New Roman"/>
          <w:b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бутанол-2 ---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   </w:t>
      </w:r>
      <w:r>
        <w:rPr>
          <w:rFonts w:cs="Times New Roman" w:ascii="Times New Roman" w:hAnsi="Times New Roman"/>
          <w:b w:val="false"/>
          <w:sz w:val="24"/>
        </w:rPr>
        <w:t>бутен-2 ---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2-метилпропан---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3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</w:t>
      </w:r>
      <w:r>
        <w:rPr>
          <w:rFonts w:cs="Times New Roman" w:ascii="Times New Roman" w:hAnsi="Times New Roman"/>
          <w:b w:val="false"/>
          <w:sz w:val="24"/>
          <w:lang w:val="en-US"/>
        </w:rPr>
        <w:t>t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 xml:space="preserve">                               </w:t>
      </w:r>
      <w:r>
        <w:rPr>
          <w:rFonts w:cs="Times New Roman" w:ascii="Times New Roman" w:hAnsi="Times New Roman"/>
          <w:b w:val="false"/>
          <w:sz w:val="24"/>
          <w:lang w:val="en-US"/>
        </w:rPr>
        <w:t>Ni</w:t>
      </w:r>
      <w:r>
        <w:rPr>
          <w:rFonts w:cs="Times New Roman" w:ascii="Times New Roman" w:hAnsi="Times New Roman"/>
          <w:b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lang w:val="en-US"/>
        </w:rPr>
        <w:t>t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hv</w:t>
      </w:r>
      <w:r>
        <w:rPr>
          <w:rFonts w:cs="Times New Roman" w:ascii="Times New Roman" w:hAnsi="Times New Roman"/>
          <w:b w:val="false"/>
          <w:sz w:val="24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зовите продукты реакций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500. Напишите уравнения реакций, согласно схеме превращений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 w:val="24"/>
        </w:rPr>
        <w:t>+</w:t>
      </w:r>
      <w:r>
        <w:rPr>
          <w:rFonts w:cs="Times New Roman" w:ascii="Times New Roman" w:hAnsi="Times New Roman"/>
          <w:b w:val="false"/>
          <w:sz w:val="24"/>
          <w:lang w:val="en-US"/>
        </w:rPr>
        <w:t>Br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          +</w:t>
      </w:r>
      <w:r>
        <w:rPr>
          <w:rFonts w:cs="Times New Roman" w:ascii="Times New Roman" w:hAnsi="Times New Roman"/>
          <w:b w:val="false"/>
          <w:sz w:val="24"/>
          <w:lang w:val="en-US"/>
        </w:rPr>
        <w:t>KOH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   </w:t>
      </w:r>
      <w:r>
        <w:rPr>
          <w:rFonts w:cs="Times New Roman" w:ascii="Times New Roman" w:hAnsi="Times New Roman"/>
          <w:b w:val="false"/>
          <w:sz w:val="24"/>
        </w:rPr>
        <w:t xml:space="preserve">               +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              +</w:t>
      </w:r>
      <w:r>
        <w:rPr>
          <w:rFonts w:cs="Times New Roman" w:ascii="Times New Roman" w:hAnsi="Times New Roman"/>
          <w:b w:val="false"/>
          <w:sz w:val="24"/>
          <w:lang w:val="en-US"/>
        </w:rPr>
        <w:t>Br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бензол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этилбензол  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   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 </w:t>
      </w:r>
      <w:r>
        <w:rPr>
          <w:rFonts w:cs="Times New Roman" w:ascii="Times New Roman" w:hAnsi="Times New Roman"/>
          <w:b w:val="false"/>
          <w:sz w:val="24"/>
        </w:rPr>
        <w:t>--------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   </w:t>
      </w:r>
      <w:r>
        <w:rPr>
          <w:rFonts w:cs="Times New Roman" w:ascii="Times New Roman" w:hAnsi="Times New Roman"/>
          <w:b w:val="false"/>
          <w:sz w:val="24"/>
        </w:rPr>
        <w:t>--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3    </w:t>
      </w:r>
      <w:r>
        <w:rPr>
          <w:rFonts w:cs="Times New Roman" w:ascii="Times New Roman" w:hAnsi="Times New Roman"/>
          <w:b w:val="false"/>
          <w:sz w:val="24"/>
        </w:rPr>
        <w:t>---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4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hv</w:t>
      </w:r>
      <w:r>
        <w:rPr>
          <w:rFonts w:cs="Times New Roman" w:ascii="Times New Roman" w:hAnsi="Times New Roman"/>
          <w:b w:val="false"/>
          <w:sz w:val="24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sz w:val="24"/>
          <w:lang w:val="en-US"/>
        </w:rPr>
        <w:t>OH</w:t>
      </w:r>
      <w:r>
        <w:rPr>
          <w:rFonts w:cs="Times New Roman" w:ascii="Times New Roman" w:hAnsi="Times New Roman"/>
          <w:b w:val="false"/>
          <w:sz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  <w:lang w:val="en-US"/>
        </w:rPr>
        <w:t>Ni</w:t>
      </w:r>
      <w:r>
        <w:rPr>
          <w:rFonts w:cs="Times New Roman" w:ascii="Times New Roman" w:hAnsi="Times New Roman"/>
          <w:b w:val="false"/>
          <w:sz w:val="24"/>
        </w:rPr>
        <w:t xml:space="preserve"> ,</w:t>
      </w:r>
      <w:r>
        <w:rPr>
          <w:rFonts w:cs="Times New Roman" w:ascii="Times New Roman" w:hAnsi="Times New Roman"/>
          <w:b w:val="false"/>
          <w:sz w:val="24"/>
          <w:lang w:val="en-US"/>
        </w:rPr>
        <w:t>t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 xml:space="preserve">              </w:t>
      </w:r>
      <w:r>
        <w:rPr>
          <w:rFonts w:cs="Times New Roman" w:ascii="Times New Roman" w:hAnsi="Times New Roman"/>
          <w:b w:val="false"/>
          <w:sz w:val="24"/>
          <w:lang w:val="en-US"/>
        </w:rPr>
        <w:t>FeBr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зовите продукты реакций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бораторные работы 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Лабораторная работа №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 w:val="false"/>
          <w:sz w:val="24"/>
        </w:rPr>
        <w:t>Свойства основных классов неорганических соединений</w:t>
      </w: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2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41045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12pt" to="58.3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525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pt" to="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</w:rPr>
        <w:tab/>
        <w:t xml:space="preserve">Опыт 1. </w:t>
      </w:r>
      <w:r>
        <w:rPr>
          <w:rFonts w:cs="Times New Roman" w:ascii="Times New Roman" w:hAnsi="Times New Roman"/>
          <w:b w:val="false"/>
          <w:i w:val="false"/>
          <w:sz w:val="24"/>
        </w:rPr>
        <w:t>Взаимодействие основных оксидов с водой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пробирку насыпьте немного оксида кальция CaO и добавьте 1 мл воды. Содержимое пробирки хорошо перемешайте и прибавьте 2-3 капли раствора фенолфталеина. Как изменится цвет индикатора и почему?</w:t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 xml:space="preserve">Опыт 2. </w:t>
      </w:r>
      <w:r>
        <w:rPr>
          <w:rFonts w:cs="Times New Roman" w:ascii="Times New Roman" w:hAnsi="Times New Roman"/>
          <w:b w:val="false"/>
          <w:i w:val="false"/>
          <w:sz w:val="24"/>
        </w:rPr>
        <w:t>Взаимодействие основных оксидов с кислотами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пробирку насыпьте немного оксида кальция (около 0,1 г) и  добавьте 1 мл раствора соляной кислоты HCl. Что наблюдаете? Напишите уравнения реакций в молекулярной и ионной формах.  </w:t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 xml:space="preserve">Опыт 3. </w:t>
      </w:r>
      <w:r>
        <w:rPr>
          <w:rFonts w:cs="Times New Roman" w:ascii="Times New Roman" w:hAnsi="Times New Roman"/>
          <w:b w:val="false"/>
          <w:i w:val="false"/>
          <w:sz w:val="24"/>
        </w:rPr>
        <w:t>Взаимодействие амфотерных оксидов со щелочами и                кислотами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две пробирки насыпьте небольшое количество (около 0,1 г) оксида цинка ZnO. В первую прилейте 2-3 мл раствора соляной кислоты, во вторую  2-3 мл раствора гидроксида натрия. Что происходит? Проверьте растворимость оксида цинка в воде. Составьте уравнения всех процесс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Опыт 4</w:t>
      </w:r>
      <w:r>
        <w:rPr>
          <w:rFonts w:cs="Times New Roman" w:ascii="Times New Roman" w:hAnsi="Times New Roman"/>
          <w:b w:val="false"/>
          <w:i/>
          <w:sz w:val="24"/>
        </w:rPr>
        <w:t xml:space="preserve">. </w:t>
      </w:r>
      <w:r>
        <w:rPr>
          <w:rFonts w:cs="Times New Roman" w:ascii="Times New Roman" w:hAnsi="Times New Roman"/>
          <w:b w:val="false"/>
          <w:bCs w:val="false"/>
          <w:i/>
          <w:sz w:val="24"/>
        </w:rPr>
        <w:t>Взаимодействие оснований с кислотами (реакция нейтрализации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В пробирку налейте 1-2 мл раствор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 xml:space="preserve">гидроксида натрия NaOH, </w:t>
      </w:r>
      <w:r>
        <w:rPr>
          <w:rFonts w:cs="Times New Roman" w:ascii="Times New Roman" w:hAnsi="Times New Roman"/>
          <w:b w:val="false"/>
          <w:bCs w:val="false"/>
          <w:sz w:val="24"/>
        </w:rPr>
        <w:t>добавьте 1-2 капли раствора фенолфталеина и медленно, по каплям, прибавьте 1-2 мл соляной кислоты HCl до изменения окраски индикатора. Что происходит? Напишите уравнения реакций в молекулярной и ионной формах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Опыт 5.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/>
          <w:sz w:val="24"/>
        </w:rPr>
        <w:t>Исследование     амфотерности     гидроксидов</w:t>
      </w:r>
      <w:r>
        <w:rPr>
          <w:rFonts w:cs="Times New Roman" w:ascii="Times New Roman" w:hAnsi="Times New Roman"/>
          <w:b w:val="false"/>
          <w:i/>
          <w:sz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/>
          <w:sz w:val="24"/>
        </w:rPr>
        <w:t xml:space="preserve">цинка 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</w:rPr>
        <w:t xml:space="preserve">хрома (III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</w:rPr>
        <w:t>Возьмите 2 пробирки. Налейте в первую пробирку 1 мл раствора сульфата цинка Zn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, во вторую - 1мл раствора сульфата хрома(III) Cr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(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. В каждую пробирку прибавьте по каплям раствор гидроксида натрия до образования осадков. Какого цвета осадки? Напишите уравнения реакций в молекулярной и ионной формах. Перемешайте осадки легким встряхиванием и каждый осадок разделите на 2 пробирки. К одной части осадков добавьте раствор соляной кислоты, а к другой - раствор гидроксида натрия (в избытке). Что наблюдаете? Напишите уравнения всех реакций в молекулярной и ионной формах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пыт 6. </w:t>
      </w:r>
      <w:r>
        <w:rPr>
          <w:rFonts w:cs="Times New Roman" w:ascii="Times New Roman" w:hAnsi="Times New Roman"/>
          <w:i/>
          <w:sz w:val="24"/>
          <w:szCs w:val="24"/>
        </w:rPr>
        <w:t>Получение нерастворимых основ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</w:rPr>
        <w:t>Налейте в пробирку 1 мл раствора хлорида железа(III) FeCI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. Добавьте 1 мл раствора гидроксида натрия. Что образуется? Составьте уравнения  реакций в молекулярной и ионной формах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пыт 7. </w:t>
      </w:r>
      <w:r>
        <w:rPr>
          <w:rFonts w:cs="Times New Roman" w:ascii="Times New Roman" w:hAnsi="Times New Roman"/>
          <w:i/>
          <w:sz w:val="24"/>
          <w:szCs w:val="24"/>
        </w:rPr>
        <w:t xml:space="preserve">Взаимодействие кислот с солям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</w:rPr>
        <w:t>К 1-2 мл раствора нитрата свинца(II) Pb(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прилейте 1-2 мл раствора соляной кислоты. Что происходит? Напишите уравнения реакций в молекулярной и ионной формах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</w:rPr>
        <w:t>Опыт 8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sz w:val="24"/>
        </w:rPr>
        <w:t>Взаимодействия кислот с металлами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Налейте в две пробирки по 1-2 мл разбавленной серной кислоты. В первую пробирку добавьте  гранулу металлического цинка, а во вторую - кусочек металлической меди. Что наблюдаете? Составьте уравнения реакций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пыт 9. </w:t>
      </w:r>
      <w:r>
        <w:rPr>
          <w:rFonts w:cs="Times New Roman" w:ascii="Times New Roman" w:hAnsi="Times New Roman"/>
          <w:i/>
          <w:sz w:val="24"/>
          <w:szCs w:val="24"/>
        </w:rPr>
        <w:t>Получение солей из амфотерных гидроксид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</w:rPr>
        <w:t>Даны растворы солей: FeCI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, BaCI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, Cu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, Zn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, NaCI, AI (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. Какие из этих солей могут служить исходными веществами для получения амфотерных гидроксидов? Отберите подходящие для этой цели растворы солей, налейте в пробирки по 5 мл и добавьте в каждую малыми порциями раствор щелочи до выпадения осадка. Выпавшие осадки разделите в разные пробирки на две части. В первую часть добавьте избыток щелочи, во вторую -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немного раствора соляной или серной кислоты до растворения осадка. Объясните происходящие процессы. Составьте уравнения реакций. </w:t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Лабораторная работа № 2</w:t>
      </w:r>
    </w:p>
    <w:p>
      <w:pPr>
        <w:pStyle w:val="Heading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молярной массы эквивалента металл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Для экспериментального определения молярной массы эквивалента металла используют прибор, состоящий из бюретки,  соединенной с воронкой  резиновой трубкой. Через систему пробок и трубок к бюретке присоединяют пробирку. Система укрепляется на штативе  и заливается подкрашенной водой. Следует помнить, что водород - очень летучий газ. Поэтому необходимо проверить герметичность установки, для чего при закрытых пробках и присоединенной пробирке надо опустить кольцо с воронкой. Если прибор герметичен, то уровень воды в бюретке, немного понизившись, останется постоянным. Если уровни жидкости в бюретке и воронке, как в сообщающихся сосудах, выравниваются, то герметичность нарушена, и следует обратиться к преподавателю. В пробирку  налейте 3-4 мл раствора серной кислоты (разбавление 1:4). Полоской фильтровальной бумаги снимите со стенок пробирки капли кислоты. Удерживая пробирку наклонно (следить, чтобы не выливалась кислота), поместите на сухую стенку пробирки кусочек металла, взвешенный с точностью до 0,0001 г. (Необходимо следить, чтобы металл не соприкасался с кислотой). Присоедините пробирку к прибору, удерживая ее в наклонном положении. Отметьте уровень воды в бюретке /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с точностью до 0,1 мл. Придерживая пробирку, стряхните металл в раствор кисло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Выделяющийся водород будет собираться в бюретке. При этом вода из бюретки будет собираться в воронке. По окончании реакции дайте системе остыть и опустите кольцо с воронкой до нового уровня жидкости. Отметьте новый уровень жидкости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 Разность уровней жидкости в бюретке после опыта и до опыта равна объему выделившегося водород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Отметьте условия проведения опыта: давление (р) и температуру (Т)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По табл. 2.1 определите давление насыщенного водяного пара (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Cs/>
          <w:sz w:val="24"/>
          <w:szCs w:val="24"/>
        </w:rPr>
        <w:t xml:space="preserve">) при температуре проведения опыта. </w:t>
      </w:r>
      <w:r>
        <w:rPr>
          <w:rFonts w:cs="Times New Roman" w:ascii="Times New Roman" w:hAnsi="Times New Roman"/>
          <w:sz w:val="24"/>
          <w:szCs w:val="24"/>
        </w:rPr>
        <w:t>Экспериментальные данные внесите в табл. 2.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Таблица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Давление насыщенного пара /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/>
        <w:t>/, мм. рт. ст.</w:t>
      </w:r>
    </w:p>
    <w:tbl>
      <w:tblPr>
        <w:tblW w:w="7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7"/>
        <w:gridCol w:w="1800"/>
        <w:gridCol w:w="1808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м рт.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м рт.ст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6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Экспериментальные наблюдения.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540"/>
        <w:gridCol w:w="1080"/>
        <w:gridCol w:w="1080"/>
        <w:gridCol w:w="1440"/>
        <w:gridCol w:w="126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Мас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Метал-л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,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 xml:space="preserve">р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мм рт.с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 xml:space="preserve">, </w:t>
            </w:r>
            <w:r>
              <w:rPr>
                <w:rFonts w:eastAsia="Symbol" w:cs="Symbol" w:ascii="Symbol" w:hAnsi="Symbol"/>
                <w:b w:val="false"/>
                <w:bCs w:val="false"/>
                <w:sz w:val="24"/>
                <w:lang w:val="en-US"/>
              </w:rPr>
              <w:t>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 xml:space="preserve">Влажность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, мм рт.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 xml:space="preserve">Уровень жидкости до опыта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,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 xml:space="preserve">Уровень жидкости после опыта </w:t>
            </w:r>
          </w:p>
          <w:p>
            <w:pPr>
              <w:pStyle w:val="Normal"/>
              <w:ind w:right="90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</w:rPr>
              <w:t>,</w:t>
            </w:r>
          </w:p>
          <w:p>
            <w:pPr>
              <w:pStyle w:val="Normal"/>
              <w:ind w:right="90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 xml:space="preserve">м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 xml:space="preserve">Объем выделившегося водорода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H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, мл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Для определения молярной массы эквивалента металла следует привести полученный объем водорода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к нормальным условиям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bCs w:val="false"/>
          <w:sz w:val="24"/>
        </w:rPr>
        <w:t></w:t>
      </w:r>
      <w:r>
        <w:rPr>
          <w:rFonts w:cs="Times New Roman" w:ascii="Times New Roman" w:hAnsi="Times New Roman"/>
          <w:b w:val="false"/>
          <w:bCs w:val="false"/>
          <w:sz w:val="24"/>
        </w:rPr>
        <w:t>, используя уравнение объединенного газового закон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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bCs w:val="false"/>
          <w:sz w:val="24"/>
        </w:rPr>
        <w:t></w:t>
      </w:r>
      <w:r>
        <w:rPr>
          <w:rFonts w:cs="Times New Roman" w:ascii="Times New Roman" w:hAnsi="Times New Roman"/>
          <w:b w:val="false"/>
          <w:bCs w:val="false"/>
          <w:sz w:val="24"/>
        </w:rPr>
        <w:t>/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T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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–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)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/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Отсюда находят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bCs w:val="false"/>
          <w:sz w:val="24"/>
        </w:rPr>
        <w:t>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–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)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T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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/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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И наконец, используя закон эквивалентов, получают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Э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М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11200 /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bCs w:val="false"/>
          <w:sz w:val="24"/>
        </w:rPr>
        <w:t>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ычислите атомную массу металла, если валентность его равна 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Определите по таблице Д.И.Менделеева метал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е теоретическое значение молярной массы эквивалента металла.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 w:val="false"/>
          <w:bCs w:val="false"/>
          <w:sz w:val="24"/>
        </w:rPr>
        <w:t>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% = </w:t>
      </w:r>
      <w:r>
        <w:rPr>
          <w:rFonts w:eastAsia="Symbol" w:cs="Symbol" w:ascii="Symbol" w:hAnsi="Symbol"/>
          <w:b w:val="false"/>
          <w:bCs w:val="false"/>
          <w:sz w:val="24"/>
        </w:rPr>
        <w:t></w:t>
      </w:r>
      <w:r>
        <w:rPr>
          <w:rFonts w:cs="Times New Roman" w:ascii="Times New Roman" w:hAnsi="Times New Roman"/>
          <w:b w:val="false"/>
          <w:bCs w:val="false"/>
          <w:sz w:val="24"/>
        </w:rPr>
        <w:t>Э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т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- Э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э</w:t>
      </w:r>
      <w:r>
        <w:rPr>
          <w:rFonts w:eastAsia="Symbol" w:cs="Symbol" w:ascii="Symbol" w:hAnsi="Symbol"/>
          <w:b w:val="false"/>
          <w:bCs w:val="false"/>
          <w:sz w:val="24"/>
        </w:rPr>
        <w:t></w:t>
      </w:r>
      <w:r>
        <w:rPr>
          <w:rFonts w:cs="Times New Roman" w:ascii="Times New Roman" w:hAnsi="Times New Roman"/>
          <w:b w:val="false"/>
          <w:bCs w:val="false"/>
          <w:sz w:val="24"/>
        </w:rPr>
        <w:t>/ Э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т</w:t>
      </w:r>
      <w:r>
        <w:rPr>
          <w:rFonts w:cs="Times New Roman" w:ascii="Times New Roman" w:hAnsi="Times New Roman"/>
          <w:b w:val="false"/>
          <w:bCs w:val="false"/>
          <w:sz w:val="24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где Э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т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– рассчитанная эквивалента металл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4"/>
        </w:rPr>
        <w:t>Э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э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- экспериментальная молярная масса эквивалента  металл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№ 3</w:t>
      </w:r>
    </w:p>
    <w:p>
      <w:pPr>
        <w:pStyle w:val="Heading3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ая кинетика и равновесие</w:t>
      </w:r>
    </w:p>
    <w:p>
      <w:pPr>
        <w:pStyle w:val="TextBodyIndent"/>
        <w:ind w:left="567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 xml:space="preserve">Опыт 1.   Зависимость скорости реакции от концентрации     </w:t>
      </w:r>
    </w:p>
    <w:p>
      <w:pPr>
        <w:pStyle w:val="TextBodyIndent"/>
        <w:ind w:left="567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</w:t>
      </w:r>
      <w:r>
        <w:rPr>
          <w:rFonts w:cs="Times New Roman" w:ascii="Times New Roman" w:hAnsi="Times New Roman"/>
          <w:b w:val="false"/>
          <w:sz w:val="24"/>
        </w:rPr>
        <w:t xml:space="preserve">реагирующих веществ. 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4"/>
        </w:rPr>
        <w:tab/>
        <w:t>Эту зависимость изучают на примере реакции: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= 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+ Na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=  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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S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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которая идёт с образованием нерастворимой в воде мелкодисперсной серы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(коллоидный раствор), вызывающей опалесценцию раствора (светорассеяние). По времени появления опалесценции можно судить о скорости химической реакции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ab/>
        <w:t xml:space="preserve">В 4 стаканчика налейте разбавленный раствор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: в первый – 5 мл, во второй – 10 мл, в третий – 15 мл и в четвёртый – 20 мл; затем добавьте в 1-й стаканчик 15 мл дистиллированной воды, во 2-й – 10 мл, в 3-й – 5 мл  воды. В четыре пробирки отмерьте цилиндром по 5 мл разбавленной серной кислоты.</w:t>
      </w:r>
    </w:p>
    <w:p>
      <w:pPr>
        <w:pStyle w:val="3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>В четыре стаканчика с растворами тиосульфата вылейте из четырёх пробирок раствор серной кислоты. После сливания заметьте время появления опалесценции  и внесите в табл. 5.1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Таблица 4</w:t>
      </w:r>
    </w:p>
    <w:tbl>
      <w:tblPr>
        <w:tblW w:w="6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18"/>
        <w:gridCol w:w="992"/>
        <w:gridCol w:w="1134"/>
        <w:gridCol w:w="2025"/>
      </w:tblGrid>
      <w:tr>
        <w:trPr>
          <w:trHeight w:val="4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стака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бъем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b w:val="false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 w:val="false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 w:val="false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,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бъем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 w:val="false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, 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бъем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 w:val="false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b w:val="false"/>
                <w:sz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, м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Время появления опалесценци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в сек</w:t>
            </w:r>
          </w:p>
        </w:tc>
      </w:tr>
      <w:tr>
        <w:trPr>
          <w:trHeight w:val="33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rFonts w:cs="Times New Roman" w:ascii="Times New Roman" w:hAnsi="Times New Roman"/>
          <w:b w:val="false"/>
          <w:sz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Начертите график зависимости скорости данной реакции от концентрации тиосульфата натрия. На оси абсцисс нанесите в определённом масштабе концентрации тиосульфата в мл, на оси ординат – величины, обратные времени появления опалесценции, где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t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– время в сек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Запишите вывод о зависимости скорости реакции от концентрации реагирующих веществ для данного опыта. Как согласуются ваши наблюдения с законом действующих масс?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Опыт 2.   Зависимость скорости реакции от температуры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Для опыта возьмите те же растворы, что и в опыте 1 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и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). Налейте в две пробирки по 5 мл тиосульфата, в другие две пробирки - по 5 мл серной кислоты и разделите их на две пары: по пробирке с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и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в каждой паре. Отметьте температуру раствора тиосульфата, опустив в него термометр, затем извлеките термометр и слейте растворы первой пары пробирок. Отметьте, через сколько секунд появится опалесценция. Вторую пару пробирок поместите в химический стакан с водой и нагрейте на 10</w:t>
      </w:r>
      <w:r>
        <w:rPr>
          <w:rFonts w:eastAsia="Symbol" w:cs="Symbol" w:ascii="Symbol" w:hAnsi="Symbol"/>
          <w:b w:val="false"/>
          <w:bCs w:val="false"/>
          <w:sz w:val="24"/>
        </w:rPr>
        <w:t>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выше температуры первой пары пробирок. За температурой следите по термометру, опущенному в раствор тиосульфата натрия. Слейте содержимое пробирок и отметьте время протекания реакции (от начала реакции до появления опалесценции). Вычислите температурный коэффициент данной реакции, исходя из формулы Вант-Гоффа: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· </w:t>
      </w:r>
      <w:r>
        <w:rPr>
          <w:rFonts w:eastAsia="Symbol" w:cs="Symbol" w:ascii="Symbol" w:hAnsi="Symbol"/>
          <w:b w:val="false"/>
          <w:bCs w:val="false"/>
          <w:sz w:val="24"/>
        </w:rPr>
        <w:t>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t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 xml:space="preserve">2- 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t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1/10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где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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– температурный коэффициент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Опыт 3.   Влияние концентрации реагирующих веществ на химическое равновесие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В пробирке смешайте по 5 мл разбавленных растворов хлорного железа и роданида калия. Появляющийся красный цвет раствора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обусловлен образованием роданида железа. Напишите уравнение реакции. По изменению интенсивности окраски можно судить об изменении концентрации роданида железа –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Fe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NS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,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т.е. о смещении равновесия в ту или другую сторону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 xml:space="preserve">Для этого разделите полученный раствор на 4 пробирки. В одну пробирку добавьте несколько капель концентрированного хлорного железа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Fe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во 2-ю – концентрированного роданида калия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CNS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в 3-ю – кристаллического хлорида калия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Cl</w:t>
      </w:r>
      <w:r>
        <w:rPr>
          <w:rFonts w:cs="Times New Roman" w:ascii="Times New Roman" w:hAnsi="Times New Roman"/>
          <w:b w:val="false"/>
          <w:bCs w:val="false"/>
          <w:sz w:val="24"/>
        </w:rPr>
        <w:t>, а 4-ю – оставьте для сравнения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Растворы во всех пробирках размешайте энергичным встряхиванием. Отметьте изменение интенсивности окраски в каждом случае (сравните с раствором в контрольной пробирке)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В каком направлении смещается равновесие в случае добавления: а) хлорида железа, б) роданида калия,      в) хлорида калия?</w:t>
      </w:r>
    </w:p>
    <w:p>
      <w:pPr>
        <w:pStyle w:val="3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Подтвердите свои наблюдения, исходя из общего выражения константы равновесия данной реакции. 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№ 4</w:t>
      </w:r>
    </w:p>
    <w:p>
      <w:pPr>
        <w:pStyle w:val="Heading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йства растворов электролитов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Опыт 1. </w:t>
      </w:r>
      <w:r>
        <w:rPr>
          <w:rFonts w:cs="Times New Roman" w:ascii="Times New Roman" w:hAnsi="Times New Roman"/>
          <w:b w:val="false"/>
          <w:bCs w:val="false"/>
          <w:i/>
          <w:sz w:val="24"/>
        </w:rPr>
        <w:t xml:space="preserve">Сравнение степени диссоциации растворов кислот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z w:val="24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/>
          <w:sz w:val="24"/>
        </w:rPr>
        <w:t xml:space="preserve">и оснований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а) В три пробирки налейте по 2-3 мл 0,1 N раствора серной, уксусной и борной кислот. В каждую из них добавьте по 2-3 капли раствора метилоранжа. Какую окраску приобрел раствор в каждой из пробирок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</w:rPr>
        <w:t>В каждую пробирку бросьте по небольшому кусочку маг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</w:rPr>
        <w:t>Что при этом наблюдается? Какой газ выделяется? Изменяется ли окраска индикатора к концу реакции? Почему? Напишите уравнения реакций в молекулярном и ионном видах. От концентрации каких ионов в растворе зависит скорость реакции между кислотой и магнием?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4"/>
        </w:rPr>
        <w:t>б) В две пробирки налейте 1-2 мл хлорида кальция. В одну пробирку добавьте немного 0,2 N раствора гидроксида натрия, а в другую - 0,2 N раствора гидроксида аммония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Что при этом наблюдается? Напишите уравнения реакций в молекулярном и ионном видах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Опыт 2.</w:t>
      </w:r>
      <w:r>
        <w:rPr>
          <w:rFonts w:cs="Times New Roman" w:ascii="Times New Roman" w:hAnsi="Times New Roman"/>
          <w:b w:val="false"/>
          <w:bCs w:val="false"/>
          <w:i/>
          <w:sz w:val="24"/>
        </w:rPr>
        <w:t>Реакции на ион хл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</w:rPr>
        <w:t>Налейте в пробирку 1-2 мл разбавленной соляной кислоты и добавьте в неё 2-3 капли раствора нитрата сереб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</w:rPr>
        <w:t>Что при этом наблюдается? Напишите уравнения реакций в молекулярном и ионном виде.   Проведите в отдельных пробирках реакции между растворами хлорида натрия, хлорида кальция и раствором нитрата серебра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</w:rPr>
        <w:t>Какой ион является аналитическим на ион хлора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Опыт 3. </w:t>
      </w:r>
      <w:r>
        <w:rPr>
          <w:rFonts w:cs="Times New Roman" w:ascii="Times New Roman" w:hAnsi="Times New Roman"/>
          <w:b w:val="false"/>
          <w:bCs w:val="false"/>
          <w:i/>
          <w:sz w:val="24"/>
        </w:rPr>
        <w:t>Реакции на ион SO</w:t>
      </w:r>
      <w:r>
        <w:rPr>
          <w:rFonts w:cs="Times New Roman" w:ascii="Times New Roman" w:hAnsi="Times New Roman"/>
          <w:b w:val="false"/>
          <w:bCs w:val="false"/>
          <w:i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i/>
          <w:sz w:val="24"/>
          <w:vertAlign w:val="superscript"/>
        </w:rPr>
        <w:t>2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Налейте в пробирку 1-2 мл разбавленной серной кислоты и добавьте в неё 2-3 капли хлорида бария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Что наблюдается? Напишите уравнения реакций в молекулярном и ионном виде. Между какими ионами идет реакция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</w:rPr>
        <w:t>Проведите в отдельных пробирках реакции между растворами сульфата  натрия, сульфата магния и раствором хлорида бар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</w:rPr>
        <w:t>Какой ион является аналитическим на ион 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-</w:t>
      </w:r>
      <w:r>
        <w:rPr>
          <w:rFonts w:cs="Times New Roman" w:ascii="Times New Roman" w:hAnsi="Times New Roman"/>
          <w:b w:val="false"/>
          <w:bCs w:val="false"/>
          <w:sz w:val="24"/>
        </w:rPr>
        <w:t>?</w:t>
      </w:r>
    </w:p>
    <w:p>
      <w:pPr>
        <w:pStyle w:val="23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ыт 4. </w:t>
      </w:r>
      <w:r>
        <w:rPr>
          <w:rFonts w:cs="Times New Roman" w:ascii="Times New Roman" w:hAnsi="Times New Roman"/>
          <w:b w:val="false"/>
          <w:i w:val="false"/>
          <w:sz w:val="24"/>
        </w:rPr>
        <w:t>Смещение ионного равновесия слабого электролита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лейте в одну пробирку 3 мл 0,1 N раствора уксусной кислоты, а в другую - 3 мл чистой воды. Прибавьте в обе пробирки по 2-3 капли метилоранжа. Какую окраску имеет индикатор в каждой пробирке? Почему? Оставьте пробирку с водой для сравн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</w:rPr>
        <w:t>В пробирку с раствором уксусной кислоты насыпьте немного сухого ацетата натрия. Слегка взболтайте содержимое пробир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</w:rPr>
        <w:t>Как изменится окраска раствора? Почему?</w:t>
      </w:r>
    </w:p>
    <w:p>
      <w:pPr>
        <w:pStyle w:val="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Опыт 5. </w:t>
      </w:r>
      <w:r>
        <w:rPr>
          <w:rFonts w:cs="Times New Roman" w:ascii="Times New Roman" w:hAnsi="Times New Roman"/>
          <w:b w:val="false"/>
          <w:i w:val="false"/>
          <w:sz w:val="24"/>
        </w:rPr>
        <w:t>Гидролиз со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В 4 отдельные пробирки налейте по 2-3 мл разбавленных растворов следующих солей: в первую - раствор карбоната натрия, во вторую - сульфата алюминия, в третью - карбоната аммония, в четвертую хлорида натрия. В каждую пробирку опустите поочередно розовую и синюю лакмусовые  или универсальную индикаторную бумажки.          Как изменится окраска индикаторной бумажки в каждой из пробирок? Почему? Напишите в молекулярном и ионном виде уравнения реакций гидролиза солей. В какой пробирке гидролиз не происходит? Почему? Определите рН растворов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№ 5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ислительно-восстановительные реакци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Опыт 1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К 2 - 3 см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раствора иодида калия KI  прилейте несколько капель раствора серной кислоты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и добавьте 2 - 3 см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нитрита калия K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. Наблюдайте и опишите изменения в пробирке. Определите изменение степени окисления иода и азота. Какие свойства проявляют эти элементы в данной реакции? Составьте уравнение реак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Опыт 2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К 2 - 3 см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раствора перманганата калия K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 </w:t>
      </w:r>
      <w:r>
        <w:rPr>
          <w:rFonts w:cs="Times New Roman" w:ascii="Times New Roman" w:hAnsi="Times New Roman"/>
          <w:b w:val="false"/>
          <w:bCs w:val="false"/>
          <w:sz w:val="24"/>
        </w:rPr>
        <w:t>прилейте несколько капель раствора серной кислоты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и добавьте 2 - 3 см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нитрита калия K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. Наблюдайте и опишите изменения в пробирке. Определите изменение степени окисления азота и марганца. Какие свойства проявляют эти элементы в данной реакции? Сравните роль азота в первом и во втором опытах. Составьте уравнение реак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Опыт 3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К 2 - 3 см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раствора перманганата калия K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 </w:t>
      </w:r>
      <w:r>
        <w:rPr>
          <w:rFonts w:cs="Times New Roman" w:ascii="Times New Roman" w:hAnsi="Times New Roman"/>
          <w:b w:val="false"/>
          <w:bCs w:val="false"/>
          <w:sz w:val="24"/>
        </w:rPr>
        <w:t>прилейте несколько капель раствора серной кислоты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и добавьте 2 - 3 см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сульфита натрия Na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. Наблюдайте и опишите изменения в пробирке. Определите изменение степени окисления серы и марганца. Какие свойства проявляют эти элементы в данной реакции? Сравните роль марганца  во втором и третьем опытах. Составьте уравнение реак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Опыт 4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К 2 - 3 см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раствора перманганата калия K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добавьте 2 - 3 см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 xml:space="preserve">3 </w:t>
      </w:r>
      <w:r>
        <w:rPr>
          <w:rFonts w:cs="Times New Roman" w:ascii="Times New Roman" w:hAnsi="Times New Roman"/>
          <w:b w:val="false"/>
          <w:bCs w:val="false"/>
          <w:sz w:val="24"/>
        </w:rPr>
        <w:t>сульфита натрия Na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. Наблюдайте и опишите изменения в пробирке Определите изменение степени окисления серы и марганца. Какие свойства проявляют эти элементы в данной реакции? Составьте уравнение реак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Опыт 5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К 2 - 3 см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 xml:space="preserve">3 </w:t>
      </w:r>
      <w:r>
        <w:rPr>
          <w:rFonts w:cs="Times New Roman" w:ascii="Times New Roman" w:hAnsi="Times New Roman"/>
          <w:b w:val="false"/>
          <w:bCs w:val="false"/>
          <w:sz w:val="24"/>
        </w:rPr>
        <w:t>раствора перманганата калия K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прилейте немного раствора щелочи NaOH или KOH  и добавьте 2 - 3 см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сульфита натрия Na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. Наблюдайте и опишите изменения в пробирке. Определите изменение степени окисления серы и марганца. Какие свойства проявляют эти элементы в данной реакции? Сделайте вывод о глубине протекания процесса восстановления марганца  в кислой, нейтральной и щелочной средах. Составьте уравнение реак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Опыт 6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К 2 - 3 см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раствора бихромата калия K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Cr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7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прилейте несколько капель раствора серной кислоты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и добавьте немного кристаллического сульфата железа (II) Fe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. Наблюдайте и опишите изменения в пробирке. Определите изменение степени окисления хрома и железа. Какие свойства проявляют эти элементы в данной реакции?  Составьте уравнение реакции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№ 6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металлов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Опыт 1. </w:t>
      </w:r>
      <w:r>
        <w:rPr>
          <w:rFonts w:cs="Times New Roman" w:ascii="Times New Roman" w:hAnsi="Times New Roman"/>
          <w:b w:val="false"/>
          <w:bCs w:val="false"/>
          <w:i/>
          <w:sz w:val="24"/>
        </w:rPr>
        <w:t>Действи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sz w:val="24"/>
        </w:rPr>
        <w:t>кислот на металлы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В 1 н. растворы соляной, серной, уксусной кислот поместите по кусочку магния, цинка, железа, меди. Какие продукты получаются? Напишите уравнения реакц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Опыт 2. </w:t>
      </w:r>
      <w:r>
        <w:rPr>
          <w:rFonts w:cs="Times New Roman" w:ascii="Times New Roman" w:hAnsi="Times New Roman"/>
          <w:b w:val="false"/>
          <w:bCs w:val="false"/>
          <w:i/>
          <w:sz w:val="24"/>
        </w:rPr>
        <w:t>Сравнительная активность металл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2.1.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В пробирки с 2-3 мл водного раствора медного купороса поместите по кусочку железа, цинка, магния. Оставьте на 10 мин. Опишите наблюдения. Напишите реак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 xml:space="preserve">2.2. </w:t>
      </w:r>
      <w:r>
        <w:rPr>
          <w:rFonts w:cs="Times New Roman" w:ascii="Times New Roman" w:hAnsi="Times New Roman"/>
          <w:b w:val="false"/>
          <w:bCs w:val="false"/>
          <w:sz w:val="24"/>
        </w:rPr>
        <w:t>Используя кусочки меди, железа, цинка, магния, растворы их солей и разбавленную серную кислоту, по методике 2.1. составьте вытеснительный ряд для предложенных металлов. Определите место водорода в этом ряд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 xml:space="preserve">Опыт 3. </w:t>
      </w:r>
      <w:r>
        <w:rPr>
          <w:rFonts w:cs="Times New Roman" w:ascii="Times New Roman" w:hAnsi="Times New Roman"/>
          <w:b w:val="false"/>
          <w:i/>
          <w:sz w:val="24"/>
        </w:rPr>
        <w:t>Гальванические элементы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В 10%-ный раствор серной кислоты поочередно поместите пластинку меди и пластинку цинка. Опишите наблюдения. Напишите уравнения протекающих реак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</w:rPr>
        <w:t>Соберите схему, состоящую из двух электродов медь-цинк, поместите электроды в раствор серной кислоты. Объясните наблюдения. Напишите реакции, протекающие на электродах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</w:rPr>
        <w:t>Замкните цепь через лампочку /1В/. Опишите наблюдения в момент замыкания цепи и через 1 мин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Определите разность потенциалов с помощью вольтмет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Замкните цепь через насыщенный раствор сульфата натрия /на часовом стекле/, добавив несколько капель спиртового раствора фенолфталеина. Опишите наблюд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 xml:space="preserve">3.2. </w:t>
      </w:r>
      <w:r>
        <w:rPr>
          <w:rFonts w:cs="Times New Roman" w:ascii="Times New Roman" w:hAnsi="Times New Roman"/>
          <w:b w:val="false"/>
          <w:bCs w:val="false"/>
          <w:sz w:val="24"/>
        </w:rPr>
        <w:t>Составьте концентрационный гальванический элемент. В стакан, содержащий 1 М раствор сульфата меди, поместите медный электрод. В другой стакан, содержащий 0.0001 М раствор сульфата меди, также поместите медный электрод. Растворы соедините электрохимическим ключом (U -образная трубка, заполненная коллоидным раствором агар-агар, содержащим сульфат магния или натрия). С помощью милливольтметра определите разность потенциалов между электродами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Heading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экзамену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Основные классы неорганических соединений. Оксиды, основания, кислоты, сол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Основные способы получения  оксидов, оснований, кислот, солей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алентность. Графические формулы, правила их состав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иды оксидов: основные, кислотные, амфотерные оксиды. Особенности и свой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иды гидратов оксидов. Кислоты, основания, амфотерные гидрокси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Соли средние, кислые, основные. Особенности строения и свойства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Основные положения атомно-молекулярной теори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Основные понятия в химии. Атом, молекула, элемент, атомная масса, молекулярная масса,  моль, число  Авогадро, молярная масс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Законы сохранения массы и постоянства соста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10.Законы кратных и объемных отношений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1.Закон эквивалентов. Эквивалент, эквивалентная масса. Способы вычисления эквивалентов простых и сложных веществ по формула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12.Закон Авогадро. Следствия к закону Авогадро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3.Основные сведения о строении атомов. Состав атомных ядер. Основные характеристики протона, нейтрона, электрона. Изотопы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4.История развития представлений о сложном строении атома. 15.Катодные лучи, термоэлектронная эмиссия, фотоэффект, рентгеновское излучение, радиоактивность. Модель атома Дж. Томсон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6.Опыт Резерфорда. Гипотеза Резерфорда. Достоинства и недостатки гипотезы Резерфорда о строении атом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7.Теория строения атома водорода Н. Бор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8.Основные положения квантовой теории строения атом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9. Квантовые числа. Электронные спектроскопические формулы атомов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0.История открытия Периодического закона Д.И. Менделеева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1. Экспериментальное обоснование Периодического закона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2.Закон Мозли. Роль закона Мозли. Современная формулировка Периодического закон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23.Причины периодичности свойств элементов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4.Связь свойств элементов, с зарядом ядра, электронным строением атомов и положением в Периодической систем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25.Радиус атома. Энергия  ионизации. Энергия сродства к электрону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6.Электроотрицательность. Изменение свойств элементов  в зависимости от положения в Периодической системе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7.Виды  и особенности химической связи.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8.Ковалентная связь. Метод валентных связей.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29.Метод молекулярных орбиталей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30.Валентность в ковалентных соединениях. Насыщаемость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1.Полярность химической связи. Полярность молекул. Дипольный момент.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32.Направленность химической связи. Гибридизация атомных орбиталей. Строение простейших молекул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3.Ионная связь. Механизм образования ионной связи. Свойства ионной связи.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4.Донорно-акцепторная  связь. Механизм образования донорно-акцепторной связи.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5.Металлическая связь. </w:t>
      </w:r>
    </w:p>
    <w:p>
      <w:pPr>
        <w:pStyle w:val="TextBod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Силы Ван-дер-Ваальса.</w:t>
      </w:r>
    </w:p>
    <w:p>
      <w:pPr>
        <w:pStyle w:val="TextBody"/>
        <w:numPr>
          <w:ilvl w:val="0"/>
          <w:numId w:val="2"/>
        </w:numPr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Скорость гомогенной и гетерогенной химической реакции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8.Факторы, влияющие на скорость химической реакции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9..Влияние концентрации на скорость химической реакции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0.Влияние температуры на скорость химической реакции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1..Катализ. Влияние катализаторов на скорость химической реакции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2.Химическое равновесие. Константа равновесия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3.Смещение химического равновесия. Принцип Ле-Шателье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4.Влияние   концентрации,   давления, температуры   на   состояние химического  равновесия.   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5.Понятие раствора. Типы растворов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6.Физическая и химическая теории растворов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7.Способы выражения концентрации растворов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8.Осмотическое давление. Закон Вант-Гоффа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9.Давление насыщенного пара над раствором. Закон Рауля. 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50.Повышение    температуры    кипения   растворов. Эбулиоскопическая  постоянная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51.Понижение   температуры замерзания   растворов.    Криоскопическая  постоянная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52.Основные положения теории электролитической диссоциации С.Аррениуса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53.Особенности   диссоциации    кислот,   оснований,   солей      (средних, кислых, основных)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54.Сильные и слабые электролиты. Степень электролитической     диссоциации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55.Особенности протекания химических реакций в растворах       электролитов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56.Ионное произведение воды.   Водородный   показатель (рН). Гидролиз солей.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7. Понятие окислительно-восстановительной реакции. Типы окислительно-восстановительных реакций. 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8. Степень окисления. Окислитель. Восстановитель. Процесс окисления. Процесс  восстановления. 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59. Метод электронного баланса.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60. Метод полуреакций.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61. Физические свойства металлов.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62. Ряд напряжений  Н.Н.Бекетова. Взаимодействие металлов с растворами солей.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63. Действие кислот на металлы.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64. Действие щелочей на металлы. 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65. Возникновение двойного электрического слоя на границе металл-раствор. Электродный потенциал.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66.Нормальный водородный электрод. Стандартный электродный потенциал. Ряд напряжений металлов. 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67. Гальванические элементы. Э.Д.С. гальванического элемента.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68.Концентрационный гальванический элемент.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69.Электролиз расплавов электролитов.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70.Электролиз водных растворов электролитов с инертным анодом.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71.Электролиз водных растворов электролитов с активным анодом.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72.Коррозия металлов. Виды коррозии.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73.Контактная коррозия металлов.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74.Коррозия под действием блуждающих токов.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75.Методы защиты металлов от коррозии.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76.Покрытия неорганические и органические.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7.Металлические покрытия. 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78.Протекторная и катодная защита металлов от коррозии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вариантов контрольных заданий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7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5580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омер вариан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омера задач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0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, 72, 102, 162, 182, 212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2, 342, 372, 402, 432, 492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, 73, 103, 163, 183,  2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3, 343, 373, 403,  433, 493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, 74, 104, 164, 184, 2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4, 344, 374, 404, 434, 494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, 75, 105, 165, 185, 2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5, 345, 375, 405, 435, 495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, 76, 106, 166,  186, 2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6, 346, 376, 406, 436, 496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, 77, 107, 167, 187, 2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7, 347, 377, 407, 437, 497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, 78, 108, 168, 188,  2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8, 348, 378, 408, 438, 498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, 79, 109, 169, 189, 2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9, 349, 379, 409, 439, 499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, 80, 110, 170, 190, 2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0, 350, 380, 410, 440, 500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,81, 111, 151, 191, 2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1, 351, 381, 411, 441, 481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, 82, 112, 152, 192, 2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2, 352, 382, 412, 442,482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, 83, 113,  153, 193, 2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3, 353, 383, 413, 443, 483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, 84, 114,154, 194,  2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4, 354, 384, 414, 444, 484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, 85, 115, 155, 195, 2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5, 355, 385, 415, 445, 485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, 86, 116, 156, 196, 2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6 356, 386, 416, 446, 486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, 87,  117, 157, 197, 2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7, 357, 387, 417, 447, 487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, 88, 118, 158, 198, 2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8, 358, 388, 418, 448, 488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, 89, 119, 159, 199, 2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9, 459, 389, 419, 449, 489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, 90, 120, 160, 200, 2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0, 360, 390, 420, 450, 490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, 92, 121, 161, 181, 2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1, 331, 361, 391, 451, 491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, 93, 122, 162, 182, 2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2, 332, 362, 392,  452, 492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, 94, 123, 163, 183, 2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3, 333, 363, 393, 453, 493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, 95, 124, 164, 184, 2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4, 334, 364, 394, 454, 494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, 96, 125, 165, 185, 2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5, 335, 365, 395, 455, 495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, 97 126, 166, 186, 2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6, 336, 366, 396, 456, 496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,98, 127, 167, 187, 2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7, 337, 367, 397, 457, 497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8, 99, 128, 168,  188, 2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8, 338, 368, 398, 458, 498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9, 100, 129, 169, 189, 2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9, 339, 369, 399, 459, 499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0, 101, 130, 170,  190, 22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0, 340, 370, 400, 460, 500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1, 102, 131, 151, 191, 2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1,341, 371, 401, 461, 481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2, 103, 132, 152, 192, 2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2, 342, 372, 402, 462, 482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, 104, 133, 153, 193, 2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3, 343, 373, 403, 463, 483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4, 105, 134, 154, 194, 2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4, 344, 374, 404, 464, 484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, 106, 135, 155, 195, 2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5, 345, 375, 405, 465, 485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, 107, 136, 156, 196, 2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6, 346, 376, 406, 466, 486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, 108, 137, 157, 197, 2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7,347, 377, 407, 467, 487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8, 87, 138, 158, 198, 2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8, 348, 378, 408, 468, 488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49, 109, 139, 159, 199, 229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9, 349, 379, 409,469, 489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, 110, 140, 160, 200, 2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0,350, 380, 410, 470, 490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 111, 141, 161, 171, 2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1, 351, 381, 411, 471, 491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, 112, 142, 162, 172, 2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2, 352, 382, 412, 472, 492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, 113, 143, 163, 173, 2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3, 353, 383, 413, 473, 493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, 114, 144, 164, 174, 2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4, 354, 384, 414, 474, 494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5, 115, 145, 165, 175, 2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5, 355, 385, 415, 475, 495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, 116, 146, 166, 176, 2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6, 356, 386, 416, 476, 496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7,117, 147, 167, 177,  2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7, 357, 387, 417, 477, 497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,118, 148, 168, 178, 2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8, 358, 388, 418, 478, 498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9,119, 149, 169, 179, 2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9, 359, 389, 419, 479, 499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, 120, 150, 170, 180, 2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0, 360, 390, 420, 480, 500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 121,  61, 151, 181, 2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1, 331, 361, 391, 421, 481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, 122, 62, 152, 182, 2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2, 332, 362, 392,422, 482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, 123, 63, 153, 183, 2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3, 333, 363, 393, 423, 483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 124, 64, 154, 184, 2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4, 334, 364, 394, 424, 484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 125,  65, 155, 185, 2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5, 335, 365, 395, 425, 485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, 126, 66, 156, 186, 2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6, 336, 366, 396, 426, 486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, 127, 67, 157, 187, 2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7, 337, 367, 397, 427, 487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 128, 68, 158, 188, 2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8, 338, 368, 398, 428, 488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9, 129, 69, 159, 189, 219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9, 339, 369, 399, 429, 489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10, 130, 70, 160, 190, 220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0, 340, 370, 400, 430, 490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, 131, 71,  161, 191, 2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1, 341, 371, 401, 431, 491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, 132, 72, 162, 192, 2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2, 342, 372, 402, 432, 492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, 133, 73, 163, 193, 2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3, 343, 373, 403, 433, 493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, 134, 74, 164, 194, 2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4, 344, 374, 404, 434, 494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, 135, 75, 165, 195, 2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5, 345, 375, 405, 435, 495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, 136, 76, 166, 196, 2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6, 346, 376, 406, 436, 496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, 137, 77, 167, 197, 2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7, 347, 377, 407, 437, 497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, 138, 78, 168, 198, 2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8, 348, 378, 408, 438, 498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, 139, 79, 169, 199, 2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9, 349, 379, 409, 439, 499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, 140, 80, 170, 200, 2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0, 350, 380, 410, 440, 500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, 141, 81, 151, 181, 2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1, 351, 381, 411, 441, 481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, 142, 82, 152, 182, 2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2, 352,  382, 412, 442, 482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, 143, 83, 153, 183, 2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3, 353, 383, 413, 443, 483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, 144, 84, 154,  184, 2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4, 354, 384, 414, 444, 484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, 145, 85, 155, 185, 2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5, 355, 385, 415, 445, 485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, 146, 86, 156, 186, 2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6, 356, 386, 416, 446, 486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, 147, 87, 157, 187, 2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7, 357, 387, 417, 447, 487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, 148, 88, 158, 188, 2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8, 358, 388, 418, 448, 488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, 149, 89, 159, 189, 2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9, 359, 389, 419, 449, 489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, 150, 90, 160, 190, 2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320, 360, 390, 420, 450, 490 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, 61,  91, 161, 191, 2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1, 331, 361, 401, 451, 491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, 62,  92, 162, 192, 2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2, 332, 362, 402, 452, 492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, 63, 93, 163, 193, 2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3, 333, 363, 403, 453, 493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, 64, 94, 164, 194, 2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4, 334, 364, 404, 454, 494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, 65, 95, 165, 195, 2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5, 335, 365, 405, 455, 495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, 66, 96, 166, 196, 2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6, 336, 366, 406, 456, 596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, 67, 97, 167,  197, 2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7, 337, 367, 407, 457, 497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8, 68, 98, 168,  198,  2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8, 338, 368, 408, 458, 498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9, 69, 99, 169, 199, 2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9, 339, 369, 409, 459, 499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0, 70, 100, 170, 200, 2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0, 340, 370, 410, 460, 500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 61, 91, 151, 171,  2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1,  331, 361, 391, 421, 481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, 62, 92, 152, 172, 2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2,332, 362, 392, 422, 482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, 63, 93, 153, 173, 2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3, 333, 363, 393, 423, 483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 64,  94, 154, 174, 204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4, 334, 364, 394, 424, 484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  65, 95, 155, 175, 2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5. 335, 365, 395, 425,  485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, 66, 96, 156, 176, 2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6, 336, 366, 396, 426, 486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, 67, 97, 157, 177, 2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7, 337, 367, 397, 427, 487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 68, 98, 158, 178, 2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8,338, 368, 398, 428, 488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, 69, 99, 159, 179, 2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9, 339, 369, 399, 429, 489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, 70, 100, 160, 180, 2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0, 340, 370, 400, 430, 490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, 71, 101, 161, 181, 2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241, 341, 371, 401, 431, 491 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омендуемая литератур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Глинка Н.Л. Общая химия.  Л.: Химия, 2014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Глинка Н.Л.  Задачи и упражнения по общей химии. Л.: Химия, </w:t>
      </w:r>
    </w:p>
    <w:p>
      <w:pPr>
        <w:pStyle w:val="Normal"/>
        <w:ind w:left="585" w:hanging="0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015.</w:t>
      </w:r>
    </w:p>
    <w:p>
      <w:pPr>
        <w:pStyle w:val="Normal"/>
        <w:ind w:left="585" w:hanging="585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3. </w:t>
        <w:tab/>
        <w:t>Краткий справочник физико-химических величин. /Под ред. А.А.Равделя и А.М.Пономаревой. Л.: «Химия», 1983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4.     Н.Н.Павлов. Общая и неорганическая химия. М.: Дрофа, 2016</w:t>
      </w:r>
    </w:p>
    <w:p>
      <w:pPr>
        <w:pStyle w:val="Normal"/>
        <w:ind w:left="585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ind w:left="585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ind w:left="585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footerReference w:type="default" r:id="rId10"/>
      <w:footerReference w:type="first" r:id="rId11"/>
      <w:type w:val="nextPage"/>
      <w:pgSz w:orient="landscape" w:w="8417" w:h="11906"/>
      <w:pgMar w:left="851" w:right="567" w:gutter="0" w:header="0" w:top="567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16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4" w:hanging="915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85"/>
        </w:tabs>
        <w:ind w:left="58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483" w:hanging="283"/>
      </w:pPr>
      <w:rPr>
        <w:sz w:val="20"/>
        <w:szCs w:val="20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Cs w:val="false"/>
      <w:sz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i w:val="false"/>
    </w:rPr>
  </w:style>
  <w:style w:type="character" w:styleId="WW8Num31z0">
    <w:name w:val="WW8Num31z0"/>
    <w:qFormat/>
    <w:rPr/>
  </w:style>
  <w:style w:type="character" w:styleId="WW8NumSt1z0">
    <w:name w:val="WW8NumSt1z0"/>
    <w:qFormat/>
    <w:rPr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sz w:val="24"/>
      <w:szCs w:val="24"/>
    </w:rPr>
  </w:style>
  <w:style w:type="character" w:styleId="Style6">
    <w:name w:val="Основной текст Знак"/>
    <w:qFormat/>
    <w:rPr>
      <w:rFonts w:ascii="Arial" w:hAnsi="Arial" w:eastAsia="Times New Roman" w:cs="Times New Roman"/>
      <w:sz w:val="26"/>
      <w:szCs w:val="20"/>
    </w:rPr>
  </w:style>
  <w:style w:type="character" w:styleId="21">
    <w:name w:val="Основной текст 2 Знак"/>
    <w:qFormat/>
    <w:rPr>
      <w:rFonts w:ascii="Arial" w:hAnsi="Arial" w:eastAsia="Times New Roman" w:cs="Arial"/>
      <w:b/>
      <w:bCs/>
      <w:i/>
      <w:iCs/>
      <w:sz w:val="20"/>
      <w:szCs w:val="24"/>
    </w:rPr>
  </w:style>
  <w:style w:type="character" w:styleId="Style7">
    <w:name w:val="Заголовок Знак"/>
    <w:qFormat/>
    <w:rPr>
      <w:rFonts w:ascii="Arial" w:hAnsi="Arial" w:eastAsia="Times New Roman" w:cs="Times New Roman"/>
      <w:sz w:val="26"/>
      <w:szCs w:val="20"/>
    </w:rPr>
  </w:style>
  <w:style w:type="character" w:styleId="Style8">
    <w:name w:val="Основной текст с отступом Знак"/>
    <w:qFormat/>
    <w:rPr>
      <w:rFonts w:ascii="Arial" w:hAnsi="Arial" w:eastAsia="Times New Roman" w:cs="Arial"/>
      <w:b/>
      <w:bCs/>
      <w:sz w:val="28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b/>
      <w:bCs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b/>
      <w:bCs/>
      <w:sz w:val="16"/>
      <w:szCs w:val="16"/>
    </w:rPr>
  </w:style>
  <w:style w:type="character" w:styleId="Style9">
    <w:name w:val="Верхний колонтитул Знак"/>
    <w:qFormat/>
    <w:rPr>
      <w:rFonts w:ascii="Arial" w:hAnsi="Arial" w:eastAsia="Times New Roman" w:cs="Arial"/>
      <w:b/>
      <w:bCs/>
      <w:sz w:val="28"/>
      <w:szCs w:val="24"/>
    </w:rPr>
  </w:style>
  <w:style w:type="character" w:styleId="Style10">
    <w:name w:val="Нижний колонтитул Знак"/>
    <w:qFormat/>
    <w:rPr>
      <w:rFonts w:ascii="Arial" w:hAnsi="Arial" w:eastAsia="Times New Roman" w:cs="Arial"/>
      <w:b/>
      <w:bCs/>
      <w:sz w:val="28"/>
      <w:szCs w:val="24"/>
    </w:rPr>
  </w:style>
  <w:style w:type="character" w:styleId="PageNumber">
    <w:name w:val="Page Number"/>
    <w:basedOn w:val="Style5"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 w:val="false"/>
      <w:bCs w:val="false"/>
      <w:sz w:val="26"/>
      <w:szCs w:val="20"/>
    </w:rPr>
  </w:style>
  <w:style w:type="paragraph" w:styleId="TextBody">
    <w:name w:val="Body Text"/>
    <w:basedOn w:val="Normal"/>
    <w:pPr>
      <w:jc w:val="both"/>
    </w:pPr>
    <w:rPr>
      <w:rFonts w:cs="Times New Roman"/>
      <w:b w:val="false"/>
      <w:bCs w:val="false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i/>
      <w:i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0:43:00Z</dcterms:created>
  <dc:creator>Андрей</dc:creator>
  <dc:description/>
  <cp:keywords/>
  <dc:language>en-US</dc:language>
  <cp:lastModifiedBy>nkiseleva</cp:lastModifiedBy>
  <dcterms:modified xsi:type="dcterms:W3CDTF">2022-09-30T14:32:00Z</dcterms:modified>
  <cp:revision>27</cp:revision>
  <dc:subject/>
  <dc:title/>
</cp:coreProperties>
</file>